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12» июля 2021г.</w:t>
        <w:tab/>
        <w:tab/>
        <w:tab/>
        <w:t xml:space="preserve">                                                                         № 194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12» июл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 xml:space="preserve">Кемеровской области - Кузбасса </w:t>
      </w:r>
      <w:r>
        <w:rPr>
          <w:rFonts w:cs="Times New Roman" w:ascii="Times New Roman" w:hAnsi="Times New Roman"/>
          <w:b/>
        </w:rPr>
        <w:t>от 23 декабря 2020 года №143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Внести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 xml:space="preserve"> от 23 декабря 2020 года №143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1 год и на плановый период 2022 и 2023 годов» (в редакции Решение от 18.02.2021 №156-МНА) 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 Пункт 1 Статьи 1. «Основные характеристики бюджета Осинниковского городского округа Кемеровской области - Кузбасса на 2021 год и на плановый период 2022 и 2023 годов</w:t>
      </w:r>
      <w:r>
        <w:rPr/>
        <w:t xml:space="preserve">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1 967 610,3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 1 991 051,1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23 440,8 тыс. рублей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2. Пункт 4 Статьи 4. «Бюджетные ассигнования бюджета городского округа на 2021 год и на плановый период 2022 и 2023 годов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7569,6 тыс. рублей, на  2022 год в сумме 5998,0 тыс. рублей, на 2023 год в сумме  5745,2 тыс. рублей согласно приложению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1.3. </w:t>
      </w:r>
      <w:r>
        <w:rPr/>
        <w:t>Статью  6.  «Дорожный фонд» 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1 год с учетом остатков средств на 01.01.2021 года в сумме 20625,4 тыс. рублей, на 2022 год в сумме 30056,7  тыс. рублей, на 2023 год в сумме 40961,5 тыс. руб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b/>
        </w:rPr>
        <w:tab/>
      </w:r>
      <w:r>
        <w:rPr/>
        <w:t>1.4. С</w:t>
      </w:r>
      <w:r>
        <w:rPr>
          <w:bCs/>
          <w:iCs/>
          <w:color w:val="000000"/>
        </w:rPr>
        <w:t>татью 8. «Межбюджетные трансферты на 2021 год и на плановый период 2022 и 2023 годов»</w:t>
      </w:r>
      <w:r>
        <w:rPr>
          <w:b/>
          <w:bCs/>
          <w:iCs/>
          <w:color w:val="000000"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1 год в сумме 1 613 330,8 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1.6.  Приложение 2 к Решению изложить в новой редакции согласно приложению 2 к настоящему решен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438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5. Приложение 1 к Решению изложить в новой редакции согласно приложению 1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5. Приложение 1 к Решению изложить в новой редакции согласно приложению 1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2268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7.  Приложение 4 к Решению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 Приложение 5 к Решению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 Приложение 6 к Решению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0.  Приложение 7 к Решению изложить в новой редакции согласно приложению 6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1.  Приложение 8 к Решению изложить в новой редакции согласно приложению 7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.6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7.  Приложение 4 к Решению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 Приложение 5 к Решению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 Приложение 6 к Решению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0.  Приложение 7 к Решению изложить в новой редакции согласно приложению 6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1.  Приложение 8 к Решению изложить в новой редакции согласно приложению 7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nagornay</cp:lastModifiedBy>
  <cp:lastPrinted>2020-12-17T13:25:00Z</cp:lastPrinted>
  <dcterms:modified xsi:type="dcterms:W3CDTF">2021-07-13T08:28:00Z</dcterms:modified>
  <cp:revision>29</cp:revision>
  <dc:subject/>
  <dc:title>_____</dc:title>
</cp:coreProperties>
</file>