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 О  ЗАДАТКЕ  №_____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«___   » __________   201  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_______________________________________________________________  именуемый в дальнейшем </w:t>
      </w:r>
      <w:r>
        <w:rPr>
          <w:b/>
        </w:rPr>
        <w:t>«Задаткодатель»</w:t>
      </w:r>
      <w:r>
        <w:rPr/>
        <w:t>, в лице __________________________________, действующий на основании ______________________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jc w:val="both"/>
        <w:rPr/>
      </w:pPr>
      <w:r>
        <w:rPr/>
        <w:t>1.1.Задаткодатель, для участия в открытом аукционе по продаже права на заключение договора аренды земельного участка для строительства многоэтажного жилого дома, с</w:t>
      </w:r>
      <w:r>
        <w:rPr>
          <w:color w:val="000000"/>
        </w:rPr>
        <w:t xml:space="preserve"> кадастровым номером  42:31:0103021:3074</w:t>
      </w:r>
      <w:r>
        <w:rPr/>
        <w:t xml:space="preserve">, с разрешенным использованием: размещение дома многоэтажной жилой застройки, общей площадью 942,0 кв.м, находящегося по адресу: Кемеровская область, г. Осинники, ул. Ленина, д. №139 перечисляет денежные средства в размере: ______________ (__________________________) рублей (далее – задаток), на счет: </w:t>
      </w:r>
    </w:p>
    <w:p>
      <w:pPr>
        <w:pStyle w:val="Normal"/>
        <w:ind w:firstLine="720"/>
        <w:jc w:val="both"/>
        <w:rPr/>
      </w:pPr>
      <w:r>
        <w:rPr/>
        <w:t>УФК по Кемеровской области г. Кемерово (Комитет по управлению муниципальным имуществом г.Осинники) ИНН 4222003137, КПП 422201001, ОКАТО 32434000000, №Р/С40101810400000010007, БИК 043207001 КОД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 № ___________  от ______________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суммы аренды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Договора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аренды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Договора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Договору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Договора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ий Договор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ий Договор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к/с ГРКЦ ГУ БАНКА РОССИИ ПО КЕМЕРОВСКОЙ ОБЛАСТИ г.КЕМЕРОВО УФК по Кемеровской области (Комитет по управлению муниципальным имуществом администрации Осинниковского городского округа, л/с 03905000202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57:00Z</dcterms:created>
  <dc:creator>1</dc:creator>
  <dc:description/>
  <cp:keywords/>
  <dc:language>en-US</dc:language>
  <cp:lastModifiedBy>Admin</cp:lastModifiedBy>
  <dcterms:modified xsi:type="dcterms:W3CDTF">2013-12-13T10:28:00Z</dcterms:modified>
  <cp:revision>7</cp:revision>
  <dc:subject/>
  <dc:title>ДОГОВОР О ЗАДАТКЕ  № 1</dc:title>
</cp:coreProperties>
</file>