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Осинниковского городского округа сообщает о начале проведения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 (увеличение количества этажей многоквартирных жилых домов), на земельных участках, расположенных по адресам: г. Осинники, ул. Кирова, дом №76/1; г. Осинники, ул. Студенческая, дом №13/1; г. Осинники, ул. Кирова, дом №43 (заявитель ООО "СК «Стимул»). Место проведения слушаний – отдел архитектуры и градостроительства администрации Осинниковского городского округа (г. Осинники, ул. Советская,6), дата проведения – с 23.12.2013г. по 30.12.2013г.</w:t>
      </w:r>
    </w:p>
    <w:p>
      <w:pPr>
        <w:pStyle w:val="Normal"/>
        <w:ind w:firstLine="709"/>
        <w:jc w:val="both"/>
        <w:rPr/>
      </w:pPr>
      <w:r>
        <w:rPr/>
        <w:t xml:space="preserve">Мнение общественности носит рекомендательный характер и будет принято во внимание при принятии решения. Дополнительную информацию можно получить в рабочие дни в отделе архитектуры и градостроительства с 10-00 до 15-00, обед с 12-00 до 13-00, по тел. 4-13-32. Результаты публичных слушаний будут опубликованы в газете «Время и Жизнь» и на официальном сайте администрации Осинниковского городского округа </w:t>
      </w:r>
      <w:hyperlink r:id="rId2">
        <w:r>
          <w:rPr>
            <w:rStyle w:val="InternetLink"/>
          </w:rPr>
          <w:t>http://www.osinniki.org</w:t>
        </w:r>
      </w:hyperlink>
      <w:r>
        <w:rPr/>
        <w:t>.</w:t>
      </w:r>
    </w:p>
    <w:p>
      <w:pPr>
        <w:pStyle w:val="Style17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2:00Z</dcterms:created>
  <dc:creator>Admin</dc:creator>
  <dc:description/>
  <cp:keywords/>
  <dc:language>en-US</dc:language>
  <cp:lastModifiedBy>Admin</cp:lastModifiedBy>
  <dcterms:modified xsi:type="dcterms:W3CDTF">2013-12-24T07:02:00Z</dcterms:modified>
  <cp:revision>2</cp:revision>
  <dc:subject/>
  <dc:title>Публичные слушания </dc:title>
</cp:coreProperties>
</file>