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3  декабря    2013 г.</w:t>
        <w:tab/>
        <w:tab/>
        <w:tab/>
        <w:tab/>
        <w:tab/>
        <w:t xml:space="preserve">                №  29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13_ декабря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3857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682916,0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69058,1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5 год в сумме  1259382,1 тыс. руб. и на 2016 год в сумме  1277256,9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5 год в сумме  1436379,9 тыс. руб. и на 2016 год в сумме  1463172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76997,8 тыс. руб.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85916,0  тыс. руб. с учетом разницы между полученным и погашенным бюджетным кредитом, предоставленным местному бюджету из субъекта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14 год и на плановый период 2015 и 2016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4 году и плановом 2015-2016 годах 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4 год и на плановый период 2015 и 2016 годов»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4 год 32,13 процента, на плановый период 2015 года 32,59 процента и  2016 год  32,95 процента.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4 год 0,0389 процента и на плановый период 2015 года 0,0389 процента и 2016 год – 0,0389 проц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3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4 год и на плановый период 2015 и 2016 годов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4 год и на плановый период 2015 и 2016 годов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4 год и на плановый период 2015 и 2016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4 год в сумме 3133,2  тыс. руб., на 2015 год в сумме 3133,2  тыс. руб., на 2016 год в сумме 3133,2 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. Утвердить объем расходов на обслуживание муниципального внутреннего долга Осинниковского городского округа на 2014 год в сумме 158,8  тыс.руб., на 2015 год  199,7  тыс.руб., на 2016 год  223,2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Статья  5. 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5 год в сумме 35929,3  тыс. руб., на 2016 год в сумме  73196,9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-Осинниковский городской округ на 2014 год в сумме 1633,0 тыс.руб. , на 2015 год в сумме 1793,0 тыс.руб., на 2016 год в сумме 1843,0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е фон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4 год в сумме 2106 тыс.руб., на 2015 год в сумме 2302,7 тыс.руб, на 2016 год в сумме   1495,2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еречисления на 2014 год и на плановый период 2015 и 2016 годов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, на 2014 год в сумме 1195895,9 тыс.руб, на 2015 год  в сумме 926296,1 тыс.руб, на 2016 год в сумме   927261,9 тыс.руб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4 год и на плановый период 2015 и 2016 годов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4 год в сумме  100770,0  тыс.руб, на 2015 год в сумме  105548,0 тыс.руб, на 2016 год в сумме 109184,0  тыс.руб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5 года в сумме 47 000 тыс. руб, на 1 января 2016 года в сумме  48 000 тыс. руб. на 1 января 2017 года в сумме 49 00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4 год и на плановый период 2015 и 2016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Лимиты оплаты труда  по главным распорядителям, финансируемые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лимиты оплаты труда по главным распорядителям, финансируемые из бюджета городского округа на 2014 год и на плановый период 2015 и 2016 годов согласно приложению 9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 Мероприятиями в топливно-энергетической обла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Мероприятиями в сфере транспор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ей выпадающих доходов организациям, предоставляющим населению  услуги газоснабжения по 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енсацией выпадающих доходов организациям, предоставляющим населению услуги водоснабжения и водоотвед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енсацией выпадающих доходов организациям, предоставляющим населению услуги теплоснабж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ей выпадающих доходов организациям, предоставляющим банные услуги населению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м мероприятий по капитальному ремонту многоквартирных дом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ой малого и среднего предпринимательств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4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4, 2015, 2016 годах, за исключением льгот, установленных решениями городского округа, принятыми и официально опубликованными до 1 января 2014 год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5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4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3-12-24T15:22:00Z</cp:lastPrinted>
  <dcterms:modified xsi:type="dcterms:W3CDTF">2013-12-24T08:23:00Z</dcterms:modified>
  <cp:revision>6</cp:revision>
  <dc:subject/>
  <dc:title>Проект</dc:title>
</cp:coreProperties>
</file>