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118110</wp:posOffset>
            </wp:positionV>
            <wp:extent cx="762000" cy="970915"/>
            <wp:effectExtent l="0" t="0" r="0" b="0"/>
            <wp:wrapTight wrapText="bothSides">
              <wp:wrapPolygon edited="0">
                <wp:start x="-324" y="0"/>
                <wp:lineTo x="-324" y="21224"/>
                <wp:lineTo x="21588" y="21224"/>
                <wp:lineTo x="21588" y="0"/>
                <wp:lineTo x="-3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" w:leader="none"/>
          <w:tab w:val="center" w:pos="496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_________________                   </w:t>
        <w:tab/>
        <w:t xml:space="preserve">                                                                   № _______________</w:t>
      </w:r>
      <w:r>
        <w:rPr>
          <w:sz w:val="24"/>
          <w:szCs w:val="24"/>
          <w:u w:val="single"/>
        </w:rPr>
        <w:t xml:space="preserve">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О внесении изменений в административный регламент предоставления муниципальной услуги «Подготовка и выдача градостроительных планов земельных участк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ст. 40 Устава Муниципального образования - Осинниковский городской округ, Земельного кодекса РФ, Градостроительного кодекса РФ, Федерального Закона № 210-ФЗ от 27.07.2010г.  «Об организации предоставления государственных и муниципальных услуг», постановления Коллегии Администрации Кемеровской области № 91 от 10.04.2006г.  «Об административной реформе в Кемеровской области в 2006-2010г.г.»</w:t>
      </w:r>
    </w:p>
    <w:p>
      <w:pPr>
        <w:pStyle w:val="Normal"/>
        <w:numPr>
          <w:ilvl w:val="0"/>
          <w:numId w:val="1"/>
        </w:numPr>
        <w:ind w:left="0" w:hanging="0"/>
        <w:jc w:val="both"/>
        <w:outlineLvl w:val="1"/>
        <w:rPr/>
      </w:pPr>
      <w:r>
        <w:rPr>
          <w:sz w:val="24"/>
          <w:szCs w:val="24"/>
        </w:rPr>
        <w:t>Внести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Осинниковского городского округа от 23.07.2013г. № 686-НП:</w:t>
      </w:r>
    </w:p>
    <w:p>
      <w:pPr>
        <w:pStyle w:val="Normal"/>
        <w:numPr>
          <w:ilvl w:val="1"/>
          <w:numId w:val="1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. 1.2. изложить в следующей редакции: «1.2. Муниципальная услуга предоставляется муниципальным унитарным предприятием «Градостроительство и землеустройство» (далее – МУП «ГиЗ»).».</w:t>
      </w:r>
    </w:p>
    <w:p>
      <w:pPr>
        <w:pStyle w:val="Normal"/>
        <w:numPr>
          <w:ilvl w:val="1"/>
          <w:numId w:val="1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тексту административного регламента слова «МУ «ГКЦ г. Осинники» заменить на «МУП «ГиЗ» в соответствующем падеже.</w:t>
      </w:r>
    </w:p>
    <w:p>
      <w:pPr>
        <w:pStyle w:val="Normal"/>
        <w:numPr>
          <w:ilvl w:val="1"/>
          <w:numId w:val="1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. 2.1.2. изложить в следующей редакции: «2.1.2. Место нахождения МУП «ГиЗ»: 652811, Кемеровская область, г. Осинники, ул. Советская, 6 (приложение № 1). Часы работы:  понедельник – пятница   с 8:00 до 17:00. Приемные дни: вторник, четверг с 8:00 до 17:00. Время предоставления перерыва для отдыха и питания специалистов  МУП  «ГиЗ» - с 12.00 до 13.00. Выходные дни – суббота, воскресенье. Телефоны: 4-25-02, 4-25-68. Эл. адрес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</w:t>
        </w:r>
        <w:r>
          <w:rPr>
            <w:rStyle w:val="InternetLink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kc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si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.»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. 2.2.1. изложить в следующей редакции: «2.2.1. Прием заявителей осуществляется в специально предназначенных для приема граждан кабинетах МУП «ГиЗ»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.</w:t>
      </w:r>
    </w:p>
    <w:p>
      <w:pPr>
        <w:pStyle w:val="Normal"/>
        <w:numPr>
          <w:ilvl w:val="1"/>
          <w:numId w:val="1"/>
        </w:numPr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. 3.1. изложить в следующей редакции: «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ления о подготовке и выдаче утвержденного градостроительного плана на земельный участок (далее - заявление) и добровольно представленных документов от заявителя, регистрация их в системе электронного документооборота МУП «ГиЗ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оверка заявления и прилагаемых к нему документов, правильности оформления представлен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одготовка градостроительного плана земельного участ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одготовка проекта постановления администрации Осинниковского городского округа  об утверждении градостроительного плана земельного участ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присвоение градостроительному плану идентификационного номе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выдача заявителю утвержденного градостроительного плана земельного участка.»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3.1.1. изложить в следующей редакции: «3.1.1. Прием заявления о подготовке и выдаче утвержденного градостроительного плана земельного участка от заявителя, регистрация его в системе электронного документооборота МУП «ГиЗ». Основанием для начала предоставления муниципальной услуги является личное обращение заявителя (его представителя) с комплектом документов, необходимых для предоставления муниципальной услуги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документов, предоставленных заявителем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1) заявление о выдаче градостроительного плана земельного участка (приложение № 3)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) документ, удостоверяющий личность или уполномоченного представителя заинтересованного лица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3) копии учредительных документов юридического лица (устава, свидетельство о регистрации и постановке на налоговый учет, протокол о назначении первого руководите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ускорения выдачи ГПЗУ заявитель вправе добровольно приложить копии следующих документов:</w:t>
      </w:r>
    </w:p>
    <w:p>
      <w:pPr>
        <w:pStyle w:val="Normal"/>
        <w:jc w:val="both"/>
        <w:rPr/>
      </w:pPr>
      <w:r>
        <w:rPr>
          <w:sz w:val="24"/>
          <w:szCs w:val="24"/>
        </w:rPr>
        <w:t>1) правоустанавливающие документы на земельный участок, кадастровый паспорт земельного участка;</w:t>
      </w:r>
    </w:p>
    <w:p>
      <w:pPr>
        <w:pStyle w:val="Normal"/>
        <w:jc w:val="both"/>
        <w:rPr/>
      </w:pPr>
      <w:r>
        <w:rPr>
          <w:sz w:val="24"/>
          <w:szCs w:val="24"/>
        </w:rPr>
        <w:t>2) правоустанавливающие документы и кадастровые паспорта на все существующие объекты капитального строительства, расположенные на земельном участке (в случае реконструкции существующих зданий, строений, сооружений)</w:t>
      </w:r>
    </w:p>
    <w:p>
      <w:pPr>
        <w:pStyle w:val="Normal"/>
        <w:jc w:val="both"/>
        <w:rPr/>
      </w:pPr>
      <w:r>
        <w:rPr>
          <w:sz w:val="24"/>
          <w:szCs w:val="24"/>
        </w:rPr>
        <w:t>3) актуализированную схему планировочной организации земельного участка с обозначением места размещения объекта на бумажном и электронном носителе в программном обеспечении AutoCad , М 1: 500 на земельный участок площадью до 1 га, М 1:2000 на земельный участок линейного объекта и на площадь земельного участка от 1 га до 10 га, М 1:5000 при площади земельного участка свыше 10 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ументы могут  представляться заявителем на бумажном либо электронном </w:t>
      </w:r>
      <w:r>
        <w:rPr>
          <w:sz w:val="24"/>
        </w:rPr>
        <w:t>носителях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ация заявления осуществляется в течение трех рабочих дней после подачи заявления,  выдается расписка о принятых документах (приложение № 4). В случае, если кадастровые паспорта земельного участка и расположенных на нем объектов капитального строительства не представлены заявителем добровольно, Предприятие обязано запросить такие документы или сведения, содержащиеся в них, в соответствующих органах государственной власти или органах местного самоуправ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уализированная схема планировочной организации земельного участка разрабатывается специалистом МУП «ГиЗ» без взимания платы в рамках подготовки градостроительного плана земельного участка. Специалист МУП «ГиЗ» проводит регистрацию входящих документов и регистрирует заявление в системе электронного документооборота МУП «ГиЗ».»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. 3.1.2. изложить в следующей редакции: «3.1.2. Проверка наличия необходимых документов, прилагаемых к заявлению,  осуществляется в течение одного рабочего дня с момента регистрации заявления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пециалистом МУП «ГиЗ», ответственным за выдачу утвержденного градостроительного плана земельного участка, проводится проверка наличия и правильности оформления представленных заявителем добровольно или полученных в результате межведомственного взаимодействия документов в соответствии с перечнем, предусмотренным подпунктом 3.1.1 настоящего административного регламента.»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. 3.1.4. изложить в следующей редакции: «3.1.4.Специалистами МУП «ГиЗ» проводится заполнение формы градостроительного плана в соответствии с Генеральным планом Муниципального образования – Осинниковский городской округ, Правилами землепользования и застройки Муниципального образования – Осинниковский городской округ, градостроительными регламентами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, нормативами градостроительного проектирования, проектом планировки территории (при его наличии), проектом межевания территории (при его наличии). По результатам проверки МУП «ГиЗ» принимает решение о  подготовке проекта постановления администрации Осинниковского городского округа об утверждении градостроительного плана земельного участка или о направлении его на доработку.»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. 3.1.9. изложить в следующей редакции: «3.1.9. Основания невозможности выдачи ГПЗ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ведений в государственном кадастре недвижимости о земельном участ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границ земельного участка с кадастровым номером, установленных в соответствии с действующим законодательством.»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. 3.2. изложить в следующей редакции: «3.2. При отказе в предоставлении сведений ГКН ввиду отсутствия сведений о земельном участке или отсутствия границ земельного участка, установленных  в соответствии с действующим законодательством специалист МУП «ГиЗ», ответственный за предоставление муниципальной услуги, подготавливает уведомление о невозможности выдачи ГПЗУ. Уведомление подписывает директор МУП «ГиЗ» . Срок подготовки и подписания уведомления составляет 1 (один) рабочий день (приложение №5).»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. 3.2.2. исключить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4"/>
          <w:szCs w:val="24"/>
        </w:rPr>
        <w:t xml:space="preserve">Приложения №1, №2, №4 к административному регламенту предоставления муниципальной услуги </w:t>
      </w:r>
      <w:r>
        <w:rPr>
          <w:rFonts w:cs="Times New Roman CYR" w:ascii="Times New Roman CYR" w:hAnsi="Times New Roman CYR"/>
          <w:sz w:val="24"/>
          <w:szCs w:val="24"/>
        </w:rPr>
        <w:t xml:space="preserve">«Подготовка и выдача градостроительных планов земельных участков» </w:t>
      </w:r>
      <w:r>
        <w:rPr>
          <w:sz w:val="24"/>
          <w:szCs w:val="24"/>
        </w:rPr>
        <w:t xml:space="preserve"> изложить в новой редакции, согласно приложений №1, 2, 3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hanging="0"/>
        <w:jc w:val="both"/>
        <w:textAlignment w:val="auto"/>
        <w:outlineLvl w:val="1"/>
        <w:rPr>
          <w:sz w:val="24"/>
          <w:szCs w:val="24"/>
        </w:rPr>
      </w:pPr>
      <w:r>
        <w:rPr>
          <w:sz w:val="24"/>
          <w:szCs w:val="24"/>
        </w:rPr>
        <w:t>Опубликовать постановл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hanging="0"/>
        <w:jc w:val="both"/>
        <w:textAlignment w:val="auto"/>
        <w:outlineLvl w:val="1"/>
        <w:rPr/>
      </w:pPr>
      <w:r>
        <w:rPr>
          <w:sz w:val="24"/>
          <w:szCs w:val="24"/>
        </w:rPr>
        <w:t>Контроль за исполнением настоящего постановления возложить на начальника отдела архитектуры и градостроительства администрации Осинниковского городского округа С.Г. Речман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hanging="0"/>
        <w:jc w:val="both"/>
        <w:textAlignment w:val="auto"/>
        <w:outlineLvl w:val="1"/>
        <w:rPr>
          <w:sz w:val="24"/>
          <w:szCs w:val="24"/>
        </w:rPr>
      </w:pPr>
      <w:r>
        <w:rPr>
          <w:sz w:val="24"/>
          <w:szCs w:val="24"/>
        </w:rPr>
        <w:t>Контроль за исполнением технической документации возложить на директора МУП «Градостроительство и землеустройство» Т.Е. Забродину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left="709" w:hanging="709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Осинниковского</w:t>
      </w:r>
    </w:p>
    <w:p>
      <w:pPr>
        <w:pStyle w:val="Normal"/>
        <w:widowControl w:val="false"/>
        <w:spacing w:lineRule="exact" w:line="280"/>
        <w:ind w:left="709" w:hanging="709"/>
        <w:jc w:val="both"/>
        <w:rPr/>
      </w:pPr>
      <w:r>
        <w:rPr>
          <w:sz w:val="24"/>
          <w:szCs w:val="24"/>
        </w:rPr>
        <w:t>городского округа</w:t>
        <w:tab/>
        <w:tab/>
        <w:tab/>
        <w:t xml:space="preserve">                                                                      И.В. Романов</w:t>
      </w:r>
    </w:p>
    <w:p>
      <w:pPr>
        <w:pStyle w:val="Normal"/>
        <w:widowControl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  <w:tab/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возложением обязанностей согласен      _____________    ___________     С.Г. Речман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0"/>
        </w:rPr>
        <w:t xml:space="preserve">(дата)                      (подпись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возложением обязанностей согласен       _____________    ___________    Т.Е. Забродин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4"/>
          <w:szCs w:val="24"/>
        </w:rPr>
        <w:tab/>
        <w:t xml:space="preserve">                                                         </w:t>
      </w:r>
      <w:r>
        <w:rPr>
          <w:sz w:val="20"/>
        </w:rPr>
        <w:t xml:space="preserve">(дата)                      (подпись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.Г. Речман</w:t>
      </w:r>
    </w:p>
    <w:p>
      <w:pPr>
        <w:pStyle w:val="Normal"/>
        <w:rPr>
          <w:sz w:val="20"/>
        </w:rPr>
      </w:pPr>
      <w:r>
        <w:rPr>
          <w:sz w:val="20"/>
        </w:rPr>
        <w:t>4-39-34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3989"/>
      </w:tblGrid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№1  к постановлению администрации Осинниковского городского округ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  №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ложение № 1 к административному регламенту предоставления муниципальной услуг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Подготовка и выдача градостроительных планов земельных участков»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МЕСТОНАХОЖДЕНИИ, КОНТАКТНЫХ ТЕЛЕФОНАХ (ТЕЛЕФОН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СПРАВОК И КОНСУЛЬТАЦИЙ), АДРЕСАХ ЭЛЕКТРОННОЙ ПОЧТ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700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муниципального унитарного предприятия «Градостроительство и землеустройство»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д. 6,             </w:t>
              <w:br/>
              <w:t>г. Осинники, 652811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директора  муниципального унитарного предприятия «Градостроительство и землеустройство»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38471)4-25-02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оизводственного отде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25-02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 муниципального унитарного предприятия «Градостроительство и землеустройство»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- 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ппарата администрации                                                           Л.А. Скрябина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3989"/>
      </w:tblGrid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№2  к постановлению администрации Осинниковского городского округ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  №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ложение № 2 к административному регламенту предоставления муниципальной услуг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Подготовка и выдача градостроительных планов земельных участков»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2710</wp:posOffset>
                </wp:positionV>
                <wp:extent cx="6515100" cy="61042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104160"/>
                          <a:chOff x="0" y="0"/>
                          <a:chExt cx="6515280" cy="610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61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8960" y="15840"/>
                            <a:ext cx="382788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е 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е и выдаче  градостроительного плана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1150560"/>
                            <a:ext cx="3771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еобходимых документов (1 рабочий день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14480"/>
                            <a:ext cx="1811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1503720"/>
                            <a:ext cx="3781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8 рабочих дней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598680"/>
                            <a:ext cx="37713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заявл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часы приёма: вторник , четверг с 8:00. до 17:00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2026800"/>
                            <a:ext cx="37713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олнение формы градостроительного план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 рабочих дней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680" y="5752440"/>
                            <a:ext cx="2162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2617560"/>
                            <a:ext cx="377136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одготовл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ного плана земельного участка на соответств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м градостроительного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5 рабочих дней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484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1036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1389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91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2388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338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160" y="3503880"/>
                            <a:ext cx="377136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администрации городского округа об утверждении градостроительного плана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 5 рабочих дней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5181120"/>
                            <a:ext cx="3771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твержденного градостроительного п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560" y="4267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5523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8240" y="4495320"/>
                            <a:ext cx="3771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воение градостроительному плану идентификационного номера (1рабочи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560" y="495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.3pt;width:513pt;height:480.65pt" coordorigin="-1080,146" coordsize="10260,9613">
                <v:rect id="shape_0" stroked="f" o:allowincell="f" style="position:absolute;left:-1080;top:146;width:10259;height:961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4;top:171;width:602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е 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е и выдаче  градостроительного плана земельного участ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7;top:1958;width:593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еобходимых документов (1 рабочий день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31;top:327;width:28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7;top:2514;width:5954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8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7;top:1089;width:5938;height:5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autoSpaceDE w:val="false"/>
                          <w:bidi w:val="0"/>
                          <w:ind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заявл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часы приёма: вторник , четверг с 8:00. до 17:0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7;top:3338;width:593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олнение формы градостроительного план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9;top:9205;width:34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7;top:4268;width:5938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одготовл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ного плана земельного участка на соответств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м градостроительного законодатель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5 рабочих дней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80,687" to="2699,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99,909" to="5499,1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98,1779" to="5498,1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97,2334" to="5497,2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06,3159" to="5506,3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07,3908" to="5507,4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07,5483" to="5507,5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07;top:5664;width:5938;height:11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администрации городского округа об утверждении градостроительного плана земельного участ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 5 рабочих дней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07;top:8306;width:59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твержденного градостроительн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508,6866" to="5508,7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09,8845" to="5509,9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823;top:7226;width:59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воение градостроительному плану идентификационного номера (1рабочи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508,7946" to="5508,8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  <w:tab w:val="right" w:pos="9924" w:leader="none"/>
        </w:tabs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                                                          Л.А. Скряб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3989"/>
      </w:tblGrid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№3  к постановлению администрации Осинниковского городского округ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  №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ложение № 4 к административному регламенту предоставления муниципальной услуг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Подготовка и выдача градостроительных планов земельных участков»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 о принятых докумен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стоящая расписка выда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П «ГиЗ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ы следующие документы для выдачи градостроительного плана земельного участка по адресу: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адрес местонахождения объекта)</w:t>
      </w:r>
    </w:p>
    <w:p>
      <w:pPr>
        <w:pStyle w:val="Normal"/>
        <w:jc w:val="both"/>
        <w:rPr/>
      </w:pPr>
      <w:r>
        <w:rPr/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515"/>
        <w:gridCol w:w="1398"/>
      </w:tblGrid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листов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кумент, удостоверяющий личность или уполномоченного представителя заинтересованного лица;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709" w:hanging="709"/>
              <w:rPr>
                <w:sz w:val="20"/>
              </w:rPr>
            </w:pPr>
            <w:r>
              <w:rPr>
                <w:sz w:val="20"/>
              </w:rPr>
              <w:t>копии учредительных документов юридического лица(устава,свидетельство</w:t>
            </w:r>
          </w:p>
          <w:p>
            <w:pPr>
              <w:pStyle w:val="Normal"/>
              <w:widowControl w:val="false"/>
              <w:ind w:left="709" w:hanging="709"/>
              <w:rPr>
                <w:sz w:val="20"/>
              </w:rPr>
            </w:pPr>
            <w:r>
              <w:rPr>
                <w:sz w:val="20"/>
              </w:rPr>
              <w:t>о регистрации и постановке на налоговый учет, протокол о назначении</w:t>
            </w:r>
          </w:p>
          <w:p>
            <w:pPr>
              <w:pStyle w:val="Normal"/>
              <w:widowControl w:val="false"/>
              <w:ind w:left="709" w:hanging="709"/>
              <w:rPr>
                <w:sz w:val="20"/>
              </w:rPr>
            </w:pPr>
            <w:r>
              <w:rPr>
                <w:sz w:val="20"/>
              </w:rPr>
              <w:t>первого руководителя);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авоустанавливающие документы на земельный участок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дастровый паспорт земельного участка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авоустанавливающие документы на все существующие объекты капитального строительства, расположенные на земельном участке (в случае реконструкции существующих зданий, строений, сооружений)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дастровые паспорта на все существующие объекты капитального строительства, расположенные на земельном участке (в случае реконструкции существующих зданий, строений, сооружений)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хнические условия на подключение объектов капитального строительства к сетям инженерно-технического обеспечения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ема планировочной организации земельного участка с обозначением места размещения объекта в бумажном виде  и на электронном носители в программном обеспечении AutoCad , М 1: 500 на земельный участок площадью до 1 га, М 1:2000 на земельный участок линейного объекта и на площадь земельного участка от 1 га до 10 га, М 1:5000 при площади земельного участка свыше 10 га.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Документы в количестве _____________________ штук на _____________________лист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л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 должностного лица, принявшего заявление,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иску получил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 должностного  лица, сдавшего документы,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 расписки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По истечении 30 дней со дня подачи документов необходимо обратиться в Муниципальное унитарное предприятие «Градостроительство и землеустройство»  (тел. 4-25-02) за получением градостроительного плана земельного участка, расположенного на территории Осинниковского городского округа.</w:t>
      </w:r>
    </w:p>
    <w:p>
      <w:pPr>
        <w:pStyle w:val="Normal"/>
        <w:tabs>
          <w:tab w:val="clear" w:pos="708"/>
          <w:tab w:val="left" w:pos="2415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                                                          Л.А. Скрябина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u_gkc.osin@mail.ru.&#187;" TargetMode="External"/><Relationship Id="rId4" Type="http://schemas.openxmlformats.org/officeDocument/2006/relationships/hyperlink" Target="consultantplus://offline/main?base=RLAW021;n=46344;fld=134;dst=1002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01:00Z</dcterms:created>
  <dc:creator>Архив</dc:creator>
  <dc:description/>
  <cp:keywords/>
  <dc:language>en-US</dc:language>
  <cp:lastModifiedBy>Admin</cp:lastModifiedBy>
  <cp:lastPrinted>2013-12-20T16:25:00Z</cp:lastPrinted>
  <dcterms:modified xsi:type="dcterms:W3CDTF">2013-12-20T13:43:00Z</dcterms:modified>
  <cp:revision>6</cp:revision>
  <dc:subject/>
  <dc:title/>
</cp:coreProperties>
</file>