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0"/>
          <w:szCs w:val="20"/>
        </w:rPr>
      </w:pPr>
      <w:r>
        <w:rPr>
          <w:rFonts w:cs="Arial" w:ascii="Arial" w:hAnsi="Arial"/>
        </w:rPr>
        <w:tab/>
        <w:tab/>
      </w:r>
      <w:r>
        <w:rPr>
          <w:bCs/>
          <w:iCs/>
        </w:rPr>
        <w:t xml:space="preserve">        </w:t>
      </w:r>
      <w:r>
        <w:rPr>
          <w:bCs/>
        </w:rPr>
        <w:tab/>
        <w:tab/>
        <w:t xml:space="preserve">   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Приложение1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</w:t>
      </w:r>
      <w:r>
        <w:rPr>
          <w:bCs/>
          <w:sz w:val="20"/>
          <w:szCs w:val="20"/>
        </w:rPr>
        <w:t xml:space="preserve">к Решению Совета народных депутатов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</w:t>
      </w:r>
      <w:r>
        <w:rPr>
          <w:bCs/>
          <w:sz w:val="20"/>
          <w:szCs w:val="20"/>
        </w:rPr>
        <w:t xml:space="preserve">Осинниковского  городского округ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</w:t>
      </w:r>
      <w:r>
        <w:rPr>
          <w:bCs/>
          <w:sz w:val="20"/>
          <w:szCs w:val="20"/>
        </w:rPr>
        <w:tab/>
        <w:t xml:space="preserve">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 xml:space="preserve">городской округ на 2014 год и на плановый период 2015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и 2016 годов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ab/>
        <w:tab/>
        <w:tab/>
        <w:t xml:space="preserve">                                                                                           Приложение 2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синниковского городского Совета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народных депутатов от 13 декабря  2013 года №29   - МН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 xml:space="preserve">городской округ на 2014 год и на плановый период 2015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и 2016 годов»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лавных администраторов доходов  бюджета  муниципального образования – Осинниковский городской округ – органов местного самоуправ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48"/>
        <w:gridCol w:w="6432"/>
      </w:tblGrid>
      <w:tr>
        <w:trPr>
          <w:trHeight w:val="873" w:hRule="atLeast"/>
        </w:trPr>
        <w:tc>
          <w:tcPr>
            <w:tcW w:w="4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администратора доходов бюджета   муниципального образования – Осинниковский городской округ и доходов бюджета муниципального образова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84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местного бюджета</w:t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города Осинник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2032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3040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1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2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2000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1 04000 04 0000 180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езвозмездные поступления от нерезидентов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02 01003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3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  (фермерские)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19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21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41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44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обеспечение  автомобильными дорогами новых микрорайон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46 04 0000 151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1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73 04 0000 151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создание технопарк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7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78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5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существление мероприятий по обеспечению жильем граждан Российской Федерации, проживающих  в сельской местност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8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04 0006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мпании -  Фонда содействия реформированию жилищно-коммунального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04 0005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модернизации систем  коммунальной инфраструктуры за счет средств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2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рганизацию дистанционного обучения инвалид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5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16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капитальный ремонт 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33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41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5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0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0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7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оощрение лучших учителе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5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2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 гражданам субсидий на оплату жилого помещения и коммунальных услуг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5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6 04 0000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3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здоровление дете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4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убвенции бюджетам городских округ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5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62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6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оддержку экономически значимых региональных програм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6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  питания для детей-инвалид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7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9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11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1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премирование победителей Всероссийского конкурса на звание «Самый благоустроенный город России»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012 04 0000 151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</w:t>
            </w:r>
          </w:p>
          <w:p>
            <w:pPr>
              <w:pStyle w:val="Normal"/>
              <w:rPr/>
            </w:pPr>
            <w:r>
              <w:rPr/>
              <w:t>органами власти другого уровн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017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осуществление  отдельных полномочий в области 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26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городских округов на выплату региональной доплаты к пенсии  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99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 02 09013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2 02 09023 04 0000 151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 xml:space="preserve">2 02 09071 04 0000 151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а Пенсионного фонда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9072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а Фонда  социального страхования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907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а Федерального фонда обязательного  медицинского страх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907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территориальных фондов обязательного медицинского страх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3 04000 04 0000 180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 xml:space="preserve">2 03 04030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3 04040 04 0000 180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 по переселению граждан из аварийного жилищного фонд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 xml:space="preserve">2 03 04099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 04 0400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7 04050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2 08 0400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0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1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2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3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040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дминистрация Осинниковского городского округ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07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о-консульт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 16 51020 02 0000 140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04 0001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04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04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 жилищного фонда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9 04 0001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6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2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дополнительных мероприятий, в сфере занятости населения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63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1 08 07150 01 1000 110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12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3 04 0000 4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городских округов 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4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здравоохране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 в возмещение ущерба имуществу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0001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 программ модернизации здравоохранения 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осуществление внедрения стандартов медицинской помощи, повышение доступности амбулаторн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6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мероприятий по профилактике ВИЧ-инфекции и гепатитов В и С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04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7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3 02994 04 0000 130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0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3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9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2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9023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образования, администрирование которых может осуществляться администраторами  доходов бюджета муниципального образования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>
          <w:bCs/>
          <w:color w:val="000000"/>
        </w:rPr>
        <w:t xml:space="preserve">                                             </w:t>
      </w:r>
      <w:r>
        <w:rPr>
          <w:bCs/>
          <w:iCs/>
          <w:color w:val="000000"/>
        </w:rPr>
        <w:t xml:space="preserve">    </w:t>
      </w:r>
    </w:p>
    <w:sectPr>
      <w:type w:val="nextPage"/>
      <w:pgSz w:w="11906" w:h="16838"/>
      <w:pgMar w:left="1134" w:right="73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1:16:00Z</dcterms:created>
  <dc:creator>525safarova</dc:creator>
  <dc:description/>
  <cp:keywords/>
  <dc:language>en-US</dc:language>
  <cp:lastModifiedBy>User</cp:lastModifiedBy>
  <cp:lastPrinted>2014-02-17T14:02:00Z</cp:lastPrinted>
  <dcterms:modified xsi:type="dcterms:W3CDTF">2014-02-17T07:05:00Z</dcterms:modified>
  <cp:revision>11</cp:revision>
  <dc:subject/>
  <dc:title>Проект</dc:title>
</cp:coreProperties>
</file>