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  <w:t xml:space="preserve">Приватизация </w:t>
      </w:r>
    </w:p>
    <w:p>
      <w:pPr>
        <w:pStyle w:val="Heading2"/>
        <w:jc w:val="both"/>
        <w:rPr>
          <w:rFonts w:ascii="XeniaCameoC;Courier New" w:hAnsi="XeniaCameoC;Courier New" w:cs="XeniaCameoC;Courier New"/>
          <w:sz w:val="20"/>
          <w:u w:val="single"/>
        </w:rPr>
      </w:pPr>
      <w:r>
        <w:rPr>
          <w:rFonts w:cs="XeniaCameoC;Courier New" w:ascii="XeniaCameoC;Courier New" w:hAnsi="XeniaCameoC;Courier New"/>
          <w:sz w:val="20"/>
          <w:u w:val="single"/>
        </w:rPr>
        <w:t>Муниципального имущества</w:t>
      </w:r>
    </w:p>
    <w:p>
      <w:pPr>
        <w:pStyle w:val="Heading2"/>
        <w:rPr/>
      </w:pPr>
      <w:r>
        <w:rPr/>
        <w:t>ДОГОВОР    О    ЗАДАТКЕ 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г.Осинники                                                                                                        «_____» ______________</w:t>
      </w:r>
      <w:r>
        <w:rPr>
          <w:sz w:val="22"/>
          <w:szCs w:val="22"/>
          <w:u w:val="single"/>
        </w:rPr>
        <w:t xml:space="preserve">  20___г.</w:t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Комитет по управлению муниципальным имуществом администрации Осинниковского городского округа, именуемый в дальнейшем </w:t>
      </w:r>
      <w:r>
        <w:rPr>
          <w:b/>
          <w:sz w:val="22"/>
          <w:szCs w:val="22"/>
        </w:rPr>
        <w:t>«Задаткодержатель»</w:t>
      </w:r>
      <w:r>
        <w:rPr>
          <w:sz w:val="22"/>
          <w:szCs w:val="22"/>
        </w:rPr>
        <w:t xml:space="preserve">, в лице Зам.Главы, Председателя Мальцевой Ларисы Ивановны, действующей на основании Положения о Комитете по управлению муниципальным имуществом администрации Осинниковского городского округа, утвержденного Решением Осинниковского городского Совета народных депутатов №22-МНА от 18.05.2006г. и Распоряжением администрации города Осинники  № 611-ОР от 30.12.2010г., с одной стороны, </w:t>
      </w:r>
    </w:p>
    <w:p>
      <w:pPr>
        <w:pStyle w:val="Normal"/>
        <w:rPr/>
      </w:pPr>
      <w:r>
        <w:rPr>
          <w:sz w:val="22"/>
          <w:szCs w:val="22"/>
        </w:rPr>
        <w:t xml:space="preserve">и ____________________________________________________________________________   , именуемый в дальнейшем </w:t>
      </w:r>
      <w:r>
        <w:rPr>
          <w:b/>
          <w:sz w:val="22"/>
          <w:szCs w:val="22"/>
        </w:rPr>
        <w:t>«Задаткодатель»,</w:t>
      </w:r>
      <w:r>
        <w:rPr>
          <w:sz w:val="22"/>
          <w:szCs w:val="22"/>
        </w:rPr>
        <w:t xml:space="preserve"> ________________________________________________________________ ______________________________________________________________________________________________________________________________________________________________________, с другой стороны, заключили настоящий Договор о нижеследующем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МЕТ ДОГОВОР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2"/>
          <w:szCs w:val="22"/>
        </w:rPr>
        <w:t>Задаткодатель для участия в продаже посредством публичного предложения муниципального имущества, расположенного по адресу: ________________________________________________________ ___________________________________________________________________________________________, перечисляет денежные средства в размере: _______________(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) рублей (далее – задаток), на счет: УФК по Кемеровской области г.Кемерово (Комитет по управлению муниципальным имуществом администрации Осинниковского городского округа) ИНН 4222003137, КПП 422201001, ОКТМО  32734000, №Р/С40101810400000010007, БИК 043207001, КОД 90511402043040000410 (продажа имущества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задаток за  право собственности  (без учета НДС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№_________ от «____» _______________ 20____г.,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</w:t>
        </w:r>
      </w:hyperlink>
      <w:r>
        <w:rPr>
          <w:color w:val="0000FF"/>
          <w:sz w:val="22"/>
          <w:szCs w:val="22"/>
          <w:lang w:val="en-US"/>
        </w:rPr>
        <w:t>ov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Задаткодержателя, и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>1.3. В случае признания Задаткодателя победителем продажи посредством публичного предложения задаток засчитывается в счет выкупного платежа, указанного в п. 1.1. настоящего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ПОРЯДОК ВНЕСЕНИЯ ЗАДАТК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 Сумма задатка вносится единовременным платежом, на указанный в п. 1.1. настоящего Договора счет, не позднее даты окончания приема заявок, указанной в информационном сообщении (извещении) 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лучае не поступления в указанный срок суммы задатка на счет, обязательства Задаткодателя по внесению задатка считаются неисполненными, Задаткодатель к участию в продаже посредством публичного предложения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ВОЗВРАТ ДЕНЕЖНЫХ СРЕДСТВ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 о приватиз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Задаткодателю было отказано в принятии заявки на участие в продаже посредством публичного предло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Задаткодатель не допущен к участию в продаж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Задаткодатель не признан победителем  продаж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Задаткодателем отозвана в установленном законом порядке заявка на участие в продаж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одажа признана несостоявшей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3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Задаткодатель, признанный победителем продажи, отказался подписать протокол торгов, и (или) не заключил Договор купли – продажи  имущества 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кодатель не явился на торги, открытые по форме подачи предложения о це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ОТВЕТСТВЕННОСТЬ СТОРОН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За неисполнение Договора стороны несут ответственность в соответствии со ст.381 Гражданского кодекса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стоятельств непреодолимой силы, препятствующих выполнению обязательств по настоящему Договору; стихийных бедствий, воин, наводнений, пожаров, массовых беспорядк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СРОК ДЕЙСТВИЯ ДОГОВОР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прекращает свое действие после заключения Договора купли-продажи имущества, указанного в п.1.1. настоящего Договора,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ЗАКЛЮЧИТЕЛЬНЫЕ ПОЛОЖЕ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РЕКВИЗИТЫ и ПОДПИСИ СТОРОН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</w:t>
      </w:r>
      <w:r>
        <w:rPr>
          <w:b/>
          <w:sz w:val="22"/>
          <w:szCs w:val="22"/>
        </w:rPr>
        <w:t>Задаткодержатель:</w:t>
      </w:r>
      <w:r>
        <w:rPr>
          <w:sz w:val="22"/>
          <w:szCs w:val="22"/>
        </w:rPr>
        <w:t xml:space="preserve"> Комитет по управлению муниципальным имуществом администрации Осинниковского городского округа, 652810, г.Осинники, ул.Советская, 17; ИНН/КПП 4222003137/422201001, БИК 043207001, Р/с № 40101810400000010007 УФК по Кемеровской области (Комитет по управлению муниципальным имуществом администрации Осинниковского городского округ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Задаткодерж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Главы, Председатель Комитета по управле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м имуществом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2"/>
          <w:szCs w:val="22"/>
        </w:rPr>
        <w:t>администрации Осинниковского городского округа                                            ___________  Л.И. Маль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2.</w:t>
      </w:r>
      <w:r>
        <w:rPr>
          <w:b/>
          <w:sz w:val="22"/>
          <w:szCs w:val="22"/>
        </w:rPr>
        <w:t>Задаткодатель</w:t>
      </w:r>
      <w:r>
        <w:rPr>
          <w:sz w:val="22"/>
          <w:szCs w:val="22"/>
        </w:rPr>
        <w:t>:_______________________________ __________________________________________, ___________________________________________________________________________________________Адрес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__________________________________________________________________________________Банковские реквизиты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чет№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  <w:sz w:val="22"/>
          <w:szCs w:val="22"/>
        </w:rPr>
        <w:t>От имени Задаткодателя                          ___________________</w:t>
      </w:r>
      <w:r>
        <w:rPr>
          <w:sz w:val="22"/>
          <w:szCs w:val="22"/>
        </w:rPr>
        <w:t xml:space="preserve"> /_____________________________/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rida">
    <w:altName w:val="Times New Roman"/>
    <w:charset w:val="00"/>
    <w:family w:val="auto"/>
    <w:pitch w:val="variable"/>
  </w:font>
  <w:font w:name="XeniaCameo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47:00Z</dcterms:created>
  <dc:creator>Танюшка</dc:creator>
  <dc:description/>
  <cp:keywords/>
  <dc:language>en-US</dc:language>
  <cp:lastModifiedBy>Lara</cp:lastModifiedBy>
  <cp:lastPrinted>2011-01-28T14:35:00Z</cp:lastPrinted>
  <dcterms:modified xsi:type="dcterms:W3CDTF">2014-03-20T03:14:00Z</dcterms:modified>
  <cp:revision>43</cp:revision>
  <dc:subject/>
  <dc:title>Приватизация </dc:title>
</cp:coreProperties>
</file>