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 » декабря 2021г.</w:t>
        <w:tab/>
        <w:tab/>
        <w:tab/>
        <w:t xml:space="preserve">                                                    №     -МН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» декабр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Статья 1. Основные характеристики бюджета 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1945430,3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1957030,3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 xml:space="preserve">округа с учетом снижения остатков средств на счетах по учету средств местного бюджета в сумме 11600,0 тыс. рубле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713414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675255,1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716998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678838,9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2. Формирование доходов бюджета городского округа на 2022 год и на плановый период 2023 и 2024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 Установить, что доходы бюджета городского округа, поступающие в 2022 году  и плановом  2023 – 2024 годах формируются за счет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логовых и неналоговых доходов – в соответствии с нормативами отчислений, установленными Бюджетным кодексом Российской Федерации и проектом  Закона Кемеровской области - Кузбасса   «Об областном бюджете на 2022 год и на плановый период 2023 и 2024 годов»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езвозмездных и безвозвратных перечислени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: при ставке налога на доходы физических лиц 13 % на 2022 год 30,14 процента, на плановый период 2023 года 30,04 процента и  2024 год 29,88 процента, при ставке налога на доходы физических лиц 15% на 2022 год 26,22 процента, на плановый период 2023 года 26,14 процента и 2024 год 26,00 проце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2 год и на плановый период 2023 и 2024 годов по 0,1611 процента ежегодно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дифференцированных нормативов отчислений от налога, взимаемого в связи с применением упрощенной системы налогообложения на 2022 год и на плановый период 2023 и 2024 годов по 15,64 процента ежегодно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 Утвердить прогнозируемые доходы бюджета городского округа на 2022 год и на плановый период 2023 и 2024 годов согласно приложению 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3. Бюджетные ассигнования бюджета городского округа на 2022 год и на плановый период 2023 и 2024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2 год и на плановый период 2023 и 2024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22 год и на плановый период 2023 и 2024 годов согласно приложению 3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3. Утвердить ведомственную структуру расходов на 2022 год и на плановый период 2023 и 2024 годов согласно приложению 4 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22 год в сумме          6962,5 тыс. рублей, на  2023 год в сумме 5004,7 тыс. рублей, на 2024 год в сумме  4850,9 тыс. рублей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5. Утвердить объем расходов на обслуживание муниципального внутреннего долга Осинниковского городского округа на 2022 год в сумме 86,4</w:t>
      </w:r>
      <w:r>
        <w:rPr>
          <w:rFonts w:cs="Times New Roman" w:ascii="Times New Roman" w:hAnsi="Times New Roman"/>
          <w:szCs w:val="24"/>
        </w:rPr>
        <w:t xml:space="preserve"> тыс. рублей, на 2023 год 667,8 тыс. рублей, на 2024 год  241,4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ab/>
        <w:t>Статья 4. Условно утвержденные расходы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Утвердить общий объем условно утвержденных расходов бюджета городского округа на 2023 год в сумме 15000,0  тыс. рублей, на 2024 год в сумме  300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татья  5.  Дорожный фонд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28291,3 тыс. рублей, на 2023 год в сумме 31215,0 тыс. рублей, на 2024 год в сумме 42837,7 тыс. руб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  <w:t xml:space="preserve">Статья 6.  Резервный фонд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 на 2022 год в сумме 100,0 тыс. рублей, на 2023 год 100,0 тыс. рублей, на 2024 год 1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Статья 7. Межбюджетные трансферты на 2022 год и на плановый период 2023 и 2024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 xml:space="preserve">Утвердить объем межбюджетных трансфертов, получаемых из областного бюджета на 2022 год в сумме </w:t>
      </w:r>
      <w:r>
        <w:rPr>
          <w:rFonts w:cs="Times New Roman" w:ascii="Times New Roman" w:hAnsi="Times New Roman"/>
          <w:bCs/>
          <w:szCs w:val="24"/>
        </w:rPr>
        <w:t xml:space="preserve">1552273,3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05948,6 тыс. рублей, на 2024 год в сумме 1252831,1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 Статья 8. Источники финансирования дефицита бюджета городского округа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на 2022 год и на плановый период 2023 и 2024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на 2022 год и на плановый период 2023 и 2024 годов </w:t>
      </w:r>
      <w:r>
        <w:rPr>
          <w:rFonts w:cs="Times New Roman" w:ascii="Times New Roman" w:hAnsi="Times New Roman"/>
          <w:szCs w:val="24"/>
        </w:rPr>
        <w:t>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 xml:space="preserve">Статья 9.  Верхний предел муниципального долга  Осинниковского городского округа </w:t>
      </w:r>
      <w:r>
        <w:rPr>
          <w:b/>
        </w:rPr>
        <w:t>Кемеровской области - Кузбасса</w:t>
      </w:r>
    </w:p>
    <w:p>
      <w:pPr>
        <w:pStyle w:val="ConsPlusNormal1"/>
        <w:jc w:val="both"/>
        <w:rPr/>
      </w:pPr>
      <w:r>
        <w:rPr>
          <w:color w:val="000000"/>
        </w:rPr>
        <w:tab/>
        <w:t>Установить верхний предел муниципального внутреннего долга Осинниковского городского округа</w:t>
      </w:r>
      <w:r>
        <w:rPr/>
        <w:t xml:space="preserve"> Кемеровской области - Кузбасса</w:t>
      </w:r>
      <w:r>
        <w:rPr>
          <w:color w:val="000000"/>
        </w:rPr>
        <w:t xml:space="preserve"> на 1 января 2023 года в сумме 24162,0 тыс. рублей, на 1 января 2024 года в сумме 27745,8 тыс. рублей, на 1 января 2025 года в сумме 31329,6 тыс. рублей, в том числе верхний предел по муниципальным гарантиям на 1 января 2023 года в сумме 0 тыс. рублей, на 1 января 2024 года в сумме 0 тыс. рублей, на 1 января 2025 года в сумме 0 тыс. рублей.</w:t>
      </w:r>
    </w:p>
    <w:p>
      <w:pPr>
        <w:pStyle w:val="ConsPlusNormal1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  <w:color w:val="000000"/>
        </w:rPr>
        <w:t xml:space="preserve">Статья 10. </w:t>
      </w:r>
      <w:r>
        <w:rPr>
          <w:b/>
        </w:rPr>
        <w:t>Муниципальные внутренние заимствования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Утвердить Программу муниципальных внутренних заимствований Осинниковского городского округа Кемеровской области - Кузбасса на 2022 год и на плановый период 2023 и 2024 годов согласно приложению 7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Статья 11. Субсидии юридическим лицам (за исключением субсидий муниципальным учреждениям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ли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Статья 12.  Субсидии некоммерческим организациям,  не являющимся муниципальными учреждениями Осинниковского городского округа Кемеровской области - Кузбасса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финансовое обеспечение (возмещение) расходов, непосредственно связанных с организацией деятельности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zCs w:val="24"/>
        </w:rPr>
        <w:t>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2 год 389,2 тыс. рублей, на 2023 год 389,2 тыс. рублей, на 2024 год 389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2 год 234,4 тыс. рублей, на 2023 год 234,4 тыс. рублей, на 2024 год 234,4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3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b/>
          <w:sz w:val="24"/>
          <w:szCs w:val="24"/>
        </w:rPr>
        <w:tab/>
        <w:t>Статья 13. Вступление в силу  настоящего Решения</w:t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ab/>
        <w:t>Настоящее Решение вступает в силу с 1 января 2022 года.</w:t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1-11-09T14:39:00Z</cp:lastPrinted>
  <dcterms:modified xsi:type="dcterms:W3CDTF">2021-11-09T07:39:00Z</dcterms:modified>
  <cp:revision>45</cp:revision>
  <dc:subject/>
  <dc:title>_____</dc:title>
</cp:coreProperties>
</file>