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декабрь 202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143-МНА от 23.12.2020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1 год и на плановый период 2022 и 2023 годов» ( в редакции: Решение от 18.02.2021 №156-МНА</w:t>
      </w:r>
      <w:r>
        <w:rPr>
          <w:color w:val="000000"/>
        </w:rPr>
        <w:t>, Решение от 12.07.2021 №194-МНА, Решение от 28.10.2021 №203-МНА), изменению подлежат показатели 2021 года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Предлагается уменьшить общий объем доходов на 22110,6 тыс. рублей, общий объем расходов - на 52056,3 тыс. рублей, дефицит - на 29945,7 тыс. рублей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Объемы основных параметров бюджета после внесения изменений составят: доходы - 2171042,1 тыс. рублей, расходы - 2218231,1 тыс. рублей, дефицит - 47189</w:t>
      </w:r>
      <w:r>
        <w:rPr>
          <w:b/>
          <w:color w:val="000000"/>
        </w:rPr>
        <w:t>,</w:t>
      </w:r>
      <w:r>
        <w:rPr>
          <w:color w:val="000000"/>
        </w:rPr>
        <w:t xml:space="preserve">0 тыс. рублей. </w:t>
      </w:r>
    </w:p>
    <w:p>
      <w:pPr>
        <w:pStyle w:val="Normal"/>
        <w:ind w:firstLine="702"/>
        <w:jc w:val="both"/>
        <w:rPr/>
      </w:pPr>
      <w:r>
        <w:rPr>
          <w:color w:val="000000"/>
        </w:rPr>
        <w:t>Планируемое увеличение по налоговым и неналоговым доходам составит 2808,5 тыс. рублей. Изменения коснутся следующих показателей: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464"/>
        <w:gridCol w:w="15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СНД от 28.10.2021 №203-М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Реш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6 76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6 26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8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3,0</w:t>
            </w:r>
          </w:p>
        </w:tc>
      </w:tr>
      <w:tr>
        <w:trPr>
          <w:trHeight w:val="5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  <w:r>
              <w:rPr>
                <w:bCs/>
                <w:i/>
                <w:color w:val="000000"/>
                <w:sz w:val="20"/>
                <w:szCs w:val="20"/>
              </w:rPr>
              <w:t>(основные изменения за счет налога, взимаемого в связи с применением патентной системы налогооблож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 290,0</w:t>
            </w:r>
          </w:p>
        </w:tc>
      </w:tr>
      <w:tr>
        <w:trPr>
          <w:trHeight w:val="5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ги на имущество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(основные изменения за счет снятия с доходов городского округа возвратов по земельному налогу)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2 670,0</w:t>
            </w:r>
          </w:p>
        </w:tc>
      </w:tr>
      <w:tr>
        <w:trPr>
          <w:trHeight w:val="3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 59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5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 75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 71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 8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 (</w:t>
            </w:r>
            <w:r>
              <w:rPr>
                <w:bCs/>
                <w:i/>
                <w:color w:val="000000"/>
                <w:sz w:val="20"/>
                <w:szCs w:val="20"/>
              </w:rPr>
              <w:t>поступления от продажи земельных участ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54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0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9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неналоговы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9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+ 201,0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По прочим безвозмездным поступлениям увеличение доходов составит 49,6 тыс. рублей (главным администратором данных доходов является Управление образования).</w:t>
      </w:r>
      <w:r>
        <w:rPr>
          <w:i/>
          <w:lang w:eastAsia="en-US"/>
        </w:rPr>
        <w:t xml:space="preserve">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езвозмездные поступления от других бюджетов бюджетной системы планируется уменьшить в 2021 году на 24968,7 тыс. рублей. Основанием является Закон Кемеровской области - Кузбасса от 21.12.2021г. №135-ОЗ "О внесении изменений в Закон Кемеровской области - Кузбасса "Об областном бюджете на 2021 год и на плановый период 2022 и 2023 годов": 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4 968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 8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 535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15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32 304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0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"15-ОЗ "О мерах социальной поддержки отдельных категорий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680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489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зервного фонда Правительств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063,6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color w:val="000000"/>
        </w:rPr>
        <w:t xml:space="preserve">Бюджетные ассигнования за счет средств дотации на поддержку мер по обеспечению сбалансированности бюджетов для решения вопросов местного значения в объеме 7106,1 тыс. рублей предусмотрены на погашение задолженности </w:t>
      </w:r>
      <w:r>
        <w:rPr/>
        <w:t xml:space="preserve">по компенсации выпадающих доходов и оплату коммунальных расходов за потребленные энергоресурсы ресурсоснабжающим организациям, 53693,9 тыс. рублей  - в счет погашения бюджетного кредита ранее предоставленного по вышеуказанному направлению расходов и 19000,0 тыс. рублей на реализацию мероприятий по переселению граждан из аварийного жилищного фонда.  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Бюджетные ассигнования от других бюджетов бюджетной системы за счет средств субсидий, субвенций предусмотрены на увеличение, уменьшение в соответствии с их целевой направленностью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24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21-12-24T15:19:00Z</cp:lastPrinted>
  <dcterms:modified xsi:type="dcterms:W3CDTF">2021-12-24T08:21:00Z</dcterms:modified>
  <cp:revision>212</cp:revision>
  <dc:subject/>
  <dc:title>Пояснительная записка</dc:title>
</cp:coreProperties>
</file>