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местителя Главы, Председателя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2049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местителя Главы, председателя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заместителя Главы, председателя КУМ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Ларис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Vi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4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4T10:49:00Z</dcterms:modified>
  <cp:revision>4</cp:revision>
  <dc:subject/>
  <dc:title>Cведения</dc:title>
</cp:coreProperties>
</file>