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местителя Председателя КУМИ по правовым вопросам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местителя Председателя КУМИ по правовым вопро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заместителя Председ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а Юл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5T04:41:00Z</dcterms:modified>
  <cp:revision>3</cp:revision>
  <dc:subject/>
  <dc:title>Cведения</dc:title>
</cp:coreProperties>
</file>