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отдела по переселению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по переселению из ветхого жиль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Надежда Конста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З 21099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8:00Z</dcterms:modified>
  <cp:revision>4</cp:revision>
  <dc:subject/>
  <dc:title>Cведения</dc:title>
</cp:coreProperties>
</file>