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5318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8"/>
      </w:tblGrid>
      <w:tr>
        <w:trPr/>
        <w:tc>
          <w:tcPr>
            <w:tcW w:w="53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едению всероссийского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9» июня 2022 г. протоко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формления заявки. Оценка производится по результатам проведенного анализа пояснительной записки и подтверждающих документов по итогам коллективного обсуждения экспертной группы – до 5 балл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 «За создание и развитие рабочих мест </w:t>
      </w:r>
      <w:r>
        <w:rPr/>
        <w:t>в организациях 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398"/>
        <w:gridCol w:w="4139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 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о средней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7,1 – 10,0%     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6,7 – 20,0%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4 – 16,6%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3,3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6,7 – 10,0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6,6%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2,1 – 3,3%       – 2 балла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Коэффициент</w:t>
            </w:r>
            <w:r>
              <w:rPr>
                <w:bCs/>
              </w:rPr>
              <w:t xml:space="preserve"> обновления основных фондов за год, в процентах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trike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 РФ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,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 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</w:t>
              <w:br/>
              <w:t xml:space="preserve">№ П-4 (НЗ) «Сведения 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116"/>
        <w:gridCol w:w="4421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численности работников списочного состав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 (НЗ) «Сведения о неполной занятости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численности работников </w:t>
            </w:r>
            <w:r>
              <w:rPr>
                <w:sz w:val="24"/>
              </w:rPr>
              <w:t>списочного состава</w:t>
            </w:r>
            <w:r>
              <w:rPr>
                <w:sz w:val="24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18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Коэффициент обновления основных фондов за год, в процентах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ввода в действие новых основных фондов за год к наличию основных фондов на конец года по полной учетной стоимости (без учета переоценки, проведенной коммерческими организациями на конец года, и доведения стоимости активов до справедливой и кадастровой стоимости, осуществленного некоммерческими организациями, в смешанных ценах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 и заработной плате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 РФ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рассчитывается путем деления фонда начисленной заработной платы на среднесписочную численность работников и на количество месяцев в году.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3.1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 и заработной плате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, форма федерального статистического наблюдения № П-4 (НЗ) «Сведения </w:t>
              <w:br/>
              <w:t xml:space="preserve">о неполной занятости и движении работников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писочной численности работников на конец того же года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14"/>
        <w:gridCol w:w="3935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.3 </w:t>
            </w:r>
            <w:r>
              <w:rPr>
                <w:color w:val="000000"/>
                <w:sz w:val="24"/>
                <w:szCs w:val="24"/>
              </w:rPr>
              <w:t xml:space="preserve">Динамика уровня занятости </w:t>
              <w:br/>
              <w:t xml:space="preserve">во вредных и (или) опасных  </w:t>
              <w:br/>
              <w:t>условиях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2001 № 10 (в ред. Приказа Минтруда России от 12.02.2014 № 9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«За сокращение производственного травматизма и профессиональной заболеваемост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7167"/>
        <w:gridCol w:w="3935"/>
      </w:tblGrid>
      <w:tr>
        <w:trPr>
          <w:tblHeader w:val="true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 </w:t>
            </w:r>
            <w:r>
              <w:rPr>
                <w:color w:val="000000"/>
                <w:sz w:val="24"/>
                <w:szCs w:val="24"/>
              </w:rPr>
              <w:t>Динамика уровня занятости во вредных и (или) опасных условиях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с вредными и (или) опасными условиями труда»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в относительных единицах как средний за три года, предшествующих проведению конкурса, прирост показателя отношения списочной численности работников, занятых на работах с вредными и (или) опасными условиями труда к списочной численности работников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данные первичной кадровой учетной документации (либо справка с информацией за подписью руководителя организации и заверенная печатью организации)</w:t>
            </w:r>
          </w:p>
          <w:p>
            <w:pPr>
              <w:pStyle w:val="BodyText2"/>
              <w:jc w:val="both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1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 Отражение информации о деятельности по обеспечению охраны труда в открытых источниках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01 № 10 (в ред. Приказа Минтруда России от12.02.2014 № 96)</w:t>
            </w:r>
          </w:p>
          <w:p>
            <w:pPr>
              <w:pStyle w:val="Normal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ланы, перечни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программы (плана, перечня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ланов мероприятий)  – дополнительно по 2 балл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углубленных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рганизации, подтверждающие проведение углубленных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828"/>
        <w:gridCol w:w="4316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jc w:val="both"/>
              <w:rPr/>
            </w:pPr>
            <w:r>
              <w:rPr/>
              <w:t>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;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969"/>
        <w:gridCol w:w="4175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rPr/>
            </w:pPr>
            <w:r>
              <w:rPr/>
              <w:t>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учитываются соглашения, заключенные с организациями –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«За формирование здорового образа жизн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243"/>
        <w:gridCol w:w="3900"/>
      </w:tblGrid>
      <w:tr>
        <w:trPr>
          <w:tblHeader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работников» за декабрь-месяц за три года, предшествующих проведению конкурса (годовые - для юридических лиц, средняя численности работников, которых не превышает 15 человек),</w:t>
            </w:r>
          </w:p>
          <w:p>
            <w:pPr>
              <w:pStyle w:val="Normal"/>
              <w:rPr/>
            </w:pPr>
            <w:r>
              <w:rPr/>
              <w:t>отчетность по форме № 1-здрав (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/>
      </w:pPr>
      <w:r>
        <w:rPr/>
        <w:t>8. «За формирование здорового образа жизн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517"/>
        <w:gridCol w:w="4593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 – 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-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 и заработной плате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 человек),</w:t>
            </w:r>
          </w:p>
          <w:p>
            <w:pPr>
              <w:pStyle w:val="Normal"/>
              <w:jc w:val="both"/>
              <w:rPr/>
            </w:pPr>
            <w:r>
              <w:rPr/>
              <w:t>отчетность по форме № 1-здрав (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189"/>
        <w:gridCol w:w="5011"/>
      </w:tblGrid>
      <w:tr>
        <w:trPr>
          <w:tblHeader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е мероприятия коллективного договора (соглашений), способствующие оптимизации бизнес-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ая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79"/>
        <w:gridCol w:w="4730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 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11</w:t>
      </w:r>
      <w:r>
        <w:rPr/>
        <w:t>. «Малая организация высокой социальной эффективности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7495"/>
        <w:gridCol w:w="4765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Средняя численность работников должна соответствовать критериям, установленным для малых предприятий в Федеральном законе от 24 июля 2007 г. № 209-ФЗ (в ред. от 27.11.2017) "О развитии малого и среднего предпринимательства в Российской Федерации"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– 10,0% – 1 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426" w:hanging="284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номинации поощряются организации, которые занимаются корпоративной благотворительностью, за счет средств из своей прибыли, развивают ее на системной основе, вносят своими социальными инвестициями вклад в решение проблем территорий, могут служить примером успешных практик в этой сфере.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19"/>
        <w:gridCol w:w="4977"/>
      </w:tblGrid>
      <w:tr>
        <w:trPr>
          <w:tblHeader w:val="true"/>
          <w:trHeight w:val="7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рганизация участия работников в донорстве крови и ее компонентов - 2 балла</w:t>
            </w:r>
          </w:p>
          <w:p>
            <w:pPr>
              <w:pStyle w:val="Normal"/>
              <w:rPr/>
            </w:pPr>
            <w:r>
              <w:rPr/>
              <w:t>иные формы организации благотворительной деятельности – по 1 баллу за каждую форму (не более 5 фор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реализуемую не менее одного года подтвержденную документально благотворительную программу (но не более 5 программ);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 Оценка результатов и обратная связь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  <w:lang w:val="ru-RU" w:eastAsia="ru-RU"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 дня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 не менее одного календарного дня в период празднования Дня Знаний (1сентября), призыва детей на воинскую службу (проводы в армию), свадьбы детей и т.д. : с сохранением заработной платы – 3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полнительного отпуска без сохранения заработной платы  работникам, осуществляющим уход за престарелыми родителями, больными членами семьи в соответствии с медицинскими заключениями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ивлечение к работе в выходные (нерабочие праздничные) дни, сверхурочной работе женщин, имеющих детей в возрасте до 7 лет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как элемента корпоративной культуры –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не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>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продолжительностью три календарных дня – 3 балла; продолжительностью два календарных дня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день – 1 бал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три календарных дня – 3 балла; продолжительностью два календарных дня – 2 балла; 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о смертью близких родственников: продолжительностью три календарных дня – 3 балла; 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одителям дополнительного отпуска продолжительностью не менее одного календарного дня в период празднования Дня Знаний (1сентября), призыва детей на воинскую службу (проводы в армию), свадьбы детей и т.д. 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сохранением заработной платы – 3 балла; 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три календарных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два календарных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без сохранения заработной платы работникам, осуществляющим уход за престарелыми родителями, больными членами семьи в соответствии с медицинскими заключениями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влечение к работе в выходные (нерабочие праздничные) дни, сверхурочной работе женщин, имеющих детей в возрасте до 7 лет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казание материальной помощи одному из родителей при рождении ребенк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 зависимости от количества детей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</w:t>
            </w:r>
            <w:r>
              <w:rPr/>
              <w:t xml:space="preserve">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детские оздоровительные учреждения и т.п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3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>– 4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ные гарантии – по 2 балла (не более 5 гарантий); отсутствие – 0 баллов.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семейных ценностей, как элемента корпоративной культур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(частичное или полное) работникам стоимости семейных абонементов, семейных путевок в пансионаты, дома отдыха, турбазы и т.п.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«За трудоустройство инвалидов в организ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 исполнительной власт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реднее значение показателя отношения числа рабочих мест, занятых инвалидами к общему числу рабочих мест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. Данные по трем годам, предшествующим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а рабочих мест, занятых инвалидами к общему числу рабочих мест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1000 рабочих мест и более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3 и более – 5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0 до 4,2 – 4 балла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7 до 2,9 – 3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4 до 2,6 –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1 до 2,3 – 1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,0 и менее – 0 балл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от 500 до 1000 рабочих мест</w:t>
                  </w:r>
                </w:p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40"/>
                    <w:gridCol w:w="32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6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3 до 3,5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9 до 3,2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5 до 2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1 до 2,4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) от 100 до 5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6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3,5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6 до 3,0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2,5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) свыше 35 до 1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3,0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,1 до 2,0 – 2 балла 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1,0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) до 35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1,7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8,8 до 11,6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,9 до 8,7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0 до 5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2,9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фотофиксация специальных рабочих мест для инвалидов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Статья 22 Федерального закона от 24.11.1995 N 181-ФЗ "О социальной защите инвалидов в Российской Федерации"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четность по формам федерального статистического на</w:t>
            </w:r>
            <w:r>
              <w:rPr/>
              <w:t xml:space="preserve">блюдения, содержащая сведения о наличии и движении основных фондов (средств) и других нефинансовых активов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сутствие – 0 балл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комплектование рабочих мест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укомплектование рабочих мест 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 баллов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; данные первичной учетной документации - "Сведения о среднесписочной численности работников за предшествующий календарный год" и др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превышение показателя доли инвалидов в общей численности работников организации от показателя законодательно установленной квоты для приема на работу в организацию инвалидов в субъекте РФ – средняя за три года, предшествующих проведению конкурса, разница между отношением среднесписочной численности инвалидов в организации к среднесписочной численности работников в организации и установленной законодательством квотой для приёма на работу в организацию инвалидов в субъекте РФ.</w:t>
            </w:r>
          </w:p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правочно: согласно статье 21 ФЗ от 24.11.1995 N 181-ФЗ "О социальной защите инвалидов в Российской Федерации" работодателям, численность работников которых превышает 100 человек,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.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одателям, численность работников которых составляет не менее чем 35 человек и не более чем 100 человек,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рок заключения трудового догово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внутренняя учетн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Использование нестандартных форм занятости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бухгалтерская и кадровая документация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hanging="0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2552700" cy="2426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pt;height:191.1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инимальном размере оплаты труда (далее - 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</w:t>
              <w:br/>
              <w:t xml:space="preserve">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федерального статистического наблюдения № П</w:t>
              <w:noBreakHyphen/>
              <w:t>4 «Сведения о численности и заработной плате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-ФЗ от 24.11.1995 № 181-ФЗ "О социальной защите инвалидов в Российской Федерации" инвалидам предоставляется ежегодный отпуск не менее 30 календарных дней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, 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,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9:00Z</dcterms:created>
  <dc:creator>Admin</dc:creator>
  <dc:description/>
  <dc:language>en-US</dc:language>
  <cp:lastModifiedBy>Бутова Екатерина Юрьевна</cp:lastModifiedBy>
  <cp:lastPrinted>2022-07-04T15:46:00Z</cp:lastPrinted>
  <dcterms:modified xsi:type="dcterms:W3CDTF">2022-08-01T06:39:00Z</dcterms:modified>
  <cp:revision>2</cp:revision>
  <dc:subject/>
  <dc:title>Критерии оценки принятых к участию заявок во всероссийском конкурсе</dc:title>
</cp:coreProperties>
</file>