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ведующей Муниципальным бюджетным дошкольным образовательным учреждением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етский  сад № 9 «Светлячок» комбинированного вид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руководителя муниципального учреждения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(супруга) и несовершеннолетних дет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а Ольг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96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PREMIO (2007 </w:t>
            </w:r>
            <w:r>
              <w:rPr/>
              <w:t>года выпуска</w:t>
            </w:r>
            <w:r>
              <w:rPr>
                <w:lang w:val="en-US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6:00Z</dcterms:created>
  <dc:creator>Князева Н.Ю.</dc:creator>
  <dc:description/>
  <cp:keywords/>
  <dc:language>en-US</dc:language>
  <cp:lastModifiedBy>uo-242</cp:lastModifiedBy>
  <dcterms:modified xsi:type="dcterms:W3CDTF">2014-04-24T04:45:00Z</dcterms:modified>
  <cp:revision>5</cp:revision>
  <dc:subject/>
  <dc:title/>
</cp:coreProperties>
</file>