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а Муниципального бюджетного общеобразовательного учреждения « Основная общеобразовательная школа №13 имени В.Д.Кравченко»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руководителя муниципального учрежд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 и несовершеннолетних дет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а Нина Кондрат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320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\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11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\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54:00Z</dcterms:created>
  <dc:creator>ир</dc:creator>
  <dc:description/>
  <cp:keywords/>
  <dc:language>en-US</dc:language>
  <cp:lastModifiedBy>uo-242</cp:lastModifiedBy>
  <dcterms:modified xsi:type="dcterms:W3CDTF">2014-04-24T09:25:00Z</dcterms:modified>
  <cp:revision>4</cp:revision>
  <dc:subject/>
  <dc:title/>
</cp:coreProperties>
</file>