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нежилых помещений, которые могут быть предоставлены во владение или пользование субъектам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роенное нежилое помещ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. Осинники, ул. Кирова,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25:00Z</dcterms:created>
  <dc:creator>отдел содествия малому предпринимательству</dc:creator>
  <dc:description/>
  <cp:keywords/>
  <dc:language>en-US</dc:language>
  <cp:lastModifiedBy>отдел содествия малому предпринимательству</cp:lastModifiedBy>
  <dcterms:modified xsi:type="dcterms:W3CDTF">2014-06-03T06:43:00Z</dcterms:modified>
  <cp:revision>2</cp:revision>
  <dc:subject/>
  <dc:title>1</dc:title>
</cp:coreProperties>
</file>