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№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синниковского  городского округ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от 20.06.2014г.            №486-п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ого комитета городского конкурса «Семья. Экология. Культура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мов Алексей Владимирович            </w:t>
        <w:tab/>
        <w:t>- первый заместитель Главы городского округа,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оргкомитета</w:t>
        <w:tab/>
      </w:r>
    </w:p>
    <w:p>
      <w:pPr>
        <w:pStyle w:val="Normal"/>
        <w:tabs>
          <w:tab w:val="clear" w:pos="708"/>
          <w:tab w:val="decimal" w:pos="2835" w:leader="none"/>
          <w:tab w:val="left" w:pos="3119" w:leader="none"/>
          <w:tab w:val="left" w:pos="3261" w:leader="none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иллер Елена Викторовна                    </w:t>
        <w:tab/>
        <w:tab/>
        <w:t xml:space="preserve">- заместитель Главы городского округа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261" w:leader="none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по социальным   вопросам,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261" w:leader="none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заместитель председателя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банова Светлана Николаевна            </w:t>
        <w:tab/>
        <w:t xml:space="preserve">- заведующий отделом охраны окружающей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среды, природных ресурсов и труда  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секретарь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оргкомитета: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ткина Татьяна Сергеевна                    </w:t>
        <w:tab/>
        <w:t xml:space="preserve">- пресс-секретарь Главы городского округ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чман Светлана Глебовна                    </w:t>
        <w:tab/>
        <w:t xml:space="preserve">- начальник отдела архитектуры и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градостроительства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ревщукова Екатерина Юрьевна        </w:t>
        <w:tab/>
        <w:tab/>
        <w:t xml:space="preserve">- начальник отдела по организационной работе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довникова Надежда Юрьевна        </w:t>
        <w:tab/>
        <w:t xml:space="preserve">- начальник отдела координации работ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о жизнеобеспечению города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ль Светлана  Васильевна                 </w:t>
        <w:tab/>
        <w:tab/>
        <w:t xml:space="preserve">- начальник Управления образования администрации </w:t>
        <w:tab/>
        <w:tab/>
        <w:tab/>
        <w:t>Осинниковского городского округа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михова Ирина Васильевна                </w:t>
        <w:tab/>
        <w:tab/>
        <w:t xml:space="preserve">- начальник Управления культуры Администрации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городского округ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–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</w:t>
        <w:tab/>
        <w:tab/>
        <w:tab/>
        <w:tab/>
        <w:tab/>
        <w:tab/>
        <w:t xml:space="preserve">      Л.А. Скряб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41:00Z</dcterms:created>
  <dc:creator>User</dc:creator>
  <dc:description/>
  <cp:keywords/>
  <dc:language>en-US</dc:language>
  <cp:lastModifiedBy>User</cp:lastModifiedBy>
  <dcterms:modified xsi:type="dcterms:W3CDTF">2014-06-26T05:12:00Z</dcterms:modified>
  <cp:revision>3</cp:revision>
  <dc:subject/>
  <dc:title/>
</cp:coreProperties>
</file>