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8.png" ContentType="image/png"/>
  <Override PartName="/word/media/image57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34.png" ContentType="image/png"/>
  <Override PartName="/word/media/image4.png" ContentType="image/png"/>
  <Override PartName="/word/media/image36.png" ContentType="image/png"/>
  <Override PartName="/word/media/image56.jpeg" ContentType="image/jpeg"/>
  <Override PartName="/word/media/image3.png" ContentType="image/png"/>
  <Override PartName="/word/media/image2.png" ContentType="image/png"/>
  <Override PartName="/word/media/image25.jpeg" ContentType="image/jpeg"/>
  <Override PartName="/word/media/image32.png" ContentType="image/png"/>
  <Override PartName="/word/media/image1.jpeg" ContentType="image/jpeg"/>
  <Override PartName="/word/media/image10.png" ContentType="image/png"/>
  <Override PartName="/word/media/image50.jpeg" ContentType="image/jpeg"/>
  <Override PartName="/word/media/image27.jpeg" ContentType="image/jpeg"/>
  <Override PartName="/word/media/image63.jpeg" ContentType="image/jpeg"/>
  <Override PartName="/word/media/image61.jpeg" ContentType="image/jpeg"/>
  <Override PartName="/word/media/image40.png" ContentType="image/png"/>
  <Override PartName="/word/media/image43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59.png" ContentType="image/png"/>
  <Override PartName="/word/media/image24.jpeg" ContentType="image/jpeg"/>
  <Override PartName="/word/media/image29.jpeg" ContentType="image/jpeg"/>
  <Override PartName="/word/media/image26.jpeg" ContentType="image/jpeg"/>
  <Override PartName="/word/media/image12.png" ContentType="image/png"/>
  <Override PartName="/word/media/image21.jpeg" ContentType="image/jpeg"/>
  <Override PartName="/word/media/image60.jpeg" ContentType="image/jpeg"/>
  <Override PartName="/word/media/image30.png" ContentType="image/png"/>
  <Override PartName="/word/media/image16.jpeg" ContentType="image/jpeg"/>
  <Override PartName="/word/media/image28.jpeg" ContentType="image/jpeg"/>
  <Override PartName="/word/media/image51.jpeg" ContentType="image/jpeg"/>
  <Override PartName="/word/media/image15.jpeg" ContentType="image/jpeg"/>
  <Override PartName="/word/media/image19.jpeg" ContentType="image/jpeg"/>
  <Override PartName="/word/media/image6.png" ContentType="image/png"/>
  <Override PartName="/word/media/image18.png" ContentType="image/png"/>
  <Override PartName="/word/media/image42.jpeg" ContentType="image/jpeg"/>
  <Override PartName="/word/media/image11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64.jpeg" ContentType="image/jpeg"/>
  <Override PartName="/word/media/image62.jpeg" ContentType="image/jpeg"/>
  <Override PartName="/word/media/image7.png" ContentType="image/png"/>
  <Override PartName="/word/media/image37.png" ContentType="image/png"/>
  <Override PartName="/word/media/image20.jpeg" ContentType="image/jpeg"/>
  <Override PartName="/word/media/image14.jpeg" ContentType="image/jpeg"/>
  <Override PartName="/word/media/image41.jpeg" ContentType="image/jpeg"/>
  <Override PartName="/word/media/image23.jpeg" ContentType="image/jpeg"/>
  <Override PartName="/word/media/image8.png" ContentType="image/png"/>
  <Override PartName="/word/media/image52.jpeg" ContentType="image/jpeg"/>
  <Override PartName="/word/media/image13.png" ContentType="image/png"/>
  <Override PartName="/word/media/image33.png" ContentType="image/png"/>
  <Override PartName="/word/media/image54.jpeg" ContentType="image/jpeg"/>
  <Override PartName="/word/media/image31.jpeg" ContentType="image/jpeg"/>
  <Override PartName="/word/media/image38.png" ContentType="image/png"/>
  <Override PartName="/word/media/image44.jpeg" ContentType="image/jpeg"/>
  <Override PartName="/word/media/image45.jpeg" ContentType="image/jpeg"/>
  <Override PartName="/word/media/image46.png" ContentType="image/png"/>
  <Override PartName="/word/media/image47.jpeg" ContentType="image/jpeg"/>
  <Override PartName="/word/media/image48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Normal"/>
        <w:spacing w:before="3000" w:after="120"/>
        <w:jc w:val="center"/>
        <w:rPr>
          <w:b/>
          <w:b/>
          <w:color w:val="1F497D"/>
          <w:szCs w:val="28"/>
        </w:rPr>
      </w:pPr>
      <w:r>
        <w:rPr>
          <w:b/>
          <w:sz w:val="28"/>
          <w:szCs w:val="28"/>
        </w:rPr>
        <w:t>Схема теплоснабжения муниципального образования Осинниковский городской округ до 2028 год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актуализация на 2024 год)</w:t>
      </w:r>
    </w:p>
    <w:p>
      <w:pPr>
        <w:pStyle w:val="Normal"/>
        <w:spacing w:before="360" w:after="120"/>
        <w:ind w:hanging="0"/>
        <w:jc w:val="center"/>
        <w:rPr>
          <w:b/>
          <w:b/>
        </w:rPr>
      </w:pPr>
      <w:r>
        <w:rPr>
          <w:b/>
        </w:rPr>
        <w:t>ОБОСНОВЫВАЮЩИЕ МАТЕРИАЛЫ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Глава 3 Электронная модель системы теплоснабжения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spacing w:before="0" w:after="0"/>
        <w:ind w:hanging="0"/>
        <w:jc w:val="left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42440" cy="221551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ник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bookmarkStart w:id="0" w:name="_GoBack"/>
      <w:bookmarkEnd w:id="0"/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195"/>
      </w:tblGrid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1. Обосновывающие материа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 «Существующее положение в сфере производства, передачи и потребления тепловой энергии для целей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2 «Существующее и перспективное потребление тепловой энергии на цел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3 «Электронная модель системы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5 «Мастер-план развития систем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7 «Предложения по строительству, реконструкции и техническому перевооружению источников тепловой энергии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8 «Предложения по строительству и реконструкции тепловых сет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9 «Предложения по переводу открытых систем теплоснабжения (горячего водоснабжения) в закрытые системы горячего вод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0 «Перспективные топливные баланс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1 «Оценка надежност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2 «Обоснование инвестиций в строительство, реконструкцию и техническое перевооружение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3 «Индикаторы развития систем теплоснабжения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4 «Ценовые (тарифные) последств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5 «Реестр единых теплоснабжающих организаци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6 «Реестр проектов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7 «Замечания и предложения к проекту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8 «Сводный том изменений, выполненных в доработанной и (или) актуализированной схеме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2. Утверждаемая ча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524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фическое представление объектов системы теплоснабжения с привязкой к топографической основе поселения, городского округа, города федерального значения и с полным топологическим описанием связности объект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спортизация объектов системы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спортизация и описание расчетных единиц территориального деления, включая административно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7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делирование всех видов переключений, осуществляемых в тепловых сетях, в том числе переключений тепловых нагрузок между источниками тепловой энерг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8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балансов тепловой энергии по источникам тепловой энергии и по территориальному признаку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09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потерь тепловой энергии через изоляцию и с утечками теплоноси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10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показателей надежности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11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6152412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авнительные пьезометрические графики для разработки и анализа сценариев перспективного развития тепловых сетей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360" w:hanging="360"/>
        <w:rPr/>
      </w:pPr>
      <w:bookmarkStart w:id="1" w:name="__RefHeading___Toc6152402"/>
      <w:bookmarkEnd w:id="1"/>
      <w:r>
        <w:rPr/>
        <w:t>Введ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 электронной моделью системы теплоснабжения понимается совокупность расчетных математических блоков, баз данных, привязанных к топографической основе города, вложенных в специализированное программное обеспечение, для проведения моделирования тепловых и гидравлических процессов.</w:t>
      </w:r>
    </w:p>
    <w:p>
      <w:pPr>
        <w:pStyle w:val="Normal"/>
        <w:rPr>
          <w:lang w:eastAsia="ru-RU"/>
        </w:rPr>
      </w:pPr>
      <w:r>
        <w:rPr>
          <w:lang w:eastAsia="ru-RU"/>
        </w:rPr>
        <w:t>Электронная модель системы теплоснабжения Осинниковского городского округа обеспечивает:</w:t>
      </w:r>
    </w:p>
    <w:p>
      <w:pPr>
        <w:pStyle w:val="Normal"/>
        <w:rPr>
          <w:lang w:eastAsia="ru-RU"/>
        </w:rPr>
      </w:pPr>
      <w:r>
        <w:rPr>
          <w:lang w:eastAsia="ru-RU"/>
        </w:rPr>
        <w:t>1) графическое представление объектов системы теплоснабжения с привязкой к топографической основе города с полным топологическим описанием связности объектов;</w:t>
      </w:r>
    </w:p>
    <w:p>
      <w:pPr>
        <w:pStyle w:val="Normal"/>
        <w:rPr>
          <w:lang w:eastAsia="ru-RU"/>
        </w:rPr>
      </w:pPr>
      <w:r>
        <w:rPr>
          <w:lang w:eastAsia="ru-RU"/>
        </w:rPr>
        <w:t>2) хранение и актуализацию данных о тепловых сетях и сооружениях на них, включая технические паспорта объектов системы теплоснабж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3) выполнение гидравлических расчетов тепловых сетей (любой степени закольцованности, в том числе гидравлических расчетов тепловых сетей при совместной работе нескольких источников тепловой энергии на единую тепловую сеть);</w:t>
      </w:r>
    </w:p>
    <w:p>
      <w:pPr>
        <w:pStyle w:val="Normal"/>
        <w:rPr>
          <w:lang w:eastAsia="ru-RU"/>
        </w:rPr>
      </w:pPr>
      <w:r>
        <w:rPr>
          <w:lang w:eastAsia="ru-RU"/>
        </w:rPr>
        <w:t>4) моделирование всех видов переключений, осуществляемых в тепловых сетях, в том числе переключений тепловых нагрузок между источниками тепловой энергии;</w:t>
      </w:r>
    </w:p>
    <w:p>
      <w:pPr>
        <w:pStyle w:val="Normal"/>
        <w:rPr>
          <w:lang w:eastAsia="ru-RU"/>
        </w:rPr>
      </w:pPr>
      <w:r>
        <w:rPr>
          <w:lang w:eastAsia="ru-RU"/>
        </w:rPr>
        <w:t>5) расчет энергетических характеристик тепловых сетей по показателям «потери тепловой энергии» и «потери сетевой воды»;</w:t>
      </w:r>
    </w:p>
    <w:p>
      <w:pPr>
        <w:pStyle w:val="Normal"/>
        <w:rPr>
          <w:lang w:eastAsia="ru-RU"/>
        </w:rPr>
      </w:pPr>
      <w:r>
        <w:rPr>
          <w:lang w:eastAsia="ru-RU"/>
        </w:rPr>
        <w:t>6) групповое изменение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7) расчет, построение и сравнение пьезометрических графиков для разработки и анализа сценариев перспективного развития тепловых сетей;</w:t>
      </w:r>
    </w:p>
    <w:p>
      <w:pPr>
        <w:pStyle w:val="Normal"/>
        <w:rPr>
          <w:lang w:eastAsia="ru-RU"/>
        </w:rPr>
      </w:pPr>
      <w:r>
        <w:rPr>
          <w:lang w:eastAsia="ru-RU"/>
        </w:rPr>
        <w:t>8) автоматизированное определение пути движения теплоносителя до произвольно выбранного потребителя с целью расчета вероятности безотказной работы (надежности) системы теплоснабжения относительно этого потребителя;</w:t>
      </w:r>
    </w:p>
    <w:p>
      <w:pPr>
        <w:pStyle w:val="Normal"/>
        <w:rPr>
          <w:lang w:eastAsia="ru-RU"/>
        </w:rPr>
      </w:pPr>
      <w:r>
        <w:rPr>
          <w:lang w:eastAsia="ru-RU"/>
        </w:rPr>
        <w:t>9) определение существования пути движения теплоносителя до выбранного потребителя при повреждении произвольного участка тепловой сети;</w:t>
      </w:r>
    </w:p>
    <w:p>
      <w:pPr>
        <w:pStyle w:val="Normal"/>
        <w:rPr>
          <w:lang w:eastAsia="ru-RU"/>
        </w:rPr>
      </w:pPr>
      <w:r>
        <w:rPr>
          <w:lang w:eastAsia="ru-RU"/>
        </w:rPr>
        <w:t>10) автоматизированный расчет отключенных от теплоснабжения потребителей при повреждении произвольного (любого) участка тепловой сети;</w:t>
      </w:r>
    </w:p>
    <w:p>
      <w:pPr>
        <w:pStyle w:val="Normal"/>
        <w:rPr>
          <w:lang w:eastAsia="ru-RU"/>
        </w:rPr>
      </w:pPr>
      <w:r>
        <w:rPr>
          <w:lang w:eastAsia="ru-RU"/>
        </w:rPr>
        <w:t>11) определение зон действия изолированных систем теплоснабжения на базе единственного источника тепловой энергии.</w:t>
      </w:r>
    </w:p>
    <w:p>
      <w:pPr>
        <w:pStyle w:val="Normal"/>
        <w:rPr>
          <w:lang w:eastAsia="ru-RU"/>
        </w:rPr>
      </w:pPr>
      <w:r>
        <w:rPr>
          <w:lang w:eastAsia="ru-RU"/>
        </w:rPr>
        <w:t>Электронная модель системы теплоснабжения Осинниковского городского округа разработана в географической информационной системе (ГИС) Zulu™.</w:t>
      </w:r>
    </w:p>
    <w:p>
      <w:pPr>
        <w:pStyle w:val="Normal"/>
        <w:rPr>
          <w:lang w:eastAsia="ru-RU"/>
        </w:rPr>
      </w:pPr>
      <w:r>
        <w:rPr>
          <w:lang w:eastAsia="ru-RU"/>
        </w:rPr>
        <w:t>С помощью ГИС Zulu™ созданы карты, включающие следующие слои, использующиеся в работе:</w:t>
      </w:r>
    </w:p>
    <w:p>
      <w:pPr>
        <w:pStyle w:val="ListParagraph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Слои географической подосновы, выполненные в локальной системе координат.</w:t>
      </w:r>
    </w:p>
    <w:p>
      <w:pPr>
        <w:pStyle w:val="ListParagraph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Информационно-расчетные слои содержащие данные графического отображения, топологической связи и технических характеристик элементов систем теплоснабжения Осинниковского городского округа. Любая система теплоснабжения в слое представляется в виде топологически связанных элементов: источников (котельные, ТЭЦ), узлов (тепловые камеры, узлы разветвления, смена диаметра, смена типа прокладки и др.), потребителей, насосных станций, отключающих устройств (задвижки), дросселирующих узлов (шайбы, регуляторы расхода, регуляторы давления, регуляторы напора), центральных тепловых пунктов (ЦТП), обобщенных потребителей, а также участков тепловых сетей. Каждый из перечисленных элементов системы поддерживается общей по слою базой данных. Правила формирования схемы тепловой сети в программном комплексе ZuluThermo™ изложены в Прилож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Неотъемлемой частью электронной модели является расчетный блок.</w:t>
      </w:r>
    </w:p>
    <w:p>
      <w:pPr>
        <w:pStyle w:val="Normal"/>
        <w:rPr>
          <w:lang w:eastAsia="ru-RU"/>
        </w:rPr>
      </w:pPr>
      <w:r>
        <w:rPr>
          <w:lang w:eastAsia="ru-RU"/>
        </w:rPr>
        <w:t>Его модули позволяют производить расчет тупиковых и кольцевых сетей многотрубных систем теплоснабжения с повысительными насосными станциями дросселирующими устройствами, работающими от одного или нескольких источников. Модель обеспечивает выполнение теплогидравлических расчетов систем централизованного теплоснабжения с потребителями, подключенными к тепловой сети по различным схемам. При этом используются 44 схемных решения подключения потребителей, а также 32 схемы присоединения ЦТП (Приложение).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чет систем теплоснабжения может производится с учетом утечек из тепловой сети и систем теплопотребления, а также тепловых потерь в трубопроводах тепловой сети. Расчет тепловых потерь ведется либо по нормативным потерям, либо по фактическому состоянию изоля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Базовый комплекс электронной модели состоит из следующих расчетных модулей: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наладочного расчета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поверочного расчета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конструкторского расчета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расчета температурного графика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построения пьезометрического графика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решения коммутационных задач;</w:t>
      </w:r>
    </w:p>
    <w:p>
      <w:pPr>
        <w:pStyle w:val="ListParagraph"/>
        <w:numPr>
          <w:ilvl w:val="0"/>
          <w:numId w:val="10"/>
        </w:numPr>
        <w:rPr>
          <w:lang w:eastAsia="ru-RU"/>
        </w:rPr>
      </w:pPr>
      <w:r>
        <w:rPr>
          <w:lang w:eastAsia="ru-RU"/>
        </w:rPr>
        <w:t>модуль расчета нормативных потерь теплоты и теплоносителя.</w:t>
      </w:r>
    </w:p>
    <w:p>
      <w:pPr>
        <w:pStyle w:val="Normal"/>
        <w:rPr>
          <w:lang w:eastAsia="ru-RU"/>
        </w:rPr>
      </w:pPr>
      <w:r>
        <w:rPr>
          <w:lang w:eastAsia="ru-RU"/>
        </w:rPr>
        <w:t>Модуль поверочного расчета электронной модели позволяет анализировать гидравлический и тепловой режим работы системы теплоснабжения, а также прогнозировать изменение температуры воздуха в зданиях потребителей. Режимы работы системы анализируются с учётом потерь теплоты и теплоносителя из тепловой сети и систем теплопотребления фактически установленного оборудования на абонентских в водах и тепловых сетях. Расчеты проводятся с различными исходными данными, в том числе в аварийных ситуациях: отключении отдельных участков тепловой сети, передаче теплоносителя и тепловой энергии от одного источника к другому и т.п.</w:t>
      </w:r>
    </w:p>
    <w:p>
      <w:pPr>
        <w:pStyle w:val="Normal"/>
        <w:rPr>
          <w:lang w:eastAsia="ru-RU"/>
        </w:rPr>
      </w:pPr>
      <w:r>
        <w:rPr>
          <w:lang w:eastAsia="ru-RU"/>
        </w:rPr>
        <w:t>Результаты расчетов представляются в табличном и графическом виде и могут быть экспортированы в MS Excel. Картографический материал и схемы тепловых сетей оформляются в виде документов с использованием макета печати.</w:t>
      </w:r>
    </w:p>
    <w:p>
      <w:pPr>
        <w:pStyle w:val="Heading2"/>
        <w:ind w:left="720" w:hanging="360"/>
        <w:rPr/>
      </w:pPr>
      <w:bookmarkStart w:id="2" w:name="__RefHeading___Toc6152403"/>
      <w:bookmarkEnd w:id="2"/>
      <w:r>
        <w:rPr/>
        <w:t>Графическое представление объектов системы теплоснабжения с привязкой к топографической основе поселения, городского округа, города федерального значения и с полным топологическим описанием связности объектов</w:t>
      </w:r>
    </w:p>
    <w:p>
      <w:pPr>
        <w:pStyle w:val="Normal"/>
        <w:rPr>
          <w:lang w:eastAsia="ru-RU"/>
        </w:rPr>
      </w:pPr>
      <w:r>
        <w:rPr>
          <w:lang w:eastAsia="ru-RU"/>
        </w:rPr>
        <w:t>В электронной модели система теплоснабжения представлена следующими основными объектами: источник, участок, потребитель, узлы: центральный тепловой пункт (ЦТП), насосная станция, запорно-регулирующая арматура и другие элементы системы теплоснабжения. Все элементы системы являются узлами, а участки тепловой сети - дугами связанного графа математической модели. Каждый объект математической модели относится к определенному типу и имеет режимы работы, соответствующие его функциональному назначе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В процессе занесения схемы с помощью специализированного редактора, входящим в ZuluThermo™ автоматически формируется графическая база данных, в которой содержится информация о координатах, типе и режиме работы каждого объекта, а также с какими узловыми объектами связаны линейные связи (участки сети). Таким образом создается топологическое описание связности расчетной схемы сет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авила построения расчетной схемы приведены в «Руководство пользователя» (Приложение).</w:t>
      </w:r>
    </w:p>
    <w:p>
      <w:pPr>
        <w:pStyle w:val="Normal"/>
        <w:rPr>
          <w:lang w:eastAsia="ru-RU"/>
        </w:rPr>
      </w:pPr>
      <w:r>
        <w:rPr>
          <w:lang w:eastAsia="ru-RU"/>
        </w:rPr>
        <w:t>В составе материалов настоящей актуализации схемы теплоснабжения Осинниковского городского округа представлена электронная модель теплоснабжения второго уровня. Тепловая нагрузка части групп потребителей задана с использованием обобщенных потребителей по причине неполноты исходных данных для моделирования (примеры представлены на рисунке 1).</w:t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7565" cy="4695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Использование обобщенных потребителей в электронной модели теплоснабжения второго уровня для моделирования нагрузки</w:t>
      </w:r>
    </w:p>
    <w:p>
      <w:pPr>
        <w:pStyle w:val="Heading2"/>
        <w:ind w:left="720" w:hanging="360"/>
        <w:rPr/>
      </w:pPr>
      <w:bookmarkStart w:id="3" w:name="__RefHeading___Toc6152404"/>
      <w:bookmarkEnd w:id="3"/>
      <w:r>
        <w:rPr/>
        <w:t>Паспортизация объектов системы теплоснабж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Электронная модель обеспечивает паспортизацию технических характеристик элементов системы теплоснабжения, которая позволяет учитывать индивидуальные технические характеристики реальных объектов при выполнении расчетных задач.</w:t>
      </w:r>
    </w:p>
    <w:p>
      <w:pPr>
        <w:pStyle w:val="Normal"/>
        <w:rPr>
          <w:lang w:eastAsia="ru-RU"/>
        </w:rPr>
      </w:pPr>
      <w:r>
        <w:rPr>
          <w:lang w:eastAsia="ru-RU"/>
        </w:rPr>
        <w:t>Система паспортизации включает описания следующих основных объектов: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Источник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Участок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Потребитель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Обобщенный потребитель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ЦТП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Узел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Насосная станция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Задвиж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ставление данных по объектам паспортизации в электронной модели приведены в Прилож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описании индивидуальных технических характеристик, указанных объектов используются следующие типы данных: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данные паспорта теплосетевого объекта - Д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данные произведенного расчета электронной моделью - Р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  <w:t>В таблицах 1 - 8 представлено описание полей баз данных по объектам паспортизации электронной модели схемы теплоснабжения Осинниковского городского округа.</w:t>
      </w:r>
    </w:p>
    <w:p>
      <w:pPr>
        <w:pStyle w:val="Style16"/>
        <w:keepNext w:val="true"/>
        <w:rPr>
          <w:szCs w:val="20"/>
        </w:rPr>
      </w:pPr>
      <w:r>
        <w:rPr>
          <w:szCs w:val="20"/>
        </w:rPr>
        <w:t xml:space="preserve">Таблица </w:t>
      </w:r>
      <w:r>
        <w:rPr>
          <w:szCs w:val="20"/>
        </w:rPr>
        <w:fldChar w:fldCharType="begin"/>
      </w:r>
      <w:r>
        <w:rPr>
          <w:szCs w:val="20"/>
        </w:rPr>
        <w:instrText xml:space="preserve"> SEQ Таблица \* ARABIC </w:instrText>
      </w:r>
      <w:r>
        <w:rPr>
          <w:szCs w:val="20"/>
        </w:rPr>
        <w:fldChar w:fldCharType="separate"/>
      </w:r>
      <w:r>
        <w:rPr>
          <w:szCs w:val="20"/>
        </w:rPr>
        <w:t>1</w:t>
      </w:r>
      <w:r>
        <w:rPr>
          <w:szCs w:val="20"/>
        </w:rPr>
        <w:fldChar w:fldCharType="end"/>
      </w:r>
      <w:r>
        <w:rPr>
          <w:szCs w:val="20"/>
        </w:rPr>
        <w:t xml:space="preserve">. </w:t>
      </w:r>
      <w:r>
        <w:rPr>
          <w:color w:val="000000"/>
          <w:szCs w:val="20"/>
          <w:lang w:eastAsia="ru-RU"/>
        </w:rPr>
        <w:t xml:space="preserve">Описание полей баз данных по объекту паспортизации Источник тепловой сети в ПК </w:t>
      </w:r>
      <w:r>
        <w:rPr>
          <w:color w:val="000000"/>
          <w:szCs w:val="20"/>
        </w:rPr>
        <w:t>«</w:t>
      </w:r>
      <w:r>
        <w:rPr>
          <w:color w:val="000000"/>
          <w:szCs w:val="20"/>
          <w:lang w:val="en-US"/>
        </w:rPr>
        <w:t>ZuluThermo</w:t>
      </w:r>
      <w:r>
        <w:rPr>
          <w:color w:val="000000"/>
          <w:szCs w:val="20"/>
        </w:rPr>
        <w:t>»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23"/>
        <w:gridCol w:w="4228"/>
        <w:gridCol w:w="46"/>
        <w:gridCol w:w="897"/>
        <w:gridCol w:w="45"/>
        <w:gridCol w:w="826"/>
        <w:gridCol w:w="22"/>
        <w:gridCol w:w="7729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редприятия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цифрой, например, 1, 2, 3 и т.д. по количеству ко</w:t>
              <w:softHyphen/>
              <w:t>тельных на предприятии. После выполнения расчетов присвоенный номер источника прописывается у всех объектов, которые запитываются от этой котельной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одезическая отметк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 подающем трубо</w:t>
              <w:softHyphen/>
              <w:t>провод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холодной воды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ружного воздух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воды в подающем труб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текущая температура воды в подающем трубопроводе (на выходе из источника), например, 70, 100,120, 150 и т.д. °С. Данное значение должно обязательно задаваться при выполнении поверочного расчета системы цен</w:t>
              <w:softHyphen/>
              <w:t>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наружного воздух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текущая температура наружного воздуха, например, +8, -5, -10, -20 и т.д. °С. Данное значение должно обязательно задаваться при выполнении поверочного расчета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полагаемый напор на выходе из источник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напор в обратном трубопроводе на источник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жим работы источника</w:t>
            </w:r>
          </w:p>
        </w:tc>
        <w:tc>
          <w:tcPr>
            <w:tcW w:w="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режим работы источника: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 - источник будет определяющим при работе на сеть. В этом случае данный источник будет характеризоваться расчетным располагаемым напором, рас</w:t>
              <w:softHyphen/>
              <w:t>четным напором в обратном трубопроводе и максимальной подпиткой сети, которую он может обеспечить.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- источник не имеет своей подпитки, располагаемый напор на этом источ</w:t>
              <w:softHyphen/>
              <w:t>нике поддерживается постоянным, а напор в обратном трубопроводе зависит от режима работы сети и определяющего источника;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- источник не имеет своей подпитки, но поддерживает напор в обратном трубопроводе на заданном уровне, при этом располагаемый напор меняется в зависимости от режима работы сети и определяющего источника;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- источник, имеющий подпитку с заданным расчетным располагаемым напором и расчетным напором в обратном трубопроводе.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-источник, имеющий фиксированную подпитку с заданным расчетным рас</w:t>
              <w:softHyphen/>
              <w:t>полагаемым напором. Напор в обратном трубопроводе на источнике будет зависеть от величины этой подпитки, режима работы системы и соседних источников, включенных в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ксимальный расход на подпитку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ий располагаемый напор на выходе из источник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. В зависимости от режима работы ис</w:t>
              <w:softHyphen/>
              <w:t>точника может быть определено новое значение данной велич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, м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. В зависимости от режима работы ис</w:t>
              <w:softHyphen/>
              <w:t>точника может быть определено новое значение данной велич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, м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. В зависимости от режима работы ис</w:t>
              <w:softHyphen/>
              <w:t>точника может быть определено новое значение данной велич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ий напор в обратном трубопроводе на источник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. В зависимости от режима работы ис</w:t>
              <w:softHyphen/>
              <w:t>точника может быть определено новое значение данной велич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, м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. В зависимости от режима работы ис</w:t>
              <w:softHyphen/>
              <w:t>точника может быть определено новое значение данной велич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олжительность работы системы тепло</w:t>
              <w:softHyphen/>
              <w:t>снабжения (1-2)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число часов работы системы теплоснабжения в год: 1 - менее 5000 часов; 2 - более 5000 час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ды в подаю</w:t>
              <w:softHyphen/>
              <w:t>щем трубопровод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ды в обратном трубопровод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грунт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наружного возду</w:t>
              <w:softHyphen/>
              <w:t>х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здуха в подва</w:t>
              <w:softHyphen/>
              <w:t>ла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грунт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воздуха в подвала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нагрузка на отоплени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расчетных нагрузок на отопление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нагрузка на вентиляцию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расчетных нагрузок на вентиляцию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нагрузка на ГВС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расчетных нагрузок на горячее водоснабжение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нагрузка на отопл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текущих нагрузок на отопление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нагрузка на вентиляц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текущих нагрузок на вентиляцию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нагрузка на ГВ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, как сумма всех текущих нагрузок на горячее водоснабжение подключенных к данному источнику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ая тепловая нагруз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воды в обратном трубо</w:t>
              <w:softHyphen/>
              <w:t>пров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ГВ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ый расход сетевой воды в подающем трубопров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утечку из системы теплопо- треб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подпит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утечку из под.т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утечку из обр.т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ые потери в тепловых сетя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тепловая мощ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поверочного расчета задается, если необходимо, значение тепловой нагрузки, больше которой выработать не может. При достижении предельно</w:t>
              <w:softHyphen/>
              <w:t>го значения подключенной нагрузки в процессе расчета, будет соответствен</w:t>
              <w:softHyphen/>
              <w:t>но снижена текущая температура на выходе из источник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/>
        <w:t>Описание полей баз данных по объекту паспортизации Участки тепловой сети в ПК «ZuluT</w:t>
      </w:r>
      <w:r>
        <w:rPr>
          <w:lang w:val="en-US"/>
        </w:rPr>
        <w:t>h</w:t>
      </w:r>
      <w:r>
        <w:rPr/>
        <w:t>ermo»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6"/>
        <w:gridCol w:w="4210"/>
        <w:gridCol w:w="1138"/>
        <w:gridCol w:w="838"/>
        <w:gridCol w:w="7639"/>
      </w:tblGrid>
      <w:tr>
        <w:trPr>
          <w:tblHeader w:val="true"/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ле выполнения расчетов в данном поле записывается цифра, например, 1, 2, 3, и т.д. соответствующая номеру источника, от которого запитывается данный участок тепловой сети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начала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писывается наименование начала участка (наименование узла, тепловой камеры, с которой данный участок начинается), например, ТК-15. После за</w:t>
              <w:softHyphen/>
              <w:t>полнения наименований всех узлов возможно автоматическое заполнение названия начала и конца участк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конца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писывается наименование конца участка (наименование узла, тепловой камеры, в которой данный участок заканчивается), например, ТК-16. После заполнения наименований всех узлов возможно автоматическое заполнение названия начала и конца участк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длина участка в плане с учетом длины П-образных компенсаторов, например, 100, 150 м. Данное поле можно заполнить автоматически, сняв длину участка с карты в масштабе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утренний диаметр подающего трубопрово</w:t>
              <w:softHyphen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утренний диаметр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коэффициент местных сопротивлений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е сопротивления подающего трубо</w:t>
              <w:softHyphen/>
              <w:t>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коэффициент местных сопротивлений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е сопротивления обратного трубопро</w:t>
              <w:softHyphen/>
              <w:t>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роховатость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роховатость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стание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стание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местного сопротивления пода</w:t>
              <w:softHyphen/>
              <w:t>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коэффициент местного сопротивления для подаю</w:t>
              <w:softHyphen/>
              <w:t>щего трубопровода, например, 1.1, 1.2. В этом случае действительная длина участка трубопровода будет увеличена на 10 или 20%.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местного сопротивления обрат</w:t>
              <w:softHyphen/>
              <w:t>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коэффициент местного сопротивления для обрат</w:t>
              <w:softHyphen/>
              <w:t>ного трубопровода, например, 1.1, 1.2. В этом случае действительная длина участка трубопровода будет увеличена на 10 или 20%.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противление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(т/ч) *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величина сопротивления подающего трубопрово</w:t>
              <w:softHyphen/>
              <w:t>да. Данная величина задается для уточнения математической модели в слу</w:t>
              <w:softHyphen/>
              <w:t>чае, если были проведены замеры расхода теплоносителя и давления в начале и конце участка сети.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противление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(т/ч) *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величина сопротивления обратного трубопровода. Данная величина задается для уточнения математической модели в случае, если были проведены замеры расхода теплоносителя и давления в начале и конце участка сети.</w:t>
            </w:r>
          </w:p>
        </w:tc>
      </w:tr>
      <w:tr>
        <w:trPr>
          <w:trHeight w:val="2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прокладки тепловой се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прокладки задается цифрой от 1 до 4.</w:t>
            </w:r>
          </w:p>
        </w:tc>
      </w:tr>
      <w:tr>
        <w:trPr>
          <w:trHeight w:val="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 - прокладываемый трубопровод не имеет тепловой изоляции; 1 - надземная; 2 - канальная; 3 - бесканальная; 4 -подвальна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рмативные потери в тепловой сети (1-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. Нормируемые потери определяются по нормам: 1 - 1959 г.; 2 - 1988 г.; 3 - 1997 г; 4 - 2003 г.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правочный коэффициент на нормы тепло</w:t>
              <w:softHyphen/>
              <w:t>вых потерь для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правочный коэффициент на нормы тепло</w:t>
              <w:softHyphen/>
              <w:t>вых потерь для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грун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заложения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изоляционный материал подающего трубопровода (1-3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изоляционный материал обратного тру</w:t>
              <w:softHyphen/>
              <w:t>бопровода (1-3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лщина изоляции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лщина изоляции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ое состояние изоляции подающего трубопровода (1-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ое состояние изоляции обратного трубопровода (1-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стояние между осями трубопров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сота кан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ирина кан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олнительные потери тепла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ряду с тепловыми потерями через изоляцию, имеется возможность зада</w:t>
              <w:softHyphen/>
              <w:t>вать дополнительные фиксированные тепловые потери. Эту возможность можно использовать, например, для моделирования отбора тепла в случае трубопроводов-спутников</w:t>
            </w:r>
          </w:p>
        </w:tc>
      </w:tr>
      <w:tr>
        <w:trPr>
          <w:trHeight w:val="23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олнительные потери тепла обратного трубопров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ряду с тепловыми потерями через изоляцию, имеется возможность задавать дополнительные фиксированные тепловые потери. Эту возможность можно использовать, например, для моделирования отбора тепла в случае трубопроводов-спутников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в подающе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в обратно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подающе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братно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дельные линейные потери напора в подаю</w:t>
              <w:softHyphen/>
              <w:t>ще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/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дельные линейные потери напора в обрат</w:t>
              <w:softHyphen/>
              <w:t>но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/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орость движения воды в подающем трубо</w:t>
              <w:softHyphen/>
              <w:t>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орость движения воды в обратном трубо</w:t>
              <w:softHyphen/>
              <w:t>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утечки из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. Процент утечки из тепловой сети задается перед выполнением расчетов в пункте ме</w:t>
              <w:softHyphen/>
              <w:t>ню "Настройка", по умолчанию процент утечки 0.2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утечки из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. Процент утечки из тепловой сети задается перед выполнением расчетов в пункте ме</w:t>
              <w:softHyphen/>
              <w:t>ню "Настройка", по умолчанию процент утечки 0.2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ые потери в подающе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фактических тепловых потерь в подающем трубопроводе опреде</w:t>
              <w:softHyphen/>
              <w:t>ляется в результате выполнения наладочного или поверочн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ые потери в обратном трубопровод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фактических тепловых потерь в обратном трубопроводе опреде</w:t>
              <w:softHyphen/>
              <w:t>ляется в результате выполнения наладочного или поверочн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ые удельные тепловые потери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 *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среднегодовых удельных потерь тепла подающего трубопровода, (ккал/час) /м определяется в результате выполнения наладочного или пове</w:t>
              <w:softHyphen/>
              <w:t>рочн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ые удельные тепловые потери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 *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среднегодовых удельных потерь тепла обратного трубопровода, (ккал/час) /м определяется в результате выполнения наладочного или пове</w:t>
              <w:softHyphen/>
              <w:t>рочн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рмативные эксплуатационные тепловые потери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*м2*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рмативные эксплуатационные тепловые потери обратно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*м2*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 начале участка подающего тру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 конце участка подающего тру</w:t>
              <w:softHyphen/>
              <w:t>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 начале участка обратного тру</w:t>
              <w:softHyphen/>
              <w:t>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 конце участка обратного тру</w:t>
              <w:softHyphen/>
              <w:t>бопров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подающего трубопровода (конструк</w:t>
              <w:softHyphen/>
              <w:t>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Конструкторск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обратного трубопровода (конструк</w:t>
              <w:softHyphen/>
              <w:t>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Конструкторского расчета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роховатость подающего трубопровода (конструк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роховатость обратного трубопровода (кон</w:t>
              <w:softHyphen/>
              <w:t>струк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тимальная скорость в подающем трубопро</w:t>
              <w:softHyphen/>
              <w:t>воде (конструк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тимальная скорость в обратном трубопро</w:t>
              <w:softHyphen/>
              <w:t>воде (конструкторск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итель зон статического нап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ризнак разделения данным участком сети на зоны c разным ста</w:t>
              <w:softHyphen/>
              <w:t>тическим напором: 0 (или пусто) - разделение на зоны отсутствует; 1 - от начала участка начинается новая зона,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Cs w:val="20"/>
          <w:lang w:eastAsia="ru-RU"/>
        </w:rPr>
        <w:t xml:space="preserve">Описание полей баз данных по объекту паспортизации Потребитель тепловой сети в ПК </w:t>
      </w:r>
      <w:r>
        <w:rPr>
          <w:color w:val="000000"/>
          <w:szCs w:val="20"/>
        </w:rPr>
        <w:t>«</w:t>
      </w:r>
      <w:r>
        <w:rPr>
          <w:color w:val="000000"/>
          <w:szCs w:val="20"/>
          <w:lang w:val="en-US"/>
        </w:rPr>
        <w:t>ZuluThermo</w:t>
      </w:r>
      <w:r>
        <w:rPr>
          <w:color w:val="000000"/>
          <w:szCs w:val="20"/>
        </w:rPr>
        <w:t>»</w:t>
      </w:r>
      <w:r>
        <w:rPr>
          <w:szCs w:val="20"/>
        </w:rPr>
        <w:t xml:space="preserve">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1"/>
        <w:gridCol w:w="4251"/>
        <w:gridCol w:w="988"/>
        <w:gridCol w:w="842"/>
        <w:gridCol w:w="7739"/>
      </w:tblGrid>
      <w:tr>
        <w:trPr>
          <w:tblHeader w:val="true"/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 узла вв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уз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ле выполнения расчетов в данном поле записывается цифра, например,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 2, 3, и т.д. соответствующая номеру источника, от которого запитывается данный потребитель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одезическая отме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сота здания потреб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схемы подключения потреб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схема присоединения узла ввод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ы сетевой воды на вхо</w:t>
              <w:softHyphen/>
              <w:t>де потреб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нагрузка на отоп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нагрузка на вентиляц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средняя нагрузк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максимальная нагрузк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о жите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менения нагрузки отоп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менения нагрузки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менения нагрузки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ый коэффициент закрытой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знак наличия регулятора на отоплени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цифрой от 0 до 3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 - регулятора на систему отопления нет; 1 - установлен регулятор расхода;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- установлен регулятор отопления; 3 - установлен регулятор располагае</w:t>
              <w:softHyphen/>
              <w:t>мого напора на подающем трубопроводе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знак наличия регулирующего клапана на СВ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цифрой от 0 до 1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 -нет регулирующего клапана на систему вентиляции; 1 - есть регулирую</w:t>
              <w:softHyphen/>
              <w:t>щий клапан на систему вентиляции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знак наличия регулятора температу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цифрой от 1 до 5, где: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- регулятор температуры на систему горячего водоснабжения есть;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 - весь водоразбор на ГВС осуществляется из подающего трубопровода;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 - весь водоразбор на ГВС осуществляется из обратного трубопровода;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  - весь водоразбор на горячее водоснабжение осуществляется из подающе</w:t>
              <w:softHyphen/>
              <w:t>го трубопровода, расход воды на ГВС определяется на точку излома темпе</w:t>
              <w:softHyphen/>
              <w:t>ратурного графика по средней нагрузке Qgv_sred;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 -весь водоразбор на горячее водоснабжение осуществляется из подающе</w:t>
              <w:softHyphen/>
              <w:t>го трубопровода, расход воды на ГВС определяется на точку излома температурного графика по максимальной нагрузке Qgv max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оды на выходе из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оды на входе в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нутреннего воздуха для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полагаемый напор в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нутреннего воздуха для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ружного воздуха для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полагаемый напор в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циркуляции от расход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систем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в циркуляционном контур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холодной воды для закрытой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горячей воды для закрытой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сетевой воды на вы</w:t>
              <w:softHyphen/>
              <w:t>ходе из Т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сетевой воды на вы</w:t>
              <w:softHyphen/>
              <w:t>ходе из потреб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выходе из 2 контура Т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номер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номер элеватора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диаметр сопла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диаметр сопла элеватора определяется в результате нала</w:t>
              <w:softHyphen/>
              <w:t>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коэффициент смеш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расчетного коэффициента смешения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коэффициент смеш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фактического коэффициента смешения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установленного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номер фактически установленного элеватор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го сопла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сетевой воды в подающем тру</w:t>
              <w:softHyphen/>
              <w:t>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температуры сетевой воды в подающем трубопроводе определя</w:t>
              <w:softHyphen/>
              <w:t>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сетевой воды в обратном трубо</w:t>
              <w:softHyphen/>
              <w:t>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температуры сетевой воды в обратном трубопроводе определяет</w:t>
              <w:softHyphen/>
              <w:t>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истему отопления определяется в результате рас</w:t>
              <w:softHyphen/>
              <w:t>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носительный расход воды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носительный расход воды на систему отопления определяется в резуль</w:t>
              <w:softHyphen/>
              <w:t>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носительное количество теплоты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а определяется относительная нагрузка на систему отопления (отношение текущей нагрузки к расчетно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входе в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входе в систему отопления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выходе из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выходе из системы отопления определяется в резуль</w:t>
              <w:softHyphen/>
              <w:t>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нутреннего воздух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температуры внутреннего воздуха определяется в результате рас</w:t>
              <w:softHyphen/>
              <w:t>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подающем трубопроводе пере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иаметра шайбы на подающем трубопроводе перед системой отопления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подающем трубопроводе пере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подающем трубопроводе перед системой отопления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обратном трубопроводе после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иаметра шайбы на обратном трубопроводе после системы отоп</w:t>
              <w:softHyphen/>
              <w:t>ления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обратном трубопроводе после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обратном трубопроводе после системы отопления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шайбе подающего трубо</w:t>
              <w:softHyphen/>
              <w:t>провода пере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потерь напора на шайбе, установленной перед СО (подающий трубопровод) определяется в результате наладочного и поверочного расче</w:t>
              <w:softHyphen/>
              <w:t>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шайбе обратного трубопро</w:t>
              <w:softHyphen/>
              <w:t>вода после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потерь напора на шайбе, установленной после СО (обратный тру</w:t>
              <w:softHyphen/>
              <w:t>бопровод) определяется в результате наладочного и поверочного расче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сопл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потерь напора на сопле элеватора определяется в результате наладочного и поверочного расче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вводе на подающем тру</w:t>
              <w:softHyphen/>
              <w:t>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иаметра шайбы на вводе на подающем трубопроводе определя</w:t>
              <w:softHyphen/>
              <w:t>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вводе на подающем тру</w:t>
              <w:softHyphen/>
              <w:t>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вводе на подающем трубопроводе определяется в ре</w:t>
              <w:softHyphen/>
              <w:t>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вводе на обратном трубо</w:t>
              <w:softHyphen/>
              <w:t>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иаметра шайбы на вводе на обратном трубопроводе определяет</w:t>
              <w:softHyphen/>
              <w:t>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вводе на обратном тру</w:t>
              <w:softHyphen/>
              <w:t>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вводе на обратном трубопроводе определяется в ре</w:t>
              <w:softHyphen/>
              <w:t>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истему вентиляции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носительный расход воды на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носительный расход воды на систему вентиляции определяется в резуль</w:t>
              <w:softHyphen/>
              <w:t>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.воды после системы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после системы вентиляции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нутреннего воздуха С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нутреннего воздуха в системе вентиляции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систему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иаметра шайбы на систему вентиляции определяется в резуль</w:t>
              <w:softHyphen/>
              <w:t>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систему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систему вентиляции определяется в результате нала</w:t>
              <w:softHyphen/>
              <w:t>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ГВС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в циркуляционном тру</w:t>
              <w:softHyphen/>
              <w:t>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в циркуляционном трубопроводе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в циркуляционной линии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вводе ГВС определяется в результате наладочного рас</w:t>
              <w:softHyphen/>
              <w:t>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в циркуляционной линии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вводе ГВС определяется в результате нала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циркуляционной шайб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циркуляционной шайбы на ГВС определяется в результате нала</w:t>
              <w:softHyphen/>
              <w:t>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циркуляционных шайб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циркуляционных шайб на ГВС определяется в результате нала</w:t>
              <w:softHyphen/>
              <w:t>дочн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подающем трубопроводе пере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подаю</w:t>
              <w:softHyphen/>
              <w:t>щем трубопроводе пере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обратном трубопроводе после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обратном трубопроводе после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систему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систему вентиля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циркуляционной шайб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циркуляционных шайб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в циркуляци</w:t>
              <w:softHyphen/>
              <w:t>онной линии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в циркуля</w:t>
              <w:softHyphen/>
              <w:t>ционной линии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ГВС I сту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ГВС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1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ходе перв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1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ыходе перв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2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ходе втор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2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ыходе втор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пловая нагрузк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 задается тепловая нагрузка первой сте</w:t>
              <w:softHyphen/>
              <w:t>пени теплообменного аппарат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1 контура 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, затекающей в первую ступень ТО ГВС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2 контура 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горячей воды во втором контуре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 ступени ТО на ГВС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ГВС II сту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ГВС II ступ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1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ходе перв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1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ыходе перв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2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ходе втор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2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ыходе втор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пловая нагрузк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 задается тепловая нагрузка первой сте</w:t>
              <w:softHyphen/>
              <w:t>пени теплообменного аппарат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1 контура I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, затек.во вторую ступень ТО ГВС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2 контура I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горячей воды во втором контуре II ступени, определяется в резуль</w:t>
              <w:softHyphen/>
              <w:t>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I ступени ТО на ГВС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СО после налад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а определяется расход сетевой воды на систему отоп</w:t>
              <w:softHyphen/>
              <w:t>ления после наладк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на регуляторе давления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а определяется необходимый располагаемый напор для системы отопления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пропускной способности РД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vertAlign w:val="subscript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ый расход сетевой в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ов определяется суммарный расход сетевой воды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на вводе потреб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располагаемого напора на вводе потребителя определяется в ре</w:t>
              <w:softHyphen/>
              <w:t>зультате наладочного и поверочного расче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напора в подающем трубопроводе на вводе потребителя опреде</w:t>
              <w:softHyphen/>
              <w:t>ляется в результате наладочного и поверочного расче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напора в обратном трубопроводе на вводе потребителя определя</w:t>
              <w:softHyphen/>
              <w:t>ется в результате наладочного и поверочного расчетов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ечка из системы теплопотреб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ечка из системы теплопотребления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тепла от уте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тепла от утечки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емя прохождения воды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ов определяется время прохождения воды от источника до потребителя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ть, пройденный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результате расчетов определяется путь, пройденный от источника до по</w:t>
              <w:softHyphen/>
              <w:t>требителя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ход на СО (конструкторск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расчетный расход воды на систему отопления для выполнения конструкторск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ход на СВ (конструкторск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расчетный расход воды на систему вентиляции для выполнения конструкторск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расход на ГВС (конструкторск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расчетный расход воды на систему ГВС для выполнения конструк</w:t>
              <w:softHyphen/>
              <w:t>торского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на вводе (конструктор</w:t>
              <w:softHyphen/>
              <w:t>ск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располагаемый напор для выполнения конструкторского расчет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Описание полей баз данных по объекту паспортизации Обобщенный потребитель тепловой сети в ПК «</w:t>
      </w:r>
      <w:r>
        <w:rPr>
          <w:lang w:val="en-US"/>
        </w:rPr>
        <w:t>ZuluThermo</w:t>
      </w:r>
      <w:r>
        <w:rPr/>
        <w:t xml:space="preserve">»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4251"/>
        <w:gridCol w:w="988"/>
        <w:gridCol w:w="848"/>
        <w:gridCol w:w="7729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уз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, например, ул. Федосеенко д. 14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ле выполнения расчетов в данном поле записывается цифра, например, 1, 2, 3, и т.д. соответствующая номеру источника, от которого запитывается данный потребител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одезическая отме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геодезическая отметка поверхности земли, на которой находится данный узел ввода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особ задания нагруз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азывается способ задания нагрузки: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 - задается расходом; 1 - задается сопротивление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иркулирующий расх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величина циркулирующего расхода необходимого для данного по</w:t>
              <w:softHyphen/>
              <w:t>требителя. Данное значение необходимо указывать только в том случае, если способ задания нагрузки установлен задается расходом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менения циркулирующего расх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в случае необходимости увеличения циркуляцион</w:t>
              <w:softHyphen/>
              <w:t>ного расхода по сравнению с расчетным значением, например, 1.1, 1.2 и т.д.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этом случае расчетное значение будет увеличено соответственно на 10 или 20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на открытый водоразб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величина расхода на открытый водоразбор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менения расхода на водо- разб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в случае необходимости увеличения расхода на открытый водоразбор по сравнению с расчетным значением, например, 1.1, 1.2 и т.д. В этом случае расчетное значение будет увеличено соответствен</w:t>
              <w:softHyphen/>
              <w:t>но на 10 или 20%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я водоразбора из подающего трубопрово</w:t>
              <w:softHyphen/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азывается доля открытого водоразбора из подающего трубопровода, например, 0,4 - 40% водоразбора из подающего трубопровод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ое обобщенное сопротив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(т/ч)*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азывается величина предварительно рассчитанного обобщенного сопро</w:t>
              <w:softHyphen/>
              <w:t>тивления. Данное значение необходимо указывать только в том случае, если способ задания нагрузки задается сопротивление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буемы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требуемый располагаемый напор на обобщенном потребителе, например, 10, 15, 20 и т.д. мет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имальный статически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минимальный статический напор на обобщенном потребителе, например, 10, 15, 20 и т.д. мет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располагаемого напора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напора в подающем трубопровод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напора в обратном трубопроводе определяется в результате рас</w:t>
              <w:softHyphen/>
              <w:t>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вления в подающем трубопровод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вления в обратном трубопровод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емя прохождения воды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ть, пройденный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температуры воды в подающем трубопроводе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температуры воды в обратном трубопроводе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общенное сопротив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/(т/ч)*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открытый водоразб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 на вых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Описание полей баз данных по объекту паспортизации ЦТП тепловой сети в ПК «</w:t>
      </w:r>
      <w:r>
        <w:rPr>
          <w:lang w:val="en-US"/>
        </w:rPr>
        <w:t>ZuluThermo</w:t>
      </w:r>
      <w:r>
        <w:rPr/>
        <w:t xml:space="preserve">»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1"/>
        <w:gridCol w:w="4251"/>
        <w:gridCol w:w="988"/>
        <w:gridCol w:w="842"/>
        <w:gridCol w:w="7739"/>
      </w:tblGrid>
      <w:tr>
        <w:trPr>
          <w:tblHeader w:val="true"/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уз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ле выполнения расчетов в данном поле записывается цифра, например,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 2, 3, и т.д. соответствующая номеру источника, от которого запитывается данный объект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одезическая отме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схемы подключения уз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схема присоединения ЦТП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 входе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 выходе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 входе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 выходе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второго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ике второго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номер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мендуемый диаметр сопла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ый коэффициент смеш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коэффициент смеш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установленного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го сопла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сопле элева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шайбе в подающем трубо</w:t>
              <w:softHyphen/>
              <w:t>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шайбе в обратном трубо</w:t>
              <w:softHyphen/>
              <w:t>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шайб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расчета в результат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шайб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расчета в результат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метр установленной шайб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установленных шайб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на шайб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расчета в результат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холодной в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2 контур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ике 2 контур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ГВС I сту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ГВС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1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ходе перв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1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ыходе перв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2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ходе втор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2 кон</w:t>
              <w:softHyphen/>
              <w:t>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ыходе второго контур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пловая нагрузк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 задается тепловая нагрузка первой сте</w:t>
              <w:softHyphen/>
              <w:t>пени теплообменного аппарат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2 контура 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горячей воды во втором контуре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 ступени ТО на ГВС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 ступени ТО на ГВС, определяется в ре-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секций ТО на ГВС II сту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параллельных групп ТО на ГВС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напора в одной секции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1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ходе перв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1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теплоносителя на выходе перв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ходе 2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ходе втор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на выходе 2 кон</w:t>
              <w:softHyphen/>
              <w:t>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, задается испытательная температура горячей воды на выходе второго контура II ступени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пловая нагрузк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 наличии результатов замеров задается тепловая нагрузка первой сте</w:t>
              <w:softHyphen/>
              <w:t>пени теплообменного аппарата.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1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1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ходе 2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на выходе 2 контура II ступени ТО на ГВС, определяется в ре</w:t>
              <w:softHyphen/>
              <w:t>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I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2 контура II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горячей воды во втором контуре II ступени, определяется в резуль</w:t>
              <w:softHyphen/>
              <w:t>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I ступен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, М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II ступени ТО на ГВС,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сетевой воды на квартал после налад</w:t>
              <w:softHyphen/>
              <w:t>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ключенная нагрузка на отоп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автоматически по подключенной нагрузке квартал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ключенная нагрузка на вентиляц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автоматически по подключенной нагрузке квартал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ключенная нагрузк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автоматически по подключенной нагрузке квартал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ый расход сетевой в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на вводе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 на вводе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2 контура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 2 конту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по перемычк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внутр. воздуха для С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средняя нагрузк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максимальная нагрузк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ичие регулятора на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азывается признак наличия регулятора температуры на систему горячего водоснабжения: 0 - отсутствует; 1 - установлен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ый коэффициент закрытой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особ дросселирования на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казывается способ дросселирования на ЦТП цифрой от 0 до 6. 0 - дроссе</w:t>
              <w:softHyphen/>
              <w:t>лирование на ЦТП не производится, если это не является обязательным; 1 - дросселируется выход из ЦТП на отопление, шайба устанавливается всегда на подающем трубопроводе; 2 -дросселируется выход из ЦТП на отопление, шайба устанавливается всегда на обратном трубопроводе; 3 - дросселируется выход из ЦТП на отопление, места установки шайб опреде</w:t>
              <w:softHyphen/>
              <w:t>ляются автоматически;4 -устанавливаются шайбы на вводе в ЦТП (общие на отопление и ГВС), места установки шайб определяются автоматически; 5 - устанавливаются шайбы на вводе в ЦТП (общие на отопление и ГВС), шай</w:t>
              <w:softHyphen/>
              <w:t>ба устанавливается всегда на подающем трубопроводе; 6 -устанавливаются шайбы на вводе в ЦТП (общие на отопление и ГВС), шайба устанавливается всегда на обратном трубопроводе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пас напора при дросселирован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четная температура наружного возду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наружного возду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ды в подаю</w:t>
              <w:softHyphen/>
              <w:t>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ды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гру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наружного воз</w:t>
              <w:softHyphen/>
              <w:t>ду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годовая температура воздуха в подва</w:t>
              <w:softHyphen/>
              <w:t>л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гру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кущая температура воздуха в подвал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ый расход воды во 2 контуре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верхней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нагрузка нижней ступени ТО ГВ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тепла от утечек в подающем трубо</w:t>
              <w:softHyphen/>
              <w:t>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тепла от утечек в обратном трубопро</w:t>
              <w:softHyphen/>
              <w:t>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тепла от утечек в системе теплопо- треб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воды на входе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водились, задается расчетное значение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воды на выход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водились, задается расчетное значение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контур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воды на входе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водились, задается расчетное значение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температура воды на выход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</w:t>
              <w:softHyphen/>
              <w:t>водились, задается расчетное значение.</w:t>
            </w:r>
          </w:p>
        </w:tc>
      </w:tr>
      <w:tr>
        <w:trPr>
          <w:trHeight w:val="2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контур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расход 1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</w:t>
              <w:softHyphen/>
              <w:t>водились, задается равным 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тельная расход 2 кон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по результатам испытаний, если испытания не про</w:t>
              <w:softHyphen/>
              <w:t>водились, задается равным 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рная тепловая нагрузка на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ые потери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ые потери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кал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утечки в подающем трубопро</w:t>
              <w:softHyphen/>
              <w:t>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утечки в обратном трубопро</w:t>
              <w:softHyphen/>
              <w:t>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ы на утечки из систем теплопо- треб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емя прохождения воды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ть, пройденный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 на выходе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 на выходе ЦТ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 источника от которого запитывается данный узел тепловой сет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Описание полей баз данных по объекту паспортизации Узел тепловой сети в ПК «</w:t>
      </w:r>
      <w:r>
        <w:rPr>
          <w:lang w:val="en-US"/>
        </w:rPr>
        <w:t>ZuluThermo</w:t>
      </w:r>
      <w:r>
        <w:rPr/>
        <w:t>»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3"/>
        <w:gridCol w:w="4464"/>
        <w:gridCol w:w="1219"/>
        <w:gridCol w:w="811"/>
        <w:gridCol w:w="7344"/>
      </w:tblGrid>
      <w:tr>
        <w:trPr>
          <w:tblHeader w:val="true"/>
          <w:trHeight w:val="475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ьское наименование п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данны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, записываемая в поле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з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сточн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ыполнения расчетов в данном поле записывается цифра, например,</w:t>
            </w:r>
          </w:p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 3, и т.д. соответствующая номеру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зическая отмет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 из подающего трубопров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 из обратного трубопров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емый нап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полагаемого напора в узле определяется в результате выпол</w:t>
              <w:softHyphen/>
              <w:t>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в подающе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пора в подающем трубопроводе определяется в результате вы</w:t>
              <w:softHyphen/>
              <w:t>пол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в обратно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пора в обратном трубопроводе определяется в результате вы</w:t>
              <w:softHyphen/>
              <w:t>полнения наладочного или поверочного расчета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в подающе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температуры в подающем трубопроводе тепловой сети определя</w:t>
              <w:softHyphen/>
              <w:t>ется в результате выпол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в обратно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температуры в обратном трубопроводе тепловой сети определя</w:t>
              <w:softHyphen/>
              <w:t>ется в результате выпол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вления в подающем трубопроводе тепловой сети определяется в результате выпол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обратном трубопров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вления в обратном трубопроводе тепловой сети определяется в результате выполнения наладочного или поверочного расчета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хождения воды от источн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асчетов определяется время прохождения воды от источника до узла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, пройденный от источн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асчетов определяется путь, пройденный от источника до узла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скип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нап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5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напор на выход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расчета</w:t>
            </w:r>
          </w:p>
        </w:tc>
      </w:tr>
    </w:tbl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>
          <w:rFonts w:cs="Arial" w:ascii="Arial" w:hAnsi="Arial"/>
        </w:rPr>
        <w:t xml:space="preserve"> </w:t>
      </w:r>
      <w:r>
        <w:rPr/>
        <w:t>Описание полей баз данных по объекту паспортизации Насосная станция тепловой сети в ПК «</w:t>
      </w:r>
      <w:r>
        <w:rPr>
          <w:lang w:val="en-US"/>
        </w:rPr>
        <w:t>ZuluThermo</w:t>
      </w:r>
      <w:r>
        <w:rPr/>
        <w:t xml:space="preserve">» 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3"/>
        <w:gridCol w:w="4488"/>
        <w:gridCol w:w="1195"/>
        <w:gridCol w:w="826"/>
        <w:gridCol w:w="7330"/>
      </w:tblGrid>
      <w:tr>
        <w:trPr>
          <w:tblHeader w:val="true"/>
          <w:trHeight w:val="475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ьское наименование п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данных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, записываемая в поле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осной стан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сточни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зическая отмет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насоса на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ем указывается марка насоса, установленного на подающем трубопроводе.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асосов на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насоса на обратно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ем указывается марка насоса, установленного на обратном трубопроводе.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асосов на обратно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соса на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соса на обратно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 входе в насосную в подающем тру</w:t>
              <w:softHyphen/>
              <w:t>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 входе в насосную в обратном трубо</w:t>
              <w:softHyphen/>
              <w:t>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 выходе из насосной в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4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 на выходе из насосной в обратном тру</w:t>
              <w:softHyphen/>
              <w:t>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ды в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ды в обратно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в подающе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в обратном трубопров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мтр-де перед узл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мтр-де после уз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обратномтр-де перед узл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обратномтр-де после уз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хождения воды от источни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, пройденный от источни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выполнения наладочной или поверочной задачи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скип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4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напо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5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ind w:first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напор на выход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результате расчета</w:t>
            </w:r>
          </w:p>
        </w:tc>
      </w:tr>
    </w:tbl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Описание полей баз данных по объекту паспортизации Задвижка тепловой сети в ПК «</w:t>
      </w:r>
      <w:r>
        <w:rPr>
          <w:lang w:val="en-US"/>
        </w:rPr>
        <w:t>ZuluThermo</w:t>
      </w:r>
      <w:r>
        <w:rPr/>
        <w:t>»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4251"/>
        <w:gridCol w:w="988"/>
        <w:gridCol w:w="848"/>
        <w:gridCol w:w="7729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льзовательское наименование по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ип данных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формация, записываемая в пол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арма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ер источник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ле выполнения расчетов в данном поле записывается цифра, например,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 2, 3, и т.д. соответствующая номеру источника, от которого запитывается данный объек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одезическая отме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рка задвижки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марка установленной запорной арматуры на по</w:t>
              <w:softHyphen/>
              <w:t>дающем трубопровод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ый диаметр на подающем трубопрово</w:t>
              <w:softHyphen/>
              <w:t>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пень открытия на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степень открытия арматуры, установленной на по</w:t>
              <w:softHyphen/>
              <w:t>дающем трубопровод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рка задвижки на обратном трубопровод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марка установленной запорной арматуры на об</w:t>
              <w:softHyphen/>
              <w:t>ратном трубопровод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ый диаметр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пень открытия на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ется пользователем степень открытия арматуры на обратном трубо</w:t>
              <w:softHyphen/>
              <w:t>провод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установ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ип трубопров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ый напор на вых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после узла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 после узла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мпература воды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ип арма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рка арма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ый диамет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ловное давл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гс/см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изгото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установ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нструкция затв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од изготови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ифр арма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местного сопроти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пускная способ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/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ип прив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рка прив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последнего ремо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ремо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подающе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после узла в подающе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 обратном трубопров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после узла в обратн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емя прохождения воды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ть, пройденный от источ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вление вскип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чение данной величины определяется в результате расчет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ический напор на выхо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ся в результате расчет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086" w:right="1091" w:gutter="0" w:header="0" w:top="1696" w:footer="3" w:bottom="16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4" w:name="bookmark25"/>
      <w:bookmarkStart w:id="5" w:name="bookmark24"/>
      <w:r>
        <w:rPr/>
        <w:t>Представленное наполнение паспорта объекта тепловой сети является базовым. При необходимости элементы базы данных паспорта могут быть заменены, убраны, добавлены и перегруппированы.</w:t>
      </w:r>
      <w:bookmarkEnd w:id="4"/>
      <w:bookmarkEnd w:id="5"/>
    </w:p>
    <w:p>
      <w:pPr>
        <w:pStyle w:val="Heading2"/>
        <w:ind w:left="720" w:hanging="36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bookmarkStart w:id="6" w:name="__RefHeading___Toc6152405"/>
      <w:r>
        <w:rPr>
          <w:lang w:eastAsia="ru-RU"/>
        </w:rPr>
        <w:t>Паспортизация и описание расчетных единиц территориального деления, включая административное</w:t>
      </w:r>
      <w:bookmarkEnd w:id="6"/>
    </w:p>
    <w:p>
      <w:pPr>
        <w:pStyle w:val="Normal"/>
        <w:rPr/>
      </w:pPr>
      <w:r>
        <w:rPr>
          <w:lang w:eastAsia="ru-RU"/>
        </w:rPr>
        <w:t>В электронной модели системы теплоснабжения районы теплоснабжения представляются как объекты, сгруппированные по территориальному (административному или другому) признаку. Электронная модель схемы теплоснабжения обеспечивает получение данных о единице (единицах) деления в форме запросов. Порядок формирования запросов в ПК «ZuluT</w:t>
      </w:r>
      <w:r>
        <w:rPr>
          <w:lang w:val="en-US" w:eastAsia="ru-RU"/>
        </w:rPr>
        <w:t>h</w:t>
      </w:r>
      <w:r>
        <w:rPr>
          <w:lang w:eastAsia="ru-RU"/>
        </w:rPr>
        <w:t>ermo» следующий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69" w:leader="none"/>
        </w:tabs>
        <w:ind w:left="0" w:firstLine="7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руется слой, в базе данных которого находятся требуемые для вывода данные (в списке слоев </w:t>
      </w:r>
      <w:r>
        <w:rPr>
          <w:lang w:val="en-US" w:eastAsia="en-US"/>
        </w:rPr>
        <w:drawing>
          <wp:inline distT="0" distB="0" distL="0" distR="0">
            <wp:extent cx="200025" cy="1619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указанного слоя активируется коман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1961A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ind w:left="0" w:firstLine="7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руется команда «Выделить областью»</w:t>
      </w:r>
      <w:r>
        <w:rPr>
          <w:rFonts w:cs="Times New Roman" w:ascii="Times New Roman" w:hAnsi="Times New Roman"/>
          <w:color w:val="A1A1A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панели «Навигация».</w:t>
      </w:r>
    </w:p>
    <w:p>
      <w:pPr>
        <w:pStyle w:val="Normal"/>
        <w:rPr/>
      </w:pPr>
      <w:r>
        <w:rPr>
          <w:szCs w:val="24"/>
        </w:rPr>
        <w:t xml:space="preserve">3. Используя </w:t>
      </w:r>
      <w:r>
        <w:rPr>
          <w:b/>
          <w:bCs/>
          <w:i/>
          <w:iCs/>
          <w:szCs w:val="24"/>
          <w:lang w:val="en-US"/>
        </w:rPr>
        <w:t>Alt</w:t>
      </w:r>
      <w:r>
        <w:rPr>
          <w:szCs w:val="24"/>
        </w:rPr>
        <w:t xml:space="preserve">, указать расчетную единицу, по которой </w:t>
      </w:r>
      <w:r>
        <w:rPr/>
        <w:t xml:space="preserve">запрашиваются данные. При этом в группу объединяются все объекты слоя и активируется команда «Отменить группу» </w:t>
      </w:r>
      <w:r>
        <w:rPr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нели «Карта». Если объекты, которые надо выделить окажутся на пересечении контуров объектов других слоев, то в диалоговом</w:t>
        <w:br/>
        <w:t>окне «Пересечение с контуром из слоя» необходимо выбрать слой, в который</w:t>
        <w:br/>
        <w:t>входит объект и в пределах которого создается группа (Рисунок 3).</w:t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2952750" cy="16478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Диалоговое окно «Пересечение с контуром из слоя»</w:t>
      </w:r>
    </w:p>
    <w:p>
      <w:pPr>
        <w:pStyle w:val="Normal"/>
        <w:rPr/>
      </w:pPr>
      <w:r>
        <w:rPr>
          <w:rStyle w:val="Fontstyle01"/>
          <w:rFonts w:cs="Times New Roman"/>
        </w:rPr>
        <w:t>4. Активируется команда «Информация» на панели «Навигация».</w:t>
      </w:r>
    </w:p>
    <w:p>
      <w:pPr>
        <w:pStyle w:val="Normal"/>
        <w:rPr/>
      </w:pPr>
      <w:r>
        <w:rPr>
          <w:rStyle w:val="Fontstyle01"/>
          <w:rFonts w:cs="Times New Roman"/>
        </w:rPr>
        <w:t>5. Указывается объект активного слоя в выделенной группе. В результате</w:t>
      </w:r>
      <w:r>
        <w:rPr/>
        <w:t xml:space="preserve"> </w:t>
      </w:r>
      <w:r>
        <w:rPr>
          <w:rStyle w:val="Fontstyle01"/>
          <w:rFonts w:cs="Times New Roman"/>
        </w:rPr>
        <w:t>этого действия выводится табло информации по выбранному объекту с активной</w:t>
      </w:r>
      <w:r>
        <w:rPr/>
        <w:t xml:space="preserve"> </w:t>
      </w:r>
      <w:r>
        <w:rPr>
          <w:rStyle w:val="Fontstyle01"/>
          <w:rFonts w:cs="Times New Roman"/>
        </w:rPr>
        <w:t>вкладкой «Текущая запись».</w:t>
      </w:r>
    </w:p>
    <w:p>
      <w:pPr>
        <w:pStyle w:val="Normal"/>
        <w:rPr/>
      </w:pPr>
      <w:r>
        <w:rPr>
          <w:rStyle w:val="Fontstyle01"/>
          <w:rFonts w:cs="Times New Roman"/>
        </w:rPr>
        <w:t>6. На выведенном табло активируется вкладка «Запрос».</w:t>
      </w:r>
      <w:r>
        <w:rPr/>
        <w:t xml:space="preserve"> </w:t>
      </w:r>
      <w:r>
        <w:rPr>
          <w:rStyle w:val="Fontstyle01"/>
          <w:rFonts w:cs="Times New Roman"/>
        </w:rPr>
        <w:t>В результате этого действия происходит переход на вкладку «Запрос» того</w:t>
      </w:r>
      <w:r>
        <w:rPr/>
        <w:t xml:space="preserve"> </w:t>
      </w:r>
      <w:r>
        <w:rPr>
          <w:rStyle w:val="Fontstyle01"/>
          <w:rFonts w:cs="Times New Roman"/>
        </w:rPr>
        <w:t xml:space="preserve">же табло. На верхней панели кнопка </w:t>
      </w:r>
      <w:r>
        <w:rPr>
          <w:rStyle w:val="Fontstyle01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01"/>
          <w:rFonts w:cs="Times New Roman"/>
        </w:rPr>
        <w:t>отображается в активном состоянии.</w:t>
      </w:r>
    </w:p>
    <w:p>
      <w:pPr>
        <w:pStyle w:val="Normal"/>
        <w:rPr/>
      </w:pPr>
      <w:r>
        <w:rPr>
          <w:rStyle w:val="Fontstyle01"/>
          <w:rFonts w:cs="Times New Roman"/>
        </w:rPr>
        <w:t xml:space="preserve">7. Активируется команда «Запрос» </w:t>
      </w:r>
      <w:r>
        <w:rPr>
          <w:rStyle w:val="Fontstyle01"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01"/>
          <w:rFonts w:cs="Times New Roman"/>
        </w:rPr>
        <w:t>, расположенная на верхней панели</w:t>
      </w:r>
      <w:r>
        <w:rPr/>
        <w:br/>
      </w:r>
      <w:r>
        <w:rPr>
          <w:rStyle w:val="Fontstyle01"/>
          <w:rFonts w:cs="Times New Roman"/>
        </w:rPr>
        <w:t>того же табло. В результате этого действия происходит переход на вкладку «Ответ» того же табло, где в табличной форме представлены данные по ранее созданной группе объектов.</w:t>
      </w:r>
    </w:p>
    <w:p>
      <w:pPr>
        <w:pStyle w:val="Normal"/>
        <w:rPr/>
      </w:pPr>
      <w:r>
        <w:rPr>
          <w:rStyle w:val="Fontstyle01"/>
          <w:rFonts w:cs="Times New Roman"/>
        </w:rPr>
        <w:t>8. При необходимости вывода данных используются соответствующие команды верхней панели табло</w:t>
      </w:r>
      <w:r>
        <w:rPr>
          <w:rStyle w:val="Fontstyle01"/>
          <w:lang w:val="en-US" w:eastAsia="en-US"/>
        </w:rPr>
        <w:drawing>
          <wp:inline distT="0" distB="0" distL="0" distR="0">
            <wp:extent cx="885825" cy="21907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01"/>
          <w:rFonts w:cs="Times New Roman"/>
        </w:rPr>
        <w:t>.</w:t>
      </w:r>
    </w:p>
    <w:p>
      <w:pPr>
        <w:pStyle w:val="Normal"/>
        <w:jc w:val="center"/>
        <w:rPr/>
      </w:pPr>
      <w:r>
        <w:rPr>
          <w:rStyle w:val="Fontstyle01"/>
          <w:rFonts w:cs="Times New Roman"/>
          <w:i/>
        </w:rPr>
        <w:t>Использование SQL запросов для получения данных</w:t>
      </w:r>
    </w:p>
    <w:p>
      <w:pPr>
        <w:pStyle w:val="Normal"/>
        <w:rPr/>
      </w:pPr>
      <w:r>
        <w:rPr>
          <w:rStyle w:val="Fontstyle01"/>
          <w:rFonts w:cs="Times New Roman"/>
        </w:rPr>
        <w:t>Получение данных для паспортизации всех расчетных единиц осуществляется с помощью SQL запросов.</w:t>
      </w:r>
    </w:p>
    <w:p>
      <w:pPr>
        <w:pStyle w:val="Normal"/>
        <w:rPr/>
      </w:pPr>
      <w:r>
        <w:rPr>
          <w:rStyle w:val="Fontstyle01"/>
          <w:rFonts w:cs="Times New Roman"/>
        </w:rPr>
        <w:t>Конструкция типового запроса имеет вид:</w:t>
      </w:r>
    </w:p>
    <w:p>
      <w:pPr>
        <w:pStyle w:val="Normal"/>
        <w:rPr/>
      </w:pPr>
      <w:r>
        <w:rPr>
          <w:rStyle w:val="Fontstyle01"/>
          <w:rFonts w:cs="Times New Roman"/>
        </w:rPr>
        <w:t>Selecta.имяЯчейки1Слоя1, a.имяЯчейкиNСлоя1, b.имяЯчейки1Слоя2,</w:t>
      </w:r>
      <w:r>
        <w:rPr/>
        <w:t xml:space="preserve"> </w:t>
      </w:r>
      <w:r>
        <w:rPr>
          <w:rStyle w:val="Fontstyle01"/>
          <w:rFonts w:cs="Times New Roman"/>
        </w:rPr>
        <w:t>b.имяЯчейкиNСлоя2 from имяСлоя1 asajoin имяСлоя2</w:t>
      </w:r>
      <w:r>
        <w:rPr/>
        <w:t xml:space="preserve"> </w:t>
      </w:r>
      <w:r>
        <w:rPr>
          <w:rStyle w:val="Fontstyle01"/>
          <w:rFonts w:cs="Times New Roman"/>
        </w:rPr>
        <w:t>asbona.geometry.stwithin(b.geometry) wherea.type=номерТипаОбъекта</w:t>
      </w:r>
    </w:p>
    <w:p>
      <w:pPr>
        <w:pStyle w:val="Normal"/>
        <w:rPr/>
      </w:pPr>
      <w:r>
        <w:rPr>
          <w:rStyle w:val="Fontstyle01"/>
          <w:rFonts w:cs="Times New Roman"/>
        </w:rPr>
        <w:t>Черным цветом в структуре запроса выделены постоянные элементы запроса; красным – требуемые для вывода ячейки; синим – псевдонимы слоев.</w:t>
      </w:r>
    </w:p>
    <w:p>
      <w:pPr>
        <w:pStyle w:val="Normal"/>
        <w:rPr/>
      </w:pPr>
      <w:r>
        <w:rPr>
          <w:rStyle w:val="Fontstyle01"/>
          <w:rFonts w:cs="Times New Roman"/>
        </w:rPr>
        <w:t>При таком запросе выборка данных осуществляется на основании пространственного сравнения объектов между собой – путем сопоставления координат объектов и определения их графического расположения относительно друг</w:t>
      </w:r>
      <w:r>
        <w:rPr/>
        <w:br/>
      </w:r>
      <w:r>
        <w:rPr>
          <w:rStyle w:val="Fontstyle01"/>
          <w:rFonts w:cs="Times New Roman"/>
        </w:rPr>
        <w:t>друга. То есть в результате обработки запроса выделяются все объекты указанного Типа из Слоя1, которые графически находятся внутри объектов Слоя2 и выводятся данные в табличной форме (Таблица 9).</w:t>
      </w:r>
    </w:p>
    <w:p>
      <w:pPr>
        <w:pStyle w:val="Style16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Результат обработки запро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мяЯчейки1Слоя1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мяЯчейкиNСлоя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мяЯчейки1Слоя2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яЯчейкиNСлоя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…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…</w:t>
            </w:r>
          </w:p>
        </w:tc>
      </w:tr>
    </w:tbl>
    <w:p>
      <w:pPr>
        <w:pStyle w:val="Normal"/>
        <w:rPr/>
      </w:pPr>
      <w:r>
        <w:rPr>
          <w:rStyle w:val="Fontstyle01"/>
          <w:rFonts w:cs="Times New Roman"/>
        </w:rPr>
        <w:t>Количество запрашиваемых для вывода ячеек ограничивается общим числом ячеек в базах данных соответствующих слоев (Слоя1 и Слоя2).</w:t>
      </w:r>
    </w:p>
    <w:p>
      <w:pPr>
        <w:pStyle w:val="Normal"/>
        <w:rPr/>
      </w:pPr>
      <w:r>
        <w:rPr>
          <w:rStyle w:val="Fontstyle01"/>
          <w:rFonts w:cs="Times New Roman"/>
        </w:rPr>
        <w:t>Информация по Типам объектов может быть получена из Структуры слоя</w:t>
      </w:r>
      <w:r>
        <w:rPr/>
        <w:br/>
      </w:r>
      <w:r>
        <w:rPr>
          <w:rStyle w:val="Fontstyle01"/>
          <w:rFonts w:cs="Times New Roman"/>
        </w:rPr>
        <w:t>(Рисунок 3 а), где она представлена уникальным номером (ID), либо при выделении необходимого объекта и просмотра информации о нем в окне «Свойства»</w:t>
      </w:r>
      <w:r>
        <w:rPr/>
        <w:br/>
      </w:r>
      <w:r>
        <w:rPr>
          <w:rStyle w:val="Fontstyle01"/>
          <w:rFonts w:cs="Times New Roman"/>
        </w:rPr>
        <w:t>(Рисунок 3 б).</w:t>
      </w:r>
    </w:p>
    <w:p>
      <w:pPr>
        <w:pStyle w:val="Normal"/>
        <w:keepNext w:val="true"/>
        <w:ind w:hanging="0"/>
        <w:jc w:val="center"/>
        <w:rPr/>
      </w:pPr>
      <w:r>
        <w:rPr>
          <w:rStyle w:val="Fontstyle01"/>
          <w:lang w:val="en-US" w:eastAsia="en-US"/>
        </w:rPr>
        <w:drawing>
          <wp:inline distT="0" distB="0" distL="0" distR="0">
            <wp:extent cx="5857875" cy="260032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Отображение данных по Типу объекта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>Стандартные Типы элементов тепловой сети приведены в таблице 10.</w:t>
      </w:r>
      <w:r>
        <w:rPr>
          <w:rFonts w:cs="Arial" w:ascii="Arial" w:hAnsi="Arial"/>
          <w:color w:val="000000"/>
        </w:rPr>
        <w:br/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Стандартные Типы элементов тепловой се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rStyle w:val="Fontstyle01"/>
                <w:rFonts w:cs="Times New Roman"/>
                <w:b/>
                <w:sz w:val="20"/>
                <w:szCs w:val="20"/>
              </w:rPr>
              <w:t>Наименование элемента модел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b/>
                <w:sz w:val="20"/>
                <w:szCs w:val="20"/>
              </w:rPr>
              <w:t>тепловой се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rStyle w:val="Fontstyle01"/>
                <w:rFonts w:cs="Times New Roman"/>
                <w:b/>
                <w:sz w:val="20"/>
                <w:szCs w:val="20"/>
              </w:rPr>
              <w:t>Тип элемента - уникальный номер (ID)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cs="Times New Roman"/>
                <w:b/>
                <w:sz w:val="20"/>
                <w:szCs w:val="20"/>
              </w:rPr>
              <w:t>в структуре сло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Источни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Участо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Потребител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Обобщенный потребител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Узе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Центральный тепловой пункт (ЦТП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Насосная станц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Задвиж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Перемыч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Дросселирующие устройств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 xml:space="preserve">Вспомогательный участо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Style w:val="Fontstyle01"/>
                <w:rFonts w:cs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>
          <w:rStyle w:val="Fontstyle01"/>
          <w:rFonts w:cs="Times New Roman"/>
        </w:rPr>
        <w:t>Структура запроса:</w:t>
      </w:r>
    </w:p>
    <w:p>
      <w:pPr>
        <w:pStyle w:val="Normal"/>
        <w:rPr/>
      </w:pPr>
      <w:r>
        <w:rPr>
          <w:rStyle w:val="Fontstyle01"/>
          <w:rFonts w:cs="Times New Roman"/>
        </w:rPr>
        <w:t>Select a.[Адрес узла ввода], a.[Расчетная нагрузка на отопление, Гкал/ч],</w:t>
      </w:r>
      <w:r>
        <w:rPr/>
        <w:br/>
      </w:r>
      <w:r>
        <w:rPr>
          <w:rStyle w:val="Fontstyle01"/>
          <w:rFonts w:cs="Times New Roman"/>
        </w:rPr>
        <w:t>a.[Расчетная средняя нагрузка на ГВС, Гкал/ч], a. [Номер источника], b.[Номер кадастрового квартала] from [T_seti] as a join [Uss_Cadastral] as b</w:t>
      </w:r>
      <w:r>
        <w:rPr/>
        <w:br/>
      </w:r>
      <w:r>
        <w:rPr>
          <w:rStyle w:val="Fontstyle01"/>
          <w:rFonts w:cs="Times New Roman"/>
        </w:rPr>
        <w:t>ona.geometry.stwithin(b.geometry) wherea.type=3</w:t>
      </w:r>
    </w:p>
    <w:p>
      <w:pPr>
        <w:pStyle w:val="Normal"/>
        <w:rPr/>
      </w:pPr>
      <w:r>
        <w:rPr>
          <w:rStyle w:val="Fontstyle01"/>
          <w:rFonts w:cs="Times New Roman"/>
        </w:rPr>
        <w:t>Содержание структуры запроса приведено в таблице 11</w:t>
      </w:r>
    </w:p>
    <w:p>
      <w:pPr>
        <w:pStyle w:val="Style16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Содержание структуры запроса по кадастровым квартал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0"/>
                <w:szCs w:val="22"/>
              </w:rPr>
              <w:t xml:space="preserve">Часть структуры запрос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0"/>
                <w:szCs w:val="22"/>
              </w:rPr>
              <w:t>Содержание структуры запро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Select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ператор выборки данны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a.[Адрес узла ввода]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a.[Расчетная нагрузка на отопление, Гкал/ч]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a.[Расчетная средняя нагрузка на ГВС, Гкал/ч]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a. [Номер источника]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Ячейки, запрашиваемые для вывода в итого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вую таблицу из базы данных слоя модели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тепловой се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b.[Номер кадастрового квартала]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Ячейки, запрашиваемые для вывода в итого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вую таблицу из базы данных слоя кадастрово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го делени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fro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Команда SQL, стоящая перед указанием сло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ев, из которых делается выборка данны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[T_seti] as 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бозначение слоя под псевдонимом «a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join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Команда SQL, при которой каждая запись дан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ных первого слоя сопоставляется с каждой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записью другого слоя на предмет выполнения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условия соедин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[Uss_Cadastral] as b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бозначение слоя под псевдонимом «b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  <w:lang w:val="en-US"/>
              </w:rPr>
              <w:t xml:space="preserve">on a.geometry.stwithin(b.geometry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писание условия соединения слоев – эле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менты слоя «a» геометрически находятся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внутри элементов слоя «b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where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Команда SQL, определяющая наличие допол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нительного условия выбор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 xml:space="preserve">a.type=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писание дополнительного условия выборки –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основное условие применяется только к эле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ментам указанного типа и данные выводятся</w:t>
            </w:r>
            <w:r>
              <w:rPr/>
              <w:br/>
            </w:r>
            <w:r>
              <w:rPr>
                <w:rStyle w:val="Fontstyle01"/>
                <w:rFonts w:cs="Times New Roman"/>
                <w:color w:val="000000"/>
                <w:sz w:val="20"/>
                <w:szCs w:val="22"/>
              </w:rPr>
              <w:t>так же только по данному типу.</w:t>
            </w:r>
          </w:p>
        </w:tc>
      </w:tr>
    </w:tbl>
    <w:p>
      <w:pPr>
        <w:pStyle w:val="Normal"/>
        <w:rPr/>
      </w:pPr>
      <w:r>
        <w:rPr>
          <w:rStyle w:val="Fontstyle01"/>
          <w:rFonts w:cs="Times New Roman"/>
        </w:rPr>
        <w:t>При необходимости сохранения содержания запроса, а также результатов</w:t>
      </w:r>
      <w:r>
        <w:rPr/>
        <w:br/>
      </w:r>
      <w:r>
        <w:rPr>
          <w:rStyle w:val="Fontstyle01"/>
          <w:rFonts w:cs="Times New Roman"/>
        </w:rPr>
        <w:t>его обработки используются соответствующие команды верхней панели табло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885825" cy="219075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01"/>
          <w:rFonts w:cs="Times New Roman"/>
        </w:rPr>
        <w:t>вкладки «Ответ».</w:t>
      </w:r>
    </w:p>
    <w:p>
      <w:pPr>
        <w:pStyle w:val="Normal"/>
        <w:rPr/>
      </w:pPr>
      <w:r>
        <w:rPr>
          <w:rStyle w:val="Fontstyle01"/>
          <w:rFonts w:cs="Times New Roman"/>
        </w:rPr>
        <w:t>Характеристики потребителей представлены в Приложении.</w:t>
      </w:r>
    </w:p>
    <w:p>
      <w:pPr>
        <w:pStyle w:val="Heading2"/>
        <w:ind w:left="720" w:hanging="360"/>
        <w:rPr>
          <w:lang w:eastAsia="ru-RU"/>
        </w:rPr>
      </w:pPr>
      <w:bookmarkStart w:id="7" w:name="__RefHeading___Toc6152406"/>
      <w:bookmarkEnd w:id="7"/>
      <w:r>
        <w:rPr>
          <w:lang w:eastAsia="ru-RU"/>
        </w:rPr>
        <w:t>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</w:t>
      </w:r>
    </w:p>
    <w:p>
      <w:pPr>
        <w:pStyle w:val="Normal"/>
        <w:rPr>
          <w:b/>
          <w:b/>
        </w:rPr>
      </w:pPr>
      <w:r>
        <w:rPr>
          <w:b/>
        </w:rPr>
        <w:t>Наладочный расчет тепловой сети.</w:t>
      </w:r>
    </w:p>
    <w:p>
      <w:pPr>
        <w:pStyle w:val="Normal"/>
        <w:rPr/>
      </w:pPr>
      <w:r>
        <w:rPr/>
        <w:t>Целью наладочного расчета является обеспечение потребителей расчетным количеством воды и тепловой энергии. В результате расчета осуществляется подбор элеваторов и их сопел, производится расчет смесительных и дросселирующих устройств, определяется количество и место установки дроссельных шайб. Расчет может производиться при известном располагаемом напоре на источнике и его автоматическом подборе в случае, если заданного напора недостаточно.</w:t>
      </w:r>
    </w:p>
    <w:p>
      <w:pPr>
        <w:pStyle w:val="Normal"/>
        <w:rPr/>
      </w:pPr>
      <w:r>
        <w:rPr/>
        <w:t>В результате расчета определяются расходы и потери напора в трубопроводах, напоры в узлах сети, в том числе располагаемые напоры у потребителей, температура теплоносителя в узлах сети (при учете тепловых потерь), величина избыточного напора у потребителей, температура внутреннего воздуха.</w:t>
      </w:r>
    </w:p>
    <w:p>
      <w:pPr>
        <w:pStyle w:val="Normal"/>
        <w:rPr/>
      </w:pPr>
      <w:r>
        <w:rPr/>
        <w:t>Дросселирование избыточных напоров на абонентских вводах производят с помощью сопел элеваторов и дроссельных шайб. Дроссельные шайбы перед абонентскими вводами устанавливаются автоматически на подающем, обратном или обоих трубопроводах в зависимости от необходимого для системы гидравлического режима. При работе нескольких источников на одну сеть определяется распределение воды и тепловой энергии между источниками. Подводится баланс по воде и отпущенной тепловой энергией между источником и потребителями. Определяются потребители и соответствующий им источник, от которого данные потребители получают воду и тепловую энергию.</w:t>
      </w:r>
    </w:p>
    <w:p>
      <w:pPr>
        <w:pStyle w:val="Normal"/>
        <w:rPr>
          <w:b/>
          <w:b/>
        </w:rPr>
      </w:pPr>
      <w:r>
        <w:rPr>
          <w:b/>
        </w:rPr>
        <w:t>2. Поверочный расчет тепловой сети.</w:t>
      </w:r>
    </w:p>
    <w:p>
      <w:pPr>
        <w:pStyle w:val="Normal"/>
        <w:rPr/>
      </w:pPr>
      <w:r>
        <w:rPr/>
        <w:t>Целью поверочного расчета является определение фактических расходов теплоносителя на участках тепловой сети и у потребителей,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.</w:t>
      </w:r>
    </w:p>
    <w:p>
      <w:pPr>
        <w:pStyle w:val="Normal"/>
        <w:rPr/>
      </w:pPr>
      <w:r>
        <w:rPr/>
        <w:t>Созданная математическая имитационная модель системы теплоснабжения, служащая для решения поверочной задачи, позволяет анализировать гидравлический и тепловой режим работы системы, а также прогнозировать изменение температуры внутреннего воздуха у потребителей. Расчеты могут проводиться при различных исходных данных, в том числе в аварийных ситуациях, например, отключении отдельных участков тепловой сети, передачи воды и тепловой энергии от одного источника к другому по одному из трубопроводов и т.д.</w:t>
      </w:r>
    </w:p>
    <w:p>
      <w:pPr>
        <w:pStyle w:val="Normal"/>
        <w:rPr/>
      </w:pPr>
      <w:r>
        <w:rPr/>
        <w:t>В результате расчета определяются расходы и потери напора в трубопроводах, напоры в узлах сети, в том числе располагаемые напоры у потребителей, температура теплоносителя в узлах сети (при учете тепловых потерь), температуры внутреннего воздуха у потребителей, расходы и температуры воды на входе и выходе в каждую систему теплопотребления. При работе нескольких источников на одну сеть определяется распределение воды и тепловой энергии между источниками. Подводится баланс по воде и отпущенной тепловой энергией между источником и потребителями. Определяются потребители и соответствующий им источник, от которого данные потребители получают воду и тепловую энергию.</w:t>
      </w:r>
    </w:p>
    <w:p>
      <w:pPr>
        <w:pStyle w:val="Normal"/>
        <w:rPr>
          <w:b/>
          <w:b/>
        </w:rPr>
      </w:pPr>
      <w:r>
        <w:rPr>
          <w:b/>
        </w:rPr>
        <w:t>3. Конструкторский расчет тепловой сети.</w:t>
      </w:r>
    </w:p>
    <w:p>
      <w:pPr>
        <w:pStyle w:val="Normal"/>
        <w:rPr/>
      </w:pPr>
      <w:r>
        <w:rPr/>
        <w:t>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(или неизвестном) располагаемом напоре на источнике.</w:t>
      </w:r>
    </w:p>
    <w:p>
      <w:pPr>
        <w:pStyle w:val="Normal"/>
        <w:rPr/>
      </w:pPr>
      <w:r>
        <w:rPr/>
        <w:t>Данная задача может быть использована при выдаче разрешения на подключение потребителей к тепловой сети, так как в качестве источника может выступать любой узел системы теплоснабжения, например, тепловая камера. Для более гибкого решения данной задачи предусмотрена возможность изменения скорости движения воды по участкам тепловой сети, что приводит к изменению диаметров трубопровода, а значит и располагаемого напора в точке подключения.</w:t>
      </w:r>
    </w:p>
    <w:p>
      <w:pPr>
        <w:pStyle w:val="Normal"/>
        <w:rPr/>
      </w:pPr>
      <w:r>
        <w:rPr/>
        <w:t>В результате расчета определяются диаметры трубопроводов тепловой сети, располагаемый напор в точке подключения, расходы, потери напора и скорости движения воды на участках сети, располагаемые напоры на потребителях.</w:t>
      </w:r>
    </w:p>
    <w:p>
      <w:pPr>
        <w:pStyle w:val="Normal"/>
        <w:rPr/>
      </w:pPr>
      <w:r>
        <w:rPr/>
        <w:t>Подробное описание расчетов с формулами представлен в Приложении.</w:t>
      </w:r>
    </w:p>
    <w:p>
      <w:pPr>
        <w:pStyle w:val="Normal"/>
        <w:rPr/>
      </w:pPr>
      <w:r>
        <w:rPr/>
        <w:t xml:space="preserve">Результаты гидравлического расчета тепловых сетей </w:t>
      </w:r>
      <w:r>
        <w:rPr>
          <w:lang w:eastAsia="ru-RU"/>
        </w:rPr>
        <w:t xml:space="preserve">Осинниковского городского округа </w:t>
      </w:r>
      <w:r>
        <w:rPr/>
        <w:t>представлены в Приложении.</w:t>
      </w:r>
    </w:p>
    <w:p>
      <w:pPr>
        <w:pStyle w:val="Heading2"/>
        <w:ind w:left="720" w:hanging="360"/>
        <w:rPr>
          <w:lang w:eastAsia="ru-RU"/>
        </w:rPr>
      </w:pPr>
      <w:bookmarkStart w:id="8" w:name="__RefHeading___Toc6152407"/>
      <w:bookmarkEnd w:id="8"/>
      <w:r>
        <w:rPr>
          <w:lang w:eastAsia="ru-RU"/>
        </w:rPr>
        <w:t>Моделирование всех видов переключений, осуществляемых в тепловых сетях, в том числе переключений тепловых нагрузок между источниками тепловой энергии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Моделирование переключений, выполняемых в тепловых сетях, осуществляется решением коммутационных задач, в результате решения которых возможно проведение анализа изменения режимов работы тепловых сетей из-за отключения задвижек или участков сети. В результате решения этих задач определяются объекты, попавшие под отключение. Результаты расчета отображаются на кар</w:t>
        <w:softHyphen/>
        <w:t>те в виде тематической раскраски отключенных участков и потребителей и выводятся в отчет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Объем воды в подающем и обратном трубопроводе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уммируются объемы воды во всех попавших под отключение участков сети. Объем каждого участка вычисляется по формуле:</w:t>
      </w:r>
    </w:p>
    <w:p>
      <w:pPr>
        <w:pStyle w:val="Normal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162050" cy="438150"/>
            <wp:effectExtent l="0" t="0" r="0" b="0"/>
            <wp:docPr id="1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 xml:space="preserve">где, </w:t>
      </w:r>
      <w:r>
        <w:rPr>
          <w:i/>
          <w:color w:val="000000"/>
          <w:szCs w:val="24"/>
          <w:lang w:val="en-US" w:eastAsia="ru-RU"/>
        </w:rPr>
        <w:t>L</w:t>
      </w:r>
      <w:r>
        <w:rPr>
          <w:color w:val="000000"/>
          <w:szCs w:val="24"/>
          <w:lang w:eastAsia="ru-RU"/>
        </w:rPr>
        <w:t xml:space="preserve">- длина участка, м; </w:t>
      </w:r>
      <w:r>
        <w:rPr>
          <w:i/>
          <w:color w:val="000000"/>
          <w:szCs w:val="24"/>
          <w:lang w:val="en-US" w:eastAsia="ru-RU"/>
        </w:rPr>
        <w:t>D</w:t>
      </w:r>
      <w:r>
        <w:rPr>
          <w:color w:val="000000"/>
          <w:szCs w:val="24"/>
          <w:lang w:eastAsia="ru-RU"/>
        </w:rPr>
        <w:t>- диаметр подающего (обратного) трубопровода, м.</w:t>
      </w:r>
    </w:p>
    <w:p>
      <w:pPr>
        <w:pStyle w:val="Normal"/>
        <w:ind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 каждому потребителю суммируются расчетные нагрузки:</w:t>
      </w:r>
    </w:p>
    <w:p>
      <w:pPr>
        <w:pStyle w:val="ListParagraph"/>
        <w:numPr>
          <w:ilvl w:val="0"/>
          <w:numId w:val="13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отопление;</w:t>
      </w:r>
    </w:p>
    <w:p>
      <w:pPr>
        <w:pStyle w:val="ListParagraph"/>
        <w:numPr>
          <w:ilvl w:val="0"/>
          <w:numId w:val="13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вентиляцию;</w:t>
      </w:r>
    </w:p>
    <w:p>
      <w:pPr>
        <w:pStyle w:val="ListParagraph"/>
        <w:numPr>
          <w:ilvl w:val="0"/>
          <w:numId w:val="13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ГВС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 xml:space="preserve">Объем внутренних систем теплопотребления 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ассчитывается исходя из следующей зависимости:</w:t>
      </w:r>
    </w:p>
    <w:p>
      <w:pPr>
        <w:pStyle w:val="Normal"/>
        <w:ind w:hanging="0"/>
        <w:jc w:val="center"/>
        <w:rPr>
          <w:color w:val="000000"/>
          <w:szCs w:val="24"/>
          <w:lang w:eastAsia="ru-RU"/>
        </w:rPr>
      </w:pP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szCs w:val="24"/>
          <w:lang w:eastAsia="ru-RU"/>
        </w:rPr>
      </w:pPr>
      <w:r>
        <w:drawing>
          <wp:anchor behindDoc="1" distT="0" distB="0" distL="63500" distR="130810" simplePos="0" locked="0" layoutInCell="0" allowOverlap="1" relativeHeight="66">
            <wp:simplePos x="0" y="0"/>
            <wp:positionH relativeFrom="margin">
              <wp:posOffset>85090</wp:posOffset>
            </wp:positionH>
            <wp:positionV relativeFrom="paragraph">
              <wp:posOffset>-73025</wp:posOffset>
            </wp:positionV>
            <wp:extent cx="298450" cy="189230"/>
            <wp:effectExtent l="0" t="0" r="0" b="0"/>
            <wp:wrapSquare wrapText="right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0" t="-190" r="-12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  <w:lang w:eastAsia="ru-RU"/>
        </w:rPr>
        <w:t>- расчетная тепловая нагрузка системы теплопотребления, Гкал/ч;</w:t>
      </w:r>
    </w:p>
    <w:p>
      <w:pPr>
        <w:pStyle w:val="Normal"/>
        <w:ind w:firstLine="708"/>
        <w:rPr/>
      </w:pPr>
      <w:r>
        <w:rPr>
          <w:i/>
          <w:color w:val="000000"/>
          <w:szCs w:val="24"/>
          <w:lang w:val="en-US" w:eastAsia="ru-RU"/>
        </w:rPr>
        <w:t>V</w:t>
      </w:r>
      <w:r>
        <w:rPr>
          <w:color w:val="000000"/>
          <w:szCs w:val="24"/>
          <w:lang w:eastAsia="ru-RU"/>
        </w:rPr>
        <w:t>- удельный объем воды, принимаемый в зависимости от вида основного теплопотребляющего оборудования, (м</w:t>
      </w:r>
      <w:r>
        <w:rPr>
          <w:color w:val="000000"/>
          <w:szCs w:val="24"/>
          <w:vertAlign w:val="superscript"/>
          <w:lang w:eastAsia="ru-RU"/>
        </w:rPr>
        <w:t>3</w:t>
      </w:r>
      <w:r>
        <w:rPr>
          <w:color w:val="000000"/>
          <w:szCs w:val="24"/>
          <w:lang w:eastAsia="ru-RU"/>
        </w:rPr>
        <w:t>*ч)/Гкал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Объем воды в системе отопления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Значения удельного объема воды (</w:t>
      </w:r>
      <w:r>
        <w:rPr>
          <w:i/>
          <w:iCs/>
          <w:color w:val="000000"/>
          <w:szCs w:val="24"/>
          <w:lang w:eastAsia="ru-RU"/>
        </w:rPr>
        <w:t>У)</w:t>
      </w:r>
      <w:r>
        <w:rPr/>
        <w:t xml:space="preserve"> в системе отопления с радиаторами высотой 1000 мм при различных перепадах температур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1450"/>
        <w:gridCol w:w="1559"/>
        <w:gridCol w:w="1418"/>
        <w:gridCol w:w="1559"/>
        <w:gridCol w:w="1418"/>
        <w:gridCol w:w="1611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Перепад температур веды в системе теплопотребления ºС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95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10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30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40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50-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80-7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2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 xml:space="preserve">23.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21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8.2</w:t>
            </w:r>
          </w:p>
        </w:tc>
      </w:tr>
    </w:tbl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Объем воды в системе вентиляции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Значения удельного объема воды (</w:t>
      </w:r>
      <w:r>
        <w:rPr>
          <w:i/>
          <w:iCs/>
          <w:color w:val="000000"/>
          <w:szCs w:val="24"/>
          <w:lang w:val="en-US" w:eastAsia="ru-RU"/>
        </w:rPr>
        <w:t>V</w:t>
      </w:r>
      <w:r>
        <w:rPr>
          <w:i/>
          <w:iCs/>
          <w:color w:val="000000"/>
          <w:szCs w:val="24"/>
          <w:lang w:eastAsia="ru-RU"/>
        </w:rPr>
        <w:t>)</w:t>
      </w:r>
      <w:r>
        <w:rPr/>
        <w:t xml:space="preserve"> в системе вентиляции при различных перепадах температур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1450"/>
        <w:gridCol w:w="1559"/>
        <w:gridCol w:w="1418"/>
        <w:gridCol w:w="1559"/>
        <w:gridCol w:w="1418"/>
        <w:gridCol w:w="1611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Перепад температур веды в системе теплопотребления ºС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95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10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30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40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50-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/>
              <w:t>180-7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</w:tbl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Объем воды в системе ГВС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 xml:space="preserve">Удельный объем воды </w:t>
      </w:r>
      <w:r>
        <w:rPr>
          <w:i/>
          <w:iCs/>
          <w:color w:val="000000"/>
          <w:szCs w:val="24"/>
          <w:lang w:eastAsia="ru-RU"/>
        </w:rPr>
        <w:t>(</w:t>
      </w:r>
      <w:r>
        <w:rPr>
          <w:i/>
          <w:iCs/>
          <w:color w:val="000000"/>
          <w:szCs w:val="24"/>
          <w:lang w:val="en-US" w:eastAsia="ru-RU"/>
        </w:rPr>
        <w:t>V</w:t>
      </w:r>
      <w:r>
        <w:rPr>
          <w:i/>
          <w:iCs/>
          <w:color w:val="000000"/>
          <w:szCs w:val="24"/>
          <w:lang w:eastAsia="ru-RU"/>
        </w:rPr>
        <w:t>)</w:t>
      </w:r>
      <w:r>
        <w:rPr>
          <w:color w:val="000000"/>
          <w:szCs w:val="24"/>
          <w:lang w:eastAsia="ru-RU"/>
        </w:rPr>
        <w:t xml:space="preserve"> на заполнение местных систем горячего водо</w:t>
        <w:softHyphen/>
        <w:t>снабжения при открытой системе теплоснабжения определяется из гидравличе</w:t>
        <w:softHyphen/>
        <w:t>ского расчета (м</w:t>
      </w:r>
      <w:r>
        <w:rPr>
          <w:color w:val="000000"/>
          <w:szCs w:val="24"/>
          <w:vertAlign w:val="superscript"/>
          <w:lang w:eastAsia="ru-RU"/>
        </w:rPr>
        <w:t>3</w:t>
      </w:r>
      <w:r>
        <w:rPr>
          <w:color w:val="000000"/>
          <w:szCs w:val="24"/>
          <w:lang w:eastAsia="ru-RU"/>
        </w:rPr>
        <w:t>*ч)/Гкал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Суммарный объем воды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уммируются объем воды в подающем, обратном трубопроводе и объем воды внутренних систем теплопотребления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Запуск расчета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Запуска решения коммутационных задач осуществляется командой из главного меню Задачи/Коммутационные задачи (рисунок</w:t>
      </w:r>
      <w:hyperlink w:anchor="bookmark46">
        <w:r>
          <w:rPr>
            <w:rStyle w:val="InternetLink"/>
            <w:color w:val="000000"/>
            <w:szCs w:val="24"/>
            <w:lang w:eastAsia="ru-RU"/>
          </w:rPr>
          <w:t xml:space="preserve"> 4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36.jpeg" \* MERGEFORMAT  INCLUDEPICTURE "../../../../Users/User/AppData/Local/Temp/FineReader12.00/media/image36.jpeg" \* MERGEFORMAT  INCLUDEPICTURE "../../../../Users/User/AppData/Local/Temp/FineReader12.00/media/image36.jpeg" \* MERGEFORMAT  INCLUDEPICTURE "../../../../Users/User/AppData/Local/Temp/FineReader12.00/media/image36.jpeg" \* MERGEFORMAT  INCLUDEPICTURE "../../../../Users/User/AppData/Local/Temp/FineReader12.00/media/image36.jpeg" \* MERGEFORMAT  INCLUDEPICTURE "../../../../Users/User/AppData/Local/Temp/FineReader12.00/media/image36.jpeg" \* MERGEFORMAT  INCLUDEPICTURE "../../../../Users/User/AppData/Local/Temp/FineReader12.00/media/image36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340735" cy="25825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Диалог «Коммутационные задачи»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При выборе «Слой...» в появившемся диалоговом окне выбирается слой тепловой сети (рисунок</w:t>
      </w:r>
      <w:hyperlink w:anchor="bookmark47">
        <w:r>
          <w:rPr>
            <w:rStyle w:val="InternetLink"/>
            <w:color w:val="000000"/>
            <w:szCs w:val="24"/>
            <w:lang w:eastAsia="ru-RU"/>
          </w:rPr>
          <w:t xml:space="preserve"> 5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37.jpeg" \* MERGEFORMAT  INCLUDEPICTURE "../../../../Users/User/AppData/Local/Temp/FineReader12.00/media/image37.jpeg" \* MERGEFORMAT  INCLUDEPICTURE "../../../../Users/User/AppData/Local/Temp/FineReader12.00/media/image37.jpeg" \* MERGEFORMAT  INCLUDEPICTURE "../../../../Users/User/AppData/Local/Temp/FineReader12.00/media/image37.jpeg" \* MERGEFORMAT  INCLUDEPICTURE "../../../../Users/User/AppData/Local/Temp/FineReader12.00/media/image37.jpeg" \* MERGEFORMAT  INCLUDEPICTURE "../../../../Users/User/AppData/Local/Temp/FineReader12.00/media/image37.jpeg" \* MERGEFORMAT  INCLUDEPICTURE "../../../../Users/User/AppData/Local/Temp/FineReader12.00/media/image37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462655" cy="241998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Диалог выбора слоя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Далее проводится анализ переключений или поиск в слое-подложке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Анализ переключений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и анализе переключений определяются объекты, которые попадают под отключения и включает в себя:</w:t>
      </w:r>
    </w:p>
    <w:p>
      <w:pPr>
        <w:pStyle w:val="ListParagraph"/>
        <w:numPr>
          <w:ilvl w:val="0"/>
          <w:numId w:val="6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вод информации по отключенным объектам сети;</w:t>
      </w:r>
    </w:p>
    <w:p>
      <w:pPr>
        <w:pStyle w:val="ListParagraph"/>
        <w:numPr>
          <w:ilvl w:val="0"/>
          <w:numId w:val="6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асчет объемов внутренних систем теплопотребления и нагрузок на системы теплопотребления при данных изменениях в сети;</w:t>
      </w:r>
    </w:p>
    <w:p>
      <w:pPr>
        <w:pStyle w:val="ListParagraph"/>
        <w:numPr>
          <w:ilvl w:val="0"/>
          <w:numId w:val="6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тображение результатов расчета на карте в виде тематической рас</w:t>
        <w:softHyphen/>
        <w:t>краски;</w:t>
      </w:r>
    </w:p>
    <w:p>
      <w:pPr>
        <w:pStyle w:val="ListParagraph"/>
        <w:numPr>
          <w:ilvl w:val="0"/>
          <w:numId w:val="6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ывод табличных данных в отчет, с последующей возможностью их печати, экспорта в формат </w:t>
      </w:r>
      <w:r>
        <w:rPr>
          <w:color w:val="000000"/>
          <w:szCs w:val="24"/>
          <w:lang w:val="en-US"/>
        </w:rPr>
        <w:t>M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xce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eastAsia="ru-RU"/>
        </w:rPr>
        <w:t xml:space="preserve">или </w:t>
      </w:r>
      <w:r>
        <w:rPr>
          <w:color w:val="000000"/>
          <w:szCs w:val="24"/>
          <w:lang w:val="en-US"/>
        </w:rPr>
        <w:t>HTML</w:t>
      </w:r>
      <w:r>
        <w:rPr>
          <w:color w:val="000000"/>
          <w:szCs w:val="24"/>
        </w:rPr>
        <w:t>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Запуск анализа переключений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пуск анализа переключений выполняется в следующем порядке:</w:t>
      </w:r>
    </w:p>
    <w:p>
      <w:pPr>
        <w:pStyle w:val="ListParagraph"/>
        <w:numPr>
          <w:ilvl w:val="2"/>
          <w:numId w:val="1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пускается решение «Коммутационных задач»;</w:t>
      </w:r>
    </w:p>
    <w:p>
      <w:pPr>
        <w:pStyle w:val="ListParagraph"/>
        <w:numPr>
          <w:ilvl w:val="2"/>
          <w:numId w:val="1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полняется выбор «Анализа переключений»;</w:t>
      </w:r>
    </w:p>
    <w:p>
      <w:pPr>
        <w:pStyle w:val="ListParagraph"/>
        <w:numPr>
          <w:ilvl w:val="2"/>
          <w:numId w:val="1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полняется вызов диалога настроек программы;</w:t>
      </w:r>
    </w:p>
    <w:p>
      <w:pPr>
        <w:pStyle w:val="ListParagraph"/>
        <w:numPr>
          <w:ilvl w:val="2"/>
          <w:numId w:val="1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полняется выбор на карте запорного устройства (участка), для которо</w:t>
        <w:softHyphen/>
        <w:t>го производится отключение. Выбранный объект добавляется в список переклю</w:t>
        <w:softHyphen/>
        <w:t>чаемых объектов сети (рисунок</w:t>
      </w:r>
      <w:hyperlink w:anchor="bookmark48">
        <w:r>
          <w:rPr>
            <w:rStyle w:val="InternetLink"/>
            <w:color w:val="000000"/>
            <w:szCs w:val="24"/>
            <w:lang w:eastAsia="ru-RU"/>
          </w:rPr>
          <w:t xml:space="preserve"> 6)</w:t>
        </w:r>
      </w:hyperlink>
    </w:p>
    <w:p>
      <w:pPr>
        <w:pStyle w:val="ListParagraph"/>
        <w:ind w:left="0" w:hanging="0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237230" cy="2542540"/>
            <wp:effectExtent l="0" t="0" r="0" b="0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val="en-US" w:eastAsia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Список переключаемых объектов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сле выбора на карте автоматически отобразится в виде раскраски рас</w:t>
        <w:softHyphen/>
        <w:t>четная зона отключенных участков сети (рисунок 7).</w:t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br w:type="textWrapping" w:clear="all"/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152650" cy="1504950"/>
            <wp:effectExtent l="0" t="0" r="0" b="0"/>
            <wp:docPr id="1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Отображение отключений на карте</w:t>
      </w:r>
    </w:p>
    <w:p>
      <w:pPr>
        <w:pStyle w:val="Normal"/>
        <w:rPr>
          <w:lang w:eastAsia="ru-RU"/>
        </w:rPr>
      </w:pPr>
      <w:r>
        <w:rPr>
          <w:rStyle w:val="Fontstyle01"/>
          <w:rFonts w:cs="Times New Roman"/>
        </w:rPr>
        <w:t>5. Выполняется выбор необходимого вида переключения (рисунок 8)</w:t>
      </w:r>
    </w:p>
    <w:p>
      <w:pPr>
        <w:pStyle w:val="Normal"/>
        <w:keepNext w:val="true"/>
        <w:jc w:val="left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28750</wp:posOffset>
            </wp:positionH>
            <wp:positionV relativeFrom="paragraph">
              <wp:posOffset>635</wp:posOffset>
            </wp:positionV>
            <wp:extent cx="3571875" cy="1724025"/>
            <wp:effectExtent l="0" t="0" r="0" b="0"/>
            <wp:wrapSquare wrapText="lef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Работа в окне «Коммутационные задачи»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иды переключений:</w:t>
      </w:r>
    </w:p>
    <w:p>
      <w:pPr>
        <w:pStyle w:val="ListParagraph"/>
        <w:numPr>
          <w:ilvl w:val="0"/>
          <w:numId w:val="1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Включить» - режим объекта устанавливается на «Включен»;</w:t>
      </w:r>
    </w:p>
    <w:p>
      <w:pPr>
        <w:pStyle w:val="ListParagraph"/>
        <w:numPr>
          <w:ilvl w:val="0"/>
          <w:numId w:val="1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Выключить» - режим объекта устанавливается на «Выключен»;</w:t>
      </w:r>
    </w:p>
    <w:p>
      <w:pPr>
        <w:pStyle w:val="ListParagraph"/>
        <w:numPr>
          <w:ilvl w:val="0"/>
          <w:numId w:val="1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Изолировать от источника» - режим объекта устанавливается на «Выключен». При этом автоматически добавляется в список и перево</w:t>
        <w:softHyphen/>
        <w:t>дится в режим отключения вся изолирующая объект от источника за</w:t>
        <w:softHyphen/>
        <w:t>порная арматура;</w:t>
      </w:r>
    </w:p>
    <w:p>
      <w:pPr>
        <w:pStyle w:val="ListParagraph"/>
        <w:numPr>
          <w:ilvl w:val="0"/>
          <w:numId w:val="1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Отключить от источника» - режим объекта устанавливается на «Вы</w:t>
        <w:softHyphen/>
        <w:t>ключен». При этом автоматически добавляется в список и переводится в режим отключения вся отключающая объект от источника запорная арматура.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6. Выполняется запуск («Выполнить») расчета коммутационной задачи. В результате выполнения задачи появится браузер «Просмотр результата», содер</w:t>
        <w:softHyphen/>
        <w:t>жащий табличные данные результатов расчета (рисунок</w:t>
      </w:r>
      <w:hyperlink w:anchor="bookmark50">
        <w:r>
          <w:rPr>
            <w:rStyle w:val="InternetLink"/>
            <w:color w:val="000000"/>
            <w:szCs w:val="24"/>
            <w:lang w:eastAsia="ru-RU"/>
          </w:rPr>
          <w:t xml:space="preserve"> 9)</w:t>
        </w:r>
      </w:hyperlink>
      <w:r>
        <w:rPr>
          <w:color w:val="000000"/>
          <w:szCs w:val="24"/>
          <w:lang w:eastAsia="ru-RU"/>
        </w:rPr>
        <w:t>. Вкладки браузера содержат таблицы попавших под отключение объектов сети и итоговые значения результатов расчета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1.jpeg" \* MERGEFORMAT  INCLUDEPICTURE "../../../../Users/User/AppData/Local/Temp/FineReader12.00/media/image41.jpeg" \* MERGEFORMAT  INCLUDEPICTURE "../../../../Users/User/AppData/Local/Temp/FineReader12.00/media/image41.jpeg" \* MERGEFORMAT  INCLUDEPICTURE "../../../../Users/User/AppData/Local/Temp/FineReader12.00/media/image41.jpeg" \* MERGEFORMAT  INCLUDEPICTURE "../../../../Users/User/AppData/Local/Temp/FineReader12.00/media/image41.jpeg" \* MERGEFORMAT  INCLUDEPICTURE "../../../../Users/User/AppData/Local/Temp/FineReader12.00/media/image41.jpeg" \* MERGEFORMAT  INCLUDEPICTURE "../../../../Users/User/AppData/Local/Temp/FineReader12.00/media/image41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523490" cy="181673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Окно результатов расчета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Далее осуществляется «Поиск в слое-подложке», который позволяет опре</w:t>
        <w:softHyphen/>
        <w:t>делить в заданном слое- подложке (обычно слой зданий) объекты, местоположе</w:t>
        <w:softHyphen/>
        <w:t>ние которых совпадает с местоположением потребителей в слое сети. Результаты поиска отображаются на карте в виде тематической раскраски объектов слоя- подложки и выводятся в отчет (рисунок</w:t>
      </w:r>
      <w:hyperlink w:anchor="bookmark51">
        <w:r>
          <w:rPr>
            <w:rStyle w:val="InternetLink"/>
            <w:color w:val="000000"/>
            <w:szCs w:val="24"/>
            <w:lang w:eastAsia="ru-RU"/>
          </w:rPr>
          <w:t xml:space="preserve"> 10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2.jpeg" \* MERGEFORMAT  INCLUDEPICTURE "../../../../Users/User/AppData/Local/Temp/FineReader12.00/media/image42.jpeg" \* MERGEFORMAT  INCLUDEPICTURE "../../../../Users/User/AppData/Local/Temp/FineReader12.00/media/image42.jpeg" \* MERGEFORMAT  INCLUDEPICTURE "../../../../Users/User/AppData/Local/Temp/FineReader12.00/media/image42.jpeg" \* MERGEFORMAT  INCLUDEPICTURE "../../../../Users/User/AppData/Local/Temp/FineReader12.00/media/image42.jpeg" \* MERGEFORMAT  INCLUDEPICTURE "../../../../Users/User/AppData/Local/Temp/FineReader12.00/media/image42.jpeg" \* MERGEFORMAT  INCLUDEPICTURE "../../../../Users/User/AppData/Local/Temp/FineReader12.00/media/image42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779520" cy="22021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Окно поиска слоя в подложке Необходимые условия поиска</w:t>
      </w:r>
    </w:p>
    <w:p>
      <w:pPr>
        <w:pStyle w:val="Normal"/>
        <w:rPr>
          <w:lang w:eastAsia="ru-RU"/>
        </w:rPr>
      </w:pPr>
      <w:r>
        <w:rPr>
          <w:rStyle w:val="Fontstyle01"/>
          <w:rFonts w:cs="Times New Roman"/>
        </w:rPr>
        <w:t>Необходимые условия поиска:</w:t>
      </w:r>
    </w:p>
    <w:p>
      <w:pPr>
        <w:pStyle w:val="ListParagraph"/>
        <w:numPr>
          <w:ilvl w:val="0"/>
          <w:numId w:val="9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Всех в сети» - осуществляется поиск всех потребителей в слое сети;</w:t>
      </w:r>
    </w:p>
    <w:p>
      <w:pPr>
        <w:pStyle w:val="ListParagraph"/>
        <w:numPr>
          <w:ilvl w:val="0"/>
          <w:numId w:val="9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Из группы» - осуществляется поиск потребителей, входящих в теку</w:t>
        <w:softHyphen/>
        <w:t>щую группу в слое сети;</w:t>
      </w:r>
    </w:p>
    <w:p>
      <w:pPr>
        <w:pStyle w:val="ListParagraph"/>
        <w:numPr>
          <w:ilvl w:val="0"/>
          <w:numId w:val="9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Из списка» - осуществляется поиск потребителей, которые добавле</w:t>
        <w:softHyphen/>
        <w:t>ны в список.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еобходимые настройки:</w:t>
      </w:r>
    </w:p>
    <w:p>
      <w:pPr>
        <w:pStyle w:val="ListParagraph"/>
        <w:numPr>
          <w:ilvl w:val="0"/>
          <w:numId w:val="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ыполняется вызов диалога «Настройки»:</w:t>
      </w:r>
    </w:p>
    <w:p>
      <w:pPr>
        <w:pStyle w:val="ListParagraph"/>
        <w:numPr>
          <w:ilvl w:val="0"/>
          <w:numId w:val="7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пускается выполнение «Коммутационных задач»;</w:t>
      </w:r>
    </w:p>
    <w:p>
      <w:pPr>
        <w:pStyle w:val="ListParagraph"/>
        <w:numPr>
          <w:ilvl w:val="0"/>
          <w:numId w:val="7"/>
        </w:numPr>
        <w:rPr>
          <w:color w:val="000000"/>
          <w:szCs w:val="24"/>
          <w:lang w:eastAsia="ru-RU"/>
        </w:rPr>
      </w:pPr>
      <w:r>
        <w:rPr>
          <w:rStyle w:val="Fontstyle01"/>
          <w:rFonts w:cs="Times New Roman"/>
        </w:rPr>
        <w:t>запускается выполнение «Настройки» (рисунок 11)</w:t>
      </w:r>
      <w:r>
        <w:rPr>
          <w:rStyle w:val="Fontstyle01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3.jpeg" \* MERGEFORMAT  INCLUDEPICTURE "../../../../Users/User/AppData/Local/Temp/FineReader12.00/media/image43.jpeg" \* MERGEFORMAT  INCLUDEPICTURE "../../../../Users/User/AppData/Local/Temp/FineReader12.00/media/image43.jpeg" \* MERGEFORMAT  INCLUDEPICTURE "../../../../Users/User/AppData/Local/Temp/FineReader12.00/media/image43.jpeg" \* MERGEFORMAT  INCLUDEPICTURE "../../../../Users/User/AppData/Local/Temp/FineReader12.00/media/image43.jpeg" \* MERGEFORMAT  INCLUDEPICTURE "../../../../Users/User/AppData/Local/Temp/FineReader12.00/media/image43.jpeg" \* MERGEFORMAT  INCLUDEPICTURE "../../../../Users/User/AppData/Local/Temp/FineReader12.00/media/image43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346960" cy="18351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Настройки коммутационных задач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ткрывшийся диалог настроек имеет следующие вкладки: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- «Слой сети». Выбирается нужный слой и вид (Тепловая сеть) сети (ри</w:t>
        <w:softHyphen/>
        <w:t>сунок</w:t>
      </w:r>
      <w:hyperlink w:anchor="bookmark53">
        <w:r>
          <w:rPr>
            <w:rStyle w:val="InternetLink"/>
            <w:color w:val="000000"/>
            <w:szCs w:val="24"/>
            <w:lang w:eastAsia="ru-RU"/>
          </w:rPr>
          <w:t xml:space="preserve"> 12)</w:t>
        </w:r>
      </w:hyperlink>
      <w:r>
        <w:rPr>
          <w:color w:val="000000"/>
          <w:szCs w:val="24"/>
          <w:lang w:eastAsia="ru-RU"/>
        </w:rPr>
        <w:t>;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4.jpeg" \* MERGEFORMAT  INCLUDEPICTURE "../../../../Users/User/AppData/Local/Temp/FineReader12.00/media/image44.jpeg" \* MERGEFORMAT  INCLUDEPICTURE "../../../../Users/User/AppData/Local/Temp/FineReader12.00/media/image44.jpeg" \* MERGEFORMAT  INCLUDEPICTURE "../../../../Users/User/AppData/Local/Temp/FineReader12.00/media/image44.jpeg" \* MERGEFORMAT  INCLUDEPICTURE "../../../../Users/User/AppData/Local/Temp/FineReader12.00/media/image44.jpeg" \* MERGEFORMAT  INCLUDEPICTURE "../../../../Users/User/AppData/Local/Temp/FineReader12.00/media/image44.jpeg" \* MERGEFORMAT  INCLUDEPICTURE "../../../../Users/User/AppData/Local/Temp/FineReader12.00/media/image44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712720" cy="221424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Вкладка «Слой сети» диалога «Настройки»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- «Анализ переключений». В списке «Выберите типы объектов сети, участвующие в анализе» включается перечень всех типов элементов для выбранного слоя сети (рисунок</w:t>
      </w:r>
      <w:hyperlink w:anchor="bookmark54">
        <w:r>
          <w:rPr>
            <w:rStyle w:val="InternetLink"/>
            <w:color w:val="000000"/>
            <w:szCs w:val="24"/>
            <w:lang w:eastAsia="ru-RU"/>
          </w:rPr>
          <w:t xml:space="preserve"> 13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5.jpeg" \* MERGEFORMAT  INCLUDEPICTURE "../../../../Users/User/AppData/Local/Temp/FineReader12.00/media/image45.jpeg" \* MERGEFORMAT  INCLUDEPICTURE "../../../../Users/User/AppData/Local/Temp/FineReader12.00/media/image45.jpeg" \* MERGEFORMAT  INCLUDEPICTURE "../../../../Users/User/AppData/Local/Temp/FineReader12.00/media/image45.jpeg" \* MERGEFORMAT  INCLUDEPICTURE "../../../../Users/User/AppData/Local/Temp/FineReader12.00/media/image45.jpeg" \* MERGEFORMAT  INCLUDEPICTURE "../../../../Users/User/AppData/Local/Temp/FineReader12.00/media/image45.jpeg" \* MERGEFORMAT  INCLUDEPICTURE "../../../../Users/User/AppData/Local/Temp/FineReader12.00/media/image45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310255" cy="272478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Настройка анализа переключений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и выделении названия объекта в верхней части окна, в списке «Доступ</w:t>
        <w:softHyphen/>
        <w:t>ные поля» отображается список всех полей базы данных выбранного объекта, ко</w:t>
        <w:softHyphen/>
        <w:t>торые могут быть включены в отчет. В списке «Поля для вывода» отображается список полей, которые были выбраны для включения в отчет.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- «Слой подложка» (рисунок 14) - слой, в котором осуществляется поиск и раскраска объектов, попадающих под потребителей сети (слой зданий). Объекты выбранного слоя подложки раскрашиваются в зависи</w:t>
        <w:softHyphen/>
        <w:t>мости от состояния потребителя, изображенного на этом объекте (здания окрашиваются под выключенными потребителями) (рисунок</w:t>
      </w:r>
      <w:hyperlink w:anchor="bookmark55">
        <w:r>
          <w:rPr>
            <w:rStyle w:val="InternetLink"/>
            <w:color w:val="000000"/>
            <w:szCs w:val="24"/>
            <w:lang w:eastAsia="ru-RU"/>
          </w:rPr>
          <w:t xml:space="preserve"> 25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6.jpeg" \* MERGEFORMAT  INCLUDEPICTURE "../../../../Users/User/AppData/Local/Temp/FineReader12.00/media/image46.jpeg" \* MERGEFORMAT  INCLUDEPICTURE "../../../../Users/User/AppData/Local/Temp/FineReader12.00/media/image46.jpeg" \* MERGEFORMAT  INCLUDEPICTURE "../../../../Users/User/AppData/Local/Temp/FineReader12.00/media/image46.jpeg" \* MERGEFORMAT  INCLUDEPICTURE "../../../../Users/User/AppData/Local/Temp/FineReader12.00/media/image46.jpeg" \* MERGEFORMAT  INCLUDEPICTURE "../../../../Users/User/AppData/Local/Temp/FineReader12.00/media/image46.jpeg" \* MERGEFORMAT  INCLUDEPICTURE "../../../../Users/User/AppData/Local/Temp/FineReader12.00/media/image46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945130" cy="24504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Настройка слоя-подложки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7.jpeg" \* MERGEFORMAT  INCLUDEPICTURE "../../../../Users/User/AppData/Local/Temp/FineReader12.00/media/image47.jpeg" \* MERGEFORMAT  INCLUDEPICTURE "../../../../Users/User/AppData/Local/Temp/FineReader12.00/media/image47.jpeg" \* MERGEFORMAT  INCLUDEPICTURE "../../../../Users/User/AppData/Local/Temp/FineReader12.00/media/image47.jpeg" \* MERGEFORMAT  INCLUDEPICTURE "../../../../Users/User/AppData/Local/Temp/FineReader12.00/media/image47.jpeg" \* MERGEFORMAT  INCLUDEPICTURE "../../../../Users/User/AppData/Local/Temp/FineReader12.00/media/image47.jpeg" \* MERGEFORMAT  INCLUDEPICTURE "../../../../Users/User/AppData/Local/Temp/FineReader12.00/media/image47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169920" cy="20180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Отображение отключений на тематической раскраске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 браузере «Просмотр результата» результаты поиска группируются в от</w:t>
        <w:softHyphen/>
        <w:t>дельные таблицы, в зависимости от режимов потребителей.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- «Раскраска» - раскраска слоя подложки по состоянию потребителей сети задаются стили и цвета заливки площадных объектов слоя подложки в зависимости от режима соответствующих потребителей (рисунок</w:t>
      </w:r>
      <w:hyperlink w:anchor="bookmark56">
        <w:r>
          <w:rPr>
            <w:rStyle w:val="InternetLink"/>
            <w:color w:val="000000"/>
            <w:szCs w:val="24"/>
            <w:lang w:eastAsia="ru-RU"/>
          </w:rPr>
          <w:t xml:space="preserve"> 16)</w:t>
        </w:r>
      </w:hyperlink>
      <w:r>
        <w:rPr>
          <w:color w:val="000000"/>
          <w:szCs w:val="24"/>
          <w:lang w:eastAsia="ru-RU"/>
        </w:rPr>
        <w:t>. Заданный стиль для состояния используется при задании стиля и цвета заливки нужного режима (рисунок 17)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8.jpeg" \* MERGEFORMAT  INCLUDEPICTURE "../../../../Users/User/AppData/Local/Temp/FineReader12.00/media/image48.jpeg" \* MERGEFORMAT  INCLUDEPICTURE "../../../../Users/User/AppData/Local/Temp/FineReader12.00/media/image48.jpeg" \* MERGEFORMAT  INCLUDEPICTURE "../../../../Users/User/AppData/Local/Temp/FineReader12.00/media/image48.jpeg" \* MERGEFORMAT  INCLUDEPICTURE "../../../../Users/User/AppData/Local/Temp/FineReader12.00/media/image48.jpeg" \* MERGEFORMAT  INCLUDEPICTURE "../../../../Users/User/AppData/Local/Temp/FineReader12.00/media/image48.jpeg" \* MERGEFORMAT  INCLUDEPICTURE "../../../../Users/User/AppData/Local/Temp/FineReader12.00/media/image48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523490" cy="207899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Настройка раскраски слоя подложки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49.jpeg" \* MERGEFORMAT  INCLUDEPICTURE "../../../../Users/User/AppData/Local/Temp/FineReader12.00/media/image49.jpeg" \* MERGEFORMAT  INCLUDEPICTURE "../../../../Users/User/AppData/Local/Temp/FineReader12.00/media/image49.jpeg" \* MERGEFORMAT  INCLUDEPICTURE "../../../../Users/User/AppData/Local/Temp/FineReader12.00/media/image49.jpeg" \* MERGEFORMAT  INCLUDEPICTURE "../../../../Users/User/AppData/Local/Temp/FineReader12.00/media/image49.jpeg" \* MERGEFORMAT  INCLUDEPICTURE "../../../../Users/User/AppData/Local/Temp/FineReader12.00/media/image49.jpeg" \* MERGEFORMAT  INCLUDEPICTURE "../../../../Users/User/AppData/Local/Temp/FineReader12.00/media/image49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157730" cy="13335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Настройка раскраски площадных объектов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ежим «Не определен» соответствует ситуации, когда на один объект слоя подложки попадает несколько потребителей с разными режимами.</w:t>
      </w:r>
    </w:p>
    <w:p>
      <w:pPr>
        <w:pStyle w:val="Normal"/>
        <w:rPr>
          <w:i/>
          <w:i/>
          <w:iCs/>
          <w:color w:val="000000"/>
          <w:szCs w:val="24"/>
          <w:lang w:eastAsia="ru-RU"/>
        </w:rPr>
      </w:pPr>
      <w:r>
        <w:rPr>
          <w:i/>
          <w:iCs/>
          <w:color w:val="000000"/>
          <w:szCs w:val="24"/>
          <w:lang w:eastAsia="ru-RU"/>
        </w:rPr>
        <w:t>Работа со списком объектов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 список объектов добавляются объекты, выбираемые из активного слоя карты в следующем порядке:</w:t>
      </w:r>
    </w:p>
    <w:p>
      <w:pPr>
        <w:pStyle w:val="ListParagraph"/>
        <w:numPr>
          <w:ilvl w:val="2"/>
          <w:numId w:val="18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карте выделяется запорное устройство (участок), для которого будет производиться отключение;</w:t>
      </w:r>
    </w:p>
    <w:p>
      <w:pPr>
        <w:pStyle w:val="ListParagraph"/>
        <w:numPr>
          <w:ilvl w:val="2"/>
          <w:numId w:val="1"/>
        </w:numPr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бъект добавляется в список. При передвижении по списку, на карте автоматически выделяется соответствующий объект. Если объект не попадает в видимую область карты, то вид устанавливается таким образом, чтобы объект оказался в центре карты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szCs w:val="24"/>
          <w:lang w:eastAsia="ru-RU"/>
        </w:rPr>
        <w:t>При выбранной вкладке «Анализ переключений» просматривается и распечатывается отчет по списку объектов. Поля для подготовки отчета выбира</w:t>
        <w:softHyphen/>
        <w:t>ются из настроек соответствующего типа объекта сети (рисунок</w:t>
      </w:r>
      <w:hyperlink w:anchor="bookmark57">
        <w:r>
          <w:rPr>
            <w:rStyle w:val="InternetLink"/>
            <w:color w:val="000000"/>
            <w:szCs w:val="24"/>
            <w:lang w:eastAsia="ru-RU"/>
          </w:rPr>
          <w:t xml:space="preserve"> 18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ListParagraph"/>
        <w:ind w:left="1080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keepNext w:val="true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50.jpeg" \* MERGEFORMAT  INCLUDEPICTURE "../../../../Users/User/AppData/Local/Temp/FineReader12.00/media/image50.jpeg" \* MERGEFORMAT  INCLUDEPICTURE "../../../../Users/User/AppData/Local/Temp/FineReader12.00/media/image50.jpeg" \* MERGEFORMAT  INCLUDEPICTURE "../../../../Users/User/AppData/Local/Temp/FineReader12.00/media/image50.jpeg" \* MERGEFORMAT  INCLUDEPICTURE "../../../../Users/User/AppData/Local/Temp/FineReader12.00/media/image50.jpeg" \* MERGEFORMAT  INCLUDEPICTURE "../../../../Users/User/AppData/Local/Temp/FineReader12.00/media/image50.jpeg" \* MERGEFORMAT  INCLUDEPICTURE "../../../../Users/User/AppData/Local/Temp/FineReader12.00/media/image50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2582545" cy="246253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Отчет по списку отключаемых объектов</w:t>
      </w:r>
    </w:p>
    <w:p>
      <w:pPr>
        <w:pStyle w:val="Normal"/>
        <w:rPr>
          <w:color w:val="000000"/>
          <w:szCs w:val="24"/>
          <w:lang w:eastAsia="ru-RU"/>
        </w:rPr>
      </w:pPr>
      <w:bookmarkStart w:id="9" w:name="bookmark57"/>
      <w:r>
        <w:rPr>
          <w:i/>
          <w:iCs/>
          <w:color w:val="000000"/>
          <w:szCs w:val="24"/>
          <w:lang w:eastAsia="ru-RU"/>
        </w:rPr>
        <w:t>Просмотр результатов расчета</w:t>
      </w:r>
      <w:bookmarkEnd w:id="9"/>
    </w:p>
    <w:p>
      <w:pPr>
        <w:pStyle w:val="Normal"/>
        <w:rPr/>
      </w:pPr>
      <w:r>
        <w:rPr>
          <w:color w:val="000000"/>
          <w:szCs w:val="24"/>
          <w:lang w:eastAsia="ru-RU"/>
        </w:rPr>
        <w:t>Вывод результатов анализа переключений осуществляется в окно, вкладки которого содержат таблицы попавших под отключение объектов сети и итоговые значения результатов расчета (рисунок</w:t>
      </w:r>
      <w:hyperlink w:anchor="bookmark58">
        <w:r>
          <w:rPr>
            <w:rStyle w:val="InternetLink"/>
            <w:color w:val="000000"/>
            <w:szCs w:val="24"/>
            <w:lang w:eastAsia="ru-RU"/>
          </w:rPr>
          <w:t xml:space="preserve"> 19)</w:t>
        </w:r>
      </w:hyperlink>
      <w:r>
        <w:rPr>
          <w:color w:val="000000"/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924175" cy="2181225"/>
            <wp:effectExtent l="0" t="0" r="0" b="0"/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/>
        <w:t>Окно результатов расчета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>Окно «Просмотр результата» содержит табличные данные результатов расчета, а также таблицы попавших под отключения объектов (рисунок</w:t>
      </w:r>
      <w:hyperlink w:anchor="bookmark59">
        <w:r>
          <w:rPr>
            <w:rStyle w:val="InternetLink"/>
            <w:color w:val="000000"/>
            <w:szCs w:val="24"/>
            <w:lang w:eastAsia="ru-RU"/>
          </w:rPr>
          <w:t xml:space="preserve"> 20)</w:t>
        </w:r>
      </w:hyperlink>
      <w:r>
        <w:rPr>
          <w:color w:val="000000"/>
          <w:szCs w:val="24"/>
          <w:lang w:eastAsia="ru-RU"/>
        </w:rPr>
        <w:t>. При выделении записи в таблице, на карте автоматически выделяется соответствующий объект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INCLUDEPICTURE "../../../../Users/User/AppData/Local/Temp/FineReader12.00/media/image51.jpeg" \* MERGEFORMAT  INCLUDEPICTURE "../../../../Users/User/AppData/Local/Temp/FineReader12.00/media/image51.jpeg" \* MERGEFORMAT  INCLUDEPICTURE "../../../../Users/User/AppData/Local/Temp/FineReader12.00/media/image51.jpeg" \* MERGEFORMAT  INCLUDEPICTURE "../../../../Users/User/AppData/Local/Temp/FineReader12.00/media/image51.jpeg" \* MERGEFORMAT  INCLUDEPICTURE "../../../../Users/User/AppData/Local/Temp/FineReader12.00/media/image51.jpeg" \* MERGEFORMAT  INCLUDEPICTURE "../../../../Users/User/AppData/Local/Temp/FineReader12.00/media/image51.jpeg" \* MERGEFORMAT  INCLUDEPICTURE "../../../../Users/User/AppData/Local/Temp/FineReader12.00/media/image51.jpeg" \* MERGEFORMAT </w:t>
      </w:r>
      <w:r>
        <w:rPr>
          <w:color w:val="000000"/>
          <w:szCs w:val="24"/>
          <w:lang w:eastAsia="ru-RU"/>
        </w:rPr>
        <w:drawing>
          <wp:inline distT="0" distB="0" distL="0" distR="0">
            <wp:extent cx="3212465" cy="232283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Поиск выключенного объекта на карте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2"/>
        <w:ind w:left="720" w:hanging="360"/>
        <w:rPr>
          <w:lang w:eastAsia="ru-RU"/>
        </w:rPr>
      </w:pPr>
      <w:bookmarkStart w:id="10" w:name="__RefHeading___Toc6152408"/>
      <w:bookmarkEnd w:id="10"/>
      <w:r>
        <w:rPr>
          <w:lang w:eastAsia="ru-RU"/>
        </w:rPr>
        <w:t>Расчет балансов тепловой энергии по источникам тепловой энергии и по территориальному признаку</w:t>
      </w:r>
    </w:p>
    <w:p>
      <w:pPr>
        <w:pStyle w:val="Normal"/>
        <w:rPr/>
      </w:pPr>
      <w:r>
        <w:rPr>
          <w:rStyle w:val="Fontstyle01"/>
          <w:rFonts w:cs="Times New Roman"/>
        </w:rPr>
        <w:t>Тепловая нагрузка по зонам действия источников тепловой энергии определяется в соответствии с данными, занесенными в электронную модель, а именно потребление тепловой энергии при расчетных температурах наружного воздуха может быть основано на анализе тепловых нагрузок потребителей, установленных в договорах теплоснабжения, договорах на поддержание резервной мощности, в долгосрочных договорах теплоснабжения, цена которых определяется по</w:t>
      </w:r>
      <w:r>
        <w:rPr/>
        <w:t xml:space="preserve"> </w:t>
      </w:r>
      <w:r>
        <w:rPr>
          <w:rStyle w:val="Fontstyle01"/>
          <w:rFonts w:cs="Times New Roman"/>
        </w:rPr>
        <w:t>соглашению сторон, и долгосрочных договорах теплоснабжения, в отношении которых установлен долгосрочный тариф, с разбивкой тепловых нагрузок на максимальное потребление тепловой энергии на отопление, вентиляцию, кондиционирование, горячее водоснабжение и технологические нужды.</w:t>
      </w:r>
    </w:p>
    <w:p>
      <w:pPr>
        <w:pStyle w:val="Normal"/>
        <w:rPr/>
      </w:pPr>
      <w:r>
        <w:rPr>
          <w:rStyle w:val="Fontstyle01"/>
          <w:rFonts w:cs="Times New Roman"/>
        </w:rPr>
        <w:t>В базу данных электронной модели заносится информация по установленной, располагаемой тепловой мощности и тепловой мощности «нетто» источников</w:t>
      </w:r>
      <w:r>
        <w:rPr/>
        <w:br/>
      </w:r>
      <w:r>
        <w:rPr>
          <w:rStyle w:val="Fontstyle01"/>
          <w:rFonts w:cs="Times New Roman"/>
        </w:rPr>
        <w:t>тепловой энергии.</w:t>
      </w:r>
    </w:p>
    <w:p>
      <w:pPr>
        <w:pStyle w:val="Normal"/>
        <w:rPr/>
      </w:pPr>
      <w:r>
        <w:rPr>
          <w:rStyle w:val="Fontstyle01"/>
          <w:rFonts w:cs="Times New Roman"/>
        </w:rPr>
        <w:t>Указанные выше данные заносятся в электронную модель для существующего положения (1-й слой) и на перспективу до расчетного срока (2-й слой).</w:t>
      </w:r>
    </w:p>
    <w:p>
      <w:pPr>
        <w:pStyle w:val="Normal"/>
        <w:rPr/>
      </w:pPr>
      <w:r>
        <w:rPr>
          <w:rStyle w:val="Fontstyle01"/>
          <w:rFonts w:cs="Times New Roman"/>
        </w:rPr>
        <w:t>Для определения балансов тепловой мощности и тепловой нагрузки по зонам действия источников тепловой энергии выполняется следующая последовательность действий:</w:t>
      </w:r>
    </w:p>
    <w:p>
      <w:pPr>
        <w:pStyle w:val="Normal"/>
        <w:rPr/>
      </w:pPr>
      <w:r>
        <w:rPr>
          <w:rStyle w:val="Fontstyle01"/>
          <w:rFonts w:cs="Times New Roman"/>
        </w:rPr>
        <w:t>1. В электронной модели выделяется источник тепловой энергии.</w:t>
      </w:r>
    </w:p>
    <w:p>
      <w:pPr>
        <w:pStyle w:val="Normal"/>
        <w:rPr/>
      </w:pPr>
      <w:r>
        <w:rPr>
          <w:rStyle w:val="Fontstyle01"/>
          <w:rFonts w:cs="Times New Roman"/>
        </w:rPr>
        <w:t>2. С помощью опции «Найти связанные» меню «Карта» вкладка «Топология» выделяются все подключенные к источнику тепловые сети и потребители.</w:t>
      </w:r>
    </w:p>
    <w:p>
      <w:pPr>
        <w:pStyle w:val="Normal"/>
        <w:rPr/>
      </w:pPr>
      <w:r>
        <w:rPr>
          <w:rStyle w:val="Fontstyle01"/>
          <w:rFonts w:cs="Times New Roman"/>
        </w:rPr>
        <w:t>3. С помощью опции «Добавить в группу» (правая клавиша манипулятора) выделенные объекты тепловой сети объединяются в группу.</w:t>
      </w:r>
    </w:p>
    <w:p>
      <w:pPr>
        <w:pStyle w:val="Normal"/>
        <w:rPr/>
      </w:pPr>
      <w:r>
        <w:rPr>
          <w:rStyle w:val="Fontstyle01"/>
          <w:rFonts w:cs="Times New Roman"/>
        </w:rPr>
        <w:t>4. С помощью опции «Информация» производится запрос по группе потребителей:</w:t>
      </w:r>
    </w:p>
    <w:p>
      <w:pPr>
        <w:pStyle w:val="Normal"/>
        <w:rPr/>
      </w:pP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  <w:rFonts w:cs="Times New Roman"/>
        </w:rPr>
        <w:t>Сумма «Расчетная нагрузка на отопление, Гкал/ч»;</w:t>
      </w:r>
    </w:p>
    <w:p>
      <w:pPr>
        <w:pStyle w:val="Normal"/>
        <w:rPr/>
      </w:pP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  <w:rFonts w:cs="Times New Roman"/>
        </w:rPr>
        <w:t>Сумма «Расчетная средняя нагрузка на ГВС, Гкал/ч»;</w:t>
      </w:r>
    </w:p>
    <w:p>
      <w:pPr>
        <w:pStyle w:val="Normal"/>
        <w:rPr/>
      </w:pPr>
      <w:r>
        <w:rPr>
          <w:rStyle w:val="Fontstyle21"/>
          <w:rFonts w:eastAsia="Symbol"/>
        </w:rPr>
        <w:t></w:t>
      </w:r>
      <w:r>
        <w:rPr>
          <w:rStyle w:val="Fontstyle21"/>
        </w:rPr>
        <w:t xml:space="preserve"> </w:t>
      </w:r>
      <w:r>
        <w:rPr>
          <w:rStyle w:val="Fontstyle01"/>
          <w:rFonts w:cs="Times New Roman"/>
        </w:rPr>
        <w:t>Сумма «Расчетная нагрузка на вентиляцию, Гкал/ч».</w:t>
      </w:r>
    </w:p>
    <w:p>
      <w:pPr>
        <w:pStyle w:val="Normal"/>
        <w:rPr/>
      </w:pPr>
      <w:r>
        <w:rPr>
          <w:rStyle w:val="Fontstyle01"/>
          <w:rFonts w:cs="Times New Roman"/>
        </w:rPr>
        <w:t>5. В результате запроса определяется суммарная подключенная тепловая нагрузка к источнику тепловой энергии.</w:t>
      </w:r>
    </w:p>
    <w:p>
      <w:pPr>
        <w:pStyle w:val="Normal"/>
        <w:rPr/>
      </w:pPr>
      <w:r>
        <w:rPr>
          <w:rStyle w:val="Fontstyle01"/>
          <w:rFonts w:cs="Times New Roman"/>
        </w:rPr>
        <w:t>6. Результаты запроса заносятся в базу данных источника в соответствующие поля:</w:t>
      </w:r>
    </w:p>
    <w:p>
      <w:pPr>
        <w:pStyle w:val="Normal"/>
        <w:rPr/>
      </w:pPr>
      <w:r>
        <w:rPr>
          <w:rStyle w:val="Fontstyle01"/>
          <w:rFonts w:cs="Times New Roman"/>
        </w:rPr>
        <w:t>a. «Текущая нагрузка на отопление, Гкал/ч»;</w:t>
      </w:r>
    </w:p>
    <w:p>
      <w:pPr>
        <w:pStyle w:val="Normal"/>
        <w:rPr/>
      </w:pPr>
      <w:r>
        <w:rPr>
          <w:rStyle w:val="Fontstyle01"/>
          <w:rFonts w:cs="Times New Roman"/>
        </w:rPr>
        <w:t>b. «Текущая нагрузка на вентиляцию, Гкал/ч»;</w:t>
      </w:r>
    </w:p>
    <w:p>
      <w:pPr>
        <w:pStyle w:val="Normal"/>
        <w:rPr/>
      </w:pPr>
      <w:r>
        <w:rPr>
          <w:rStyle w:val="Fontstyle01"/>
          <w:rFonts w:cs="Times New Roman"/>
        </w:rPr>
        <w:t>c. «Текущая нагрузка на ГВС, Гкал/ч».</w:t>
      </w:r>
    </w:p>
    <w:p>
      <w:pPr>
        <w:pStyle w:val="Normal"/>
        <w:rPr/>
      </w:pPr>
      <w:r>
        <w:rPr>
          <w:rStyle w:val="Fontstyle01"/>
          <w:rFonts w:cs="Times New Roman"/>
        </w:rPr>
        <w:t>Аналогично запросами обрабатываются результаты наладочного расчета</w:t>
      </w:r>
      <w:r>
        <w:rPr/>
        <w:br/>
      </w:r>
      <w:r>
        <w:rPr>
          <w:rStyle w:val="Fontstyle01"/>
          <w:rFonts w:cs="Times New Roman"/>
        </w:rPr>
        <w:t>тепловой сети от выделенного источника. Если расчет выполнялся с включенными опциями «С учетом утечек» и «С учетом тепловых потерь», то в поле «Тепловые потери в тепловых сетях, Гкал/ч» базы данных источника автоматически заносятся результаты расчета тепловых потерь.</w:t>
      </w:r>
    </w:p>
    <w:p>
      <w:pPr>
        <w:pStyle w:val="Normal"/>
        <w:rPr/>
      </w:pPr>
      <w:r>
        <w:rPr>
          <w:rStyle w:val="Fontstyle01"/>
          <w:rFonts w:cs="Times New Roman"/>
        </w:rPr>
        <w:t>7. После проведения описанных выше операций с электронной моделью для всех источников тепловой энергии формируется запрос к базе данных источников на выборку следующих данных:</w:t>
      </w:r>
    </w:p>
    <w:p>
      <w:pPr>
        <w:pStyle w:val="Normal"/>
        <w:rPr/>
      </w:pPr>
      <w:r>
        <w:rPr>
          <w:rStyle w:val="Fontstyle01"/>
          <w:rFonts w:cs="Times New Roman"/>
        </w:rPr>
        <w:t>a. Наименование источника;</w:t>
      </w:r>
    </w:p>
    <w:p>
      <w:pPr>
        <w:pStyle w:val="Normal"/>
        <w:rPr/>
      </w:pPr>
      <w:r>
        <w:rPr>
          <w:rStyle w:val="Fontstyle01"/>
          <w:rFonts w:cs="Times New Roman"/>
        </w:rPr>
        <w:t>b. Установленная мощность;</w:t>
      </w:r>
    </w:p>
    <w:p>
      <w:pPr>
        <w:pStyle w:val="Normal"/>
        <w:rPr/>
      </w:pPr>
      <w:r>
        <w:rPr>
          <w:rStyle w:val="Fontstyle01"/>
          <w:rFonts w:cs="Times New Roman"/>
        </w:rPr>
        <w:t>c. Располагаемая мощность;</w:t>
      </w:r>
    </w:p>
    <w:p>
      <w:pPr>
        <w:pStyle w:val="Normal"/>
        <w:rPr/>
      </w:pPr>
      <w:r>
        <w:rPr>
          <w:rStyle w:val="Fontstyle01"/>
          <w:rFonts w:cs="Times New Roman"/>
        </w:rPr>
        <w:t>d. Располагаемая мощность «нетто»;</w:t>
      </w:r>
    </w:p>
    <w:p>
      <w:pPr>
        <w:pStyle w:val="Normal"/>
        <w:rPr/>
      </w:pPr>
      <w:r>
        <w:rPr>
          <w:rStyle w:val="Fontstyle01"/>
          <w:rFonts w:cs="Times New Roman"/>
        </w:rPr>
        <w:t>e. Текущая нагрузка на отопление;</w:t>
      </w:r>
    </w:p>
    <w:p>
      <w:pPr>
        <w:pStyle w:val="Normal"/>
        <w:rPr/>
      </w:pPr>
      <w:r>
        <w:rPr>
          <w:rStyle w:val="Fontstyle01"/>
          <w:rFonts w:cs="Times New Roman"/>
        </w:rPr>
        <w:t>f. Текущая нагрузка на вентиляцию;</w:t>
      </w:r>
    </w:p>
    <w:p>
      <w:pPr>
        <w:pStyle w:val="Normal"/>
        <w:rPr/>
      </w:pPr>
      <w:r>
        <w:rPr>
          <w:rStyle w:val="Fontstyle01"/>
          <w:rFonts w:cs="Times New Roman"/>
        </w:rPr>
        <w:t>g. Текущая нагрузка на ГВС;</w:t>
      </w:r>
    </w:p>
    <w:p>
      <w:pPr>
        <w:pStyle w:val="Normal"/>
        <w:rPr/>
      </w:pPr>
      <w:r>
        <w:rPr>
          <w:rStyle w:val="Fontstyle01"/>
          <w:rFonts w:cs="Times New Roman"/>
        </w:rPr>
        <w:t>h. Тепловые потери в тепловых сетях.</w:t>
      </w:r>
    </w:p>
    <w:p>
      <w:pPr>
        <w:pStyle w:val="Normal"/>
        <w:rPr/>
      </w:pPr>
      <w:r>
        <w:rPr>
          <w:rStyle w:val="Fontstyle01"/>
          <w:rFonts w:cs="Times New Roman"/>
        </w:rPr>
        <w:t>При необходимости результаты обработки запроса могут быть выгружены</w:t>
      </w:r>
      <w:r>
        <w:rPr/>
        <w:br/>
      </w:r>
      <w:r>
        <w:rPr>
          <w:rStyle w:val="Fontstyle01"/>
          <w:rFonts w:cs="Times New Roman"/>
        </w:rPr>
        <w:t>во внешние таблицы типа *.xls.</w:t>
      </w:r>
    </w:p>
    <w:p>
      <w:pPr>
        <w:pStyle w:val="Normal"/>
        <w:rPr>
          <w:lang w:eastAsia="ru-RU"/>
        </w:rPr>
      </w:pPr>
      <w:r>
        <w:rPr>
          <w:rStyle w:val="Fontstyle01"/>
          <w:rFonts w:cs="Times New Roman"/>
        </w:rPr>
        <w:t>8. По каждому источнику определяется резерв (дефицит) располагаемой тепловой мощности «нетто» и присоединенной тепловой нагрузки с учетом</w:t>
      </w:r>
      <w:r>
        <w:rPr/>
        <w:br/>
      </w:r>
      <w:r>
        <w:rPr>
          <w:rStyle w:val="Fontstyle01"/>
          <w:rFonts w:cs="Times New Roman"/>
        </w:rPr>
        <w:t>тепловых потерь.</w:t>
      </w:r>
    </w:p>
    <w:p>
      <w:pPr>
        <w:pStyle w:val="Heading2"/>
        <w:ind w:left="720" w:hanging="360"/>
        <w:rPr>
          <w:lang w:eastAsia="ru-RU"/>
        </w:rPr>
      </w:pPr>
      <w:bookmarkStart w:id="11" w:name="__RefHeading___Toc6152409"/>
      <w:bookmarkEnd w:id="11"/>
      <w:r>
        <w:rPr>
          <w:lang w:eastAsia="ru-RU"/>
        </w:rPr>
        <w:t>Расчет потерь тепловой энергии через изоляцию и с утечками теплоносителя</w:t>
      </w:r>
    </w:p>
    <w:p>
      <w:pPr>
        <w:pStyle w:val="Normal"/>
        <w:rPr>
          <w:lang w:eastAsia="ru-RU"/>
        </w:rPr>
      </w:pPr>
      <w:r>
        <w:rPr>
          <w:lang w:eastAsia="ru-RU"/>
        </w:rPr>
        <w:t>Определение нормируемых эксплуатационных часовых тепловых потерь производится на основании данных о конструктивных характеристиках всех участ</w:t>
        <w:softHyphen/>
        <w:t>ков тепловой сети (типе прокладки, виде тепловой изоляции, диаметре и длине трубопроводов и т.п.) при среднегодовых условиях работы тепловой сети исходя из норм тепловых потерь. Нормы тепловых потерь (плотность теплового потока) для участков тепловых сетей, вводимых в эксплуатацию, или запроектированных до 1988 года, а также для участков тепловых сетей, вводимых в эксплуатацию по</w:t>
        <w:softHyphen/>
        <w:t>сле монтажа, а также реконструкции или капитального ремонта, при которых про</w:t>
        <w:softHyphen/>
        <w:t>изводились работы по замене тепловой изоляции после 1988 года принимаются по специальным таблицам.</w:t>
      </w:r>
    </w:p>
    <w:p>
      <w:pPr>
        <w:pStyle w:val="Normal"/>
        <w:rPr>
          <w:lang w:eastAsia="ru-RU"/>
        </w:rPr>
      </w:pPr>
      <w:r>
        <w:rPr>
          <w:lang w:eastAsia="ru-RU"/>
        </w:rPr>
        <w:t>Определение часовых тепловых потерь при среднегодовых условиях рабо</w:t>
        <w:softHyphen/>
        <w:t>ты тепловой сети по нормам тепловых потерь осуществляется раздельно для подземной и надземной прокладок по формулам:</w:t>
      </w:r>
    </w:p>
    <w:p>
      <w:pPr>
        <w:pStyle w:val="Normal"/>
        <w:rPr>
          <w:lang w:eastAsia="ru-RU"/>
        </w:rPr>
      </w:pPr>
      <w:r>
        <w:rPr>
          <w:lang w:eastAsia="ru-RU"/>
        </w:rPr>
        <w:t>- для подземной прокладки суммарно по подающему и обратному тру</w:t>
        <w:softHyphen/>
        <w:t>бопроводам: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209800" cy="466725"/>
            <wp:effectExtent l="0" t="0" r="0" b="0"/>
            <wp:docPr id="3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- для надземной прокладки раздельно по подающему и обратному тру</w:t>
        <w:softHyphen/>
        <w:t>бопроводам:</w:t>
      </w:r>
    </w:p>
    <w:p>
      <w:pPr>
        <w:pStyle w:val="Normal"/>
        <w:jc w:val="center"/>
        <w:rPr>
          <w:lang w:eastAsia="ru-RU"/>
        </w:rPr>
      </w:pPr>
      <w:r>
        <w:rPr>
          <w:i/>
          <w:lang w:val="en-US" w:eastAsia="en-US"/>
        </w:rPr>
        <w:drawing>
          <wp:inline distT="0" distB="0" distL="0" distR="0">
            <wp:extent cx="2343150" cy="904875"/>
            <wp:effectExtent l="0" t="0" r="0" b="0"/>
            <wp:docPr id="3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vertAlign w:val="superscript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3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удельные (на один метр длины) часовые тепловые по</w:t>
        <w:softHyphen/>
        <w:t>тери, определенные по нормам тепловых потерь для каждого диаметра трубопро</w:t>
        <w:softHyphen/>
        <w:t>вода при среднегодовых условиях работы тепловой сети, для подземной проклад</w:t>
        <w:softHyphen/>
        <w:t>ки суммарно по подающему и обратному трубопроводам и раздельно для надзем</w:t>
        <w:softHyphen/>
        <w:t>ной прокладки, ккал/(м*ч);</w:t>
      </w:r>
    </w:p>
    <w:p>
      <w:pPr>
        <w:pStyle w:val="Normal"/>
        <w:rPr/>
      </w:pPr>
      <w:r>
        <w:rPr>
          <w:i/>
          <w:iCs/>
          <w:spacing w:val="-30"/>
          <w:lang w:val="en-US"/>
        </w:rPr>
        <w:t>L</w:t>
      </w:r>
      <w:r>
        <w:rPr/>
        <w:t xml:space="preserve"> </w:t>
      </w:r>
      <w:r>
        <w:rPr>
          <w:lang w:eastAsia="ru-RU"/>
        </w:rPr>
        <w:t xml:space="preserve">- длина трубопроводов на участке тепловой сети с диметром </w:t>
      </w:r>
      <w:r>
        <w:rPr>
          <w:vertAlign w:val="superscript"/>
          <w:lang w:val="en-US"/>
        </w:rPr>
        <w:t>d</w:t>
      </w:r>
      <w:r>
        <w:rPr>
          <w:lang w:eastAsia="ru-RU"/>
        </w:rPr>
        <w:t>«. в двух</w:t>
        <w:softHyphen/>
        <w:t>трубном исчислении при подземной прокладке и по подающей (обратной) линии при надземной прокладке, м;</w:t>
      </w:r>
    </w:p>
    <w:p>
      <w:pPr>
        <w:pStyle w:val="Normal"/>
        <w:rPr/>
      </w:pPr>
      <w:r>
        <w:rPr>
          <w:i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коэффициент местных тепловых потерь, учитывающий тепловые потери арматурой, компенсаторами, опорами. Принимается для подземной канальной и надземной прокладок равным 1,2 при диаметрах трубопроводов до 0,15 м и 1,15 при диаметрах 0,15 м и более, а также при всех диаметрах бесканальной про</w:t>
        <w:softHyphen/>
        <w:t>кладки.</w:t>
      </w:r>
    </w:p>
    <w:p>
      <w:pPr>
        <w:pStyle w:val="Normal"/>
        <w:rPr>
          <w:lang w:eastAsia="ru-RU"/>
        </w:rPr>
      </w:pPr>
      <w:r>
        <w:rPr>
          <w:lang w:eastAsia="ru-RU"/>
        </w:rPr>
        <w:t>Значения удельных часовых тепловых потерь принимаются по нормам теп</w:t>
        <w:softHyphen/>
        <w:t>ловых потерь для тепловых сетей, тепловая изоляция которых выполнена в соот</w:t>
        <w:softHyphen/>
        <w:t>ветствии с нормативными требованиями, или по нормам тепловых потерь (нормы плотности теплового потока) для тепловых сетей с тепловой изоляцией.</w:t>
      </w:r>
    </w:p>
    <w:p>
      <w:pPr>
        <w:pStyle w:val="Normal"/>
        <w:rPr>
          <w:lang w:eastAsia="ru-RU"/>
        </w:rPr>
      </w:pPr>
      <w:r>
        <w:rPr>
          <w:lang w:eastAsia="ru-RU"/>
        </w:rPr>
        <w:t>Значения удельных часовых тепловых потерь при среднегодовой разности температур сетевой воды и окружающей среды (грунта или воздуха), отличаю</w:t>
        <w:softHyphen/>
        <w:t>щейся от значений, приведенных в нормах, определяются путем линейной интер</w:t>
        <w:softHyphen/>
        <w:t>поляции или экстраполя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Интерполируется среднегодовая температура воды в соответствующем трубопроводе тепловой сети или на разность среднегодовых температур воды и грунта для данной тепловой сети (или на разность среднегодовых температур во</w:t>
        <w:softHyphen/>
        <w:t>ды в соответствующих линиях и окружающего воздуха для данной тепловой сети).</w:t>
      </w:r>
    </w:p>
    <w:p>
      <w:pPr>
        <w:pStyle w:val="Normal"/>
        <w:rPr>
          <w:lang w:eastAsia="ru-RU"/>
        </w:rPr>
      </w:pPr>
      <w:r>
        <w:rPr>
          <w:lang w:eastAsia="ru-RU"/>
        </w:rPr>
        <w:t>Среднегодовая температуру окружающей среды определяется на основа</w:t>
        <w:softHyphen/>
        <w:t>нии средних за год температур наружного воздуха и грунта на уровне заложения трубопроводов, принимаемых по климатологическим справочникам или по дан</w:t>
        <w:softHyphen/>
        <w:t>ным метеорологической станции. Среднегодовые температуры воды в подающей и обратной линиях тепловой сети находятся как среднеарифметические из сред</w:t>
        <w:softHyphen/>
        <w:t>немесячных температур в соответствующих линиях за весь период работы сети в течение года. Среднемесячные температуры воды определяются по утвержден</w:t>
        <w:softHyphen/>
        <w:t>ному эксплуатационному температурному графику при среднемесячной темпера</w:t>
        <w:softHyphen/>
        <w:t>туре наружного воздуха.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тепловых сетей с тепловой изоляцией удельные часовые тепловые по</w:t>
        <w:softHyphen/>
        <w:t>тери определяются:</w:t>
      </w:r>
    </w:p>
    <w:p>
      <w:pPr>
        <w:pStyle w:val="Normal"/>
        <w:rPr/>
      </w:pPr>
      <w:r>
        <w:rPr>
          <w:lang w:eastAsia="ru-RU"/>
        </w:rPr>
        <w:t>- для подземной прокладки суммарно по подающему и обратному тру</w:t>
        <w:softHyphen/>
        <w:t xml:space="preserve">бопроводам </w:t>
      </w:r>
      <w:r>
        <w:rPr>
          <w:lang w:val="en-US" w:eastAsia="en-US"/>
        </w:rPr>
        <w:drawing>
          <wp:inline distT="0" distB="0" distL="0" distR="0">
            <wp:extent cx="1095375" cy="247650"/>
            <wp:effectExtent l="0" t="0" r="0" b="0"/>
            <wp:docPr id="37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по формуле:</w:t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24150" cy="628650"/>
            <wp:effectExtent l="0" t="0" r="0" b="0"/>
            <wp:docPr id="3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ru-RU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530860" cy="257175"/>
            <wp:effectExtent l="0" t="0" r="0" b="0"/>
            <wp:docPr id="3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ru-RU"/>
        </w:rPr>
        <w:t xml:space="preserve"> </w:t>
      </w:r>
      <w:r>
        <w:rPr>
          <w:i/>
          <w:iCs/>
          <w:spacing w:val="-30"/>
        </w:rPr>
        <w:t>-</w:t>
      </w:r>
      <w:r>
        <w:rPr/>
        <w:t xml:space="preserve"> </w:t>
      </w:r>
      <w:r>
        <w:rPr>
          <w:lang w:eastAsia="ru-RU"/>
        </w:rPr>
        <w:t>удельные часовые тепловые потери суммарно по подаю</w:t>
        <w:softHyphen/>
        <w:t>щему и обратному трубопроводам каждого диаметра при двух смежных (соответ</w:t>
        <w:softHyphen/>
        <w:t>ственно меньшем и большем, чем для данной сети) табличных значениях средне</w:t>
        <w:softHyphen/>
        <w:t>годовой разности температур сетевой воды и грунта, ккал/(м*ч);</w:t>
      </w:r>
    </w:p>
    <w:p>
      <w:pPr>
        <w:pStyle w:val="Normal"/>
        <w:rPr/>
      </w:pPr>
      <w:r>
        <w:rPr>
          <w:lang w:eastAsia="ru-RU"/>
        </w:rPr>
        <w:t>Значение среднегодовой разности температур сетевой воды и грунта (°С) определяются по формуле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36195" distL="63500" distR="457200" simplePos="0" locked="0" layoutInCell="0" allowOverlap="1" relativeHeight="67">
                <wp:simplePos x="0" y="0"/>
                <wp:positionH relativeFrom="margin">
                  <wp:posOffset>2974975</wp:posOffset>
                </wp:positionH>
                <wp:positionV relativeFrom="paragraph">
                  <wp:posOffset>814705</wp:posOffset>
                </wp:positionV>
                <wp:extent cx="106680" cy="140970"/>
                <wp:effectExtent l="0" t="0" r="0" b="0"/>
                <wp:wrapTopAndBottom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1pt;mso-wrap-distance-left:5pt;mso-wrap-distance-right:36pt;mso-wrap-distance-top:0pt;mso-wrap-distance-bottom:2.85pt;margin-top:64.15pt;mso-position-vertical-relative:text;margin-left:23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45920" cy="469265"/>
            <wp:effectExtent l="0" t="0" r="0" b="0"/>
            <wp:docPr id="4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Определение часовых тепловых потерь тепловыми сетями, теплоизоляци</w:t>
        <w:softHyphen/>
        <w:t>онные конструкции которых выполнены в соответствии с нормами, принципиально не отличается от вышеприведенного. В то же время необходимо учитывать следующее:</w:t>
      </w:r>
    </w:p>
    <w:p>
      <w:pPr>
        <w:pStyle w:val="ListParagraph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ормы приведены раздельно для тепловых сетей с числом часов ра</w:t>
        <w:softHyphen/>
        <w:t>боты в год более 5000, а также 5000 и менее;</w:t>
      </w:r>
    </w:p>
    <w:p>
      <w:pPr>
        <w:pStyle w:val="ListParagraph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для подземной прокладки тепловых сетей нормы приведены раздель</w:t>
        <w:softHyphen/>
        <w:t>но для канальной и бесканальной прокладок;</w:t>
      </w:r>
    </w:p>
    <w:p>
      <w:pPr>
        <w:pStyle w:val="ListParagraph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ормы приведены для абсолютных значений среднегодовых темпера</w:t>
        <w:softHyphen/>
        <w:t>тур сетевой воды в подающем и обратном трубопроводах, а не для разности среднегодовых температур сетевой воды и окружающей среды;</w:t>
      </w:r>
    </w:p>
    <w:p>
      <w:pPr>
        <w:pStyle w:val="ListParagraph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удельные тепловые потери для участков подземной канальной и бес</w:t>
        <w:softHyphen/>
        <w:t>канальной прокладок для каждого диаметра трубопровода находятся путем суммирования тепловых потерь, определенных по нормам раз</w:t>
        <w:softHyphen/>
        <w:t>дельно для подающего и обратного трубопроводов.</w:t>
      </w:r>
    </w:p>
    <w:p>
      <w:pPr>
        <w:pStyle w:val="Normal"/>
        <w:rPr/>
      </w:pPr>
      <w:r>
        <w:rPr>
          <w:lang w:eastAsia="ru-RU"/>
        </w:rPr>
        <w:t xml:space="preserve">Среднегодовое значение температуры сетевой воды </w:t>
      </w:r>
      <w:r>
        <w:rPr>
          <w:i/>
          <w:iCs/>
        </w:rPr>
        <w:t>-</w:t>
      </w:r>
      <w:r>
        <w:rPr/>
        <w:t xml:space="preserve"> </w:t>
      </w:r>
      <w:r>
        <w:rPr>
          <w:lang w:eastAsia="ru-RU"/>
        </w:rPr>
        <w:t>определяет</w:t>
        <w:softHyphen/>
        <w:t>ся как среднее значение из ожидаемых среднемесячных значений температуры воды по принятому температурному графику регулирования отпуска теплоты, со</w:t>
        <w:softHyphen/>
        <w:t>ответствующих ожидаемым значениям температуры наружного воздуха за весь период работы тепловой сети в течение года.</w:t>
      </w:r>
    </w:p>
    <w:p>
      <w:pPr>
        <w:pStyle w:val="Normal"/>
        <w:rPr>
          <w:lang w:eastAsia="ru-RU"/>
        </w:rPr>
      </w:pPr>
      <w:r>
        <w:rPr>
          <w:lang w:eastAsia="ru-RU"/>
        </w:rPr>
        <w:t>Ожидаемые среднемесячные значения температуры наружного воздуха и грунта определяются как средние значения из соответствующих статистических климатологических значений за последние 5 лет по данным местной метеороло</w:t>
        <w:softHyphen/>
        <w:t>гической станции или по климатологическим справочникам.</w:t>
      </w:r>
    </w:p>
    <w:p>
      <w:pPr>
        <w:pStyle w:val="Normal"/>
        <w:rPr>
          <w:lang w:eastAsia="ru-RU"/>
        </w:rPr>
      </w:pPr>
      <w:r>
        <w:rPr>
          <w:lang w:eastAsia="ru-RU"/>
        </w:rPr>
        <w:t>Среднегодовое значение температуры грунта определяется как среднее значение из ожидаемых среднемесячных значений температуры грунта на глубине залегания трубопровод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робное описание расчетов с формулами представлен в Приложен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720" w:hanging="360"/>
        <w:rPr>
          <w:lang w:eastAsia="ru-RU"/>
        </w:rPr>
      </w:pPr>
      <w:bookmarkStart w:id="12" w:name="__RefHeading___Toc6152410"/>
      <w:bookmarkEnd w:id="12"/>
      <w:r>
        <w:rPr>
          <w:lang w:eastAsia="ru-RU"/>
        </w:rPr>
        <w:t>Расчет показателей надежности теплоснабжения</w:t>
      </w:r>
    </w:p>
    <w:p>
      <w:pPr>
        <w:pStyle w:val="Normal"/>
        <w:rPr>
          <w:b/>
          <w:b/>
          <w:bCs/>
        </w:rPr>
      </w:pPr>
      <w:r>
        <w:rPr>
          <w:rStyle w:val="Fontstyle01"/>
          <w:rFonts w:cs="Times New Roman"/>
          <w:b/>
        </w:rPr>
        <w:t>Цель расч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Цель расчета - количественная оценка надежности теплоснабжения потребителей в ТС систем централизованного теплоснабжения и обоснование необходимых мероприятий по достижению требуемой надежности для каждого потребителя. Расчет выполняется в соответствии с «Методикой и алгоритмом расчета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>надежности тепловых сетей при разработке схем теплоснабжения городов» ОАО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>«Газпром промгаз»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>[http://www.rosteplo.ru/Npb_files/npb_shablon.php?id=1590] Скачать документ в формате PDF [http://politerm.com.ru/download/Metodika_nad.pdf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Обоснование необходимости реализации мероприятий, повышающих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надежность теплоснабжения потребителей тепловой энергии, осуществляется п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результатам качественного анализа полученных численных значений. Проверка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эффективности реализации мероприятий, повышающих надежность теплоснабжения потребителей, осуществляется путем сравнения исходных (полученных д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реализации) значений показателей надежности, с расчетными значениями, полученными после реализации (моделирования реализации) этих мероприятий.</w:t>
      </w:r>
    </w:p>
    <w:p>
      <w:pPr>
        <w:pStyle w:val="Normal"/>
        <w:rPr>
          <w:b/>
          <w:b/>
          <w:bCs/>
        </w:rPr>
      </w:pPr>
      <w:r>
        <w:rPr>
          <w:rStyle w:val="Fontstyle01"/>
          <w:rFonts w:cs="Times New Roman"/>
          <w:b/>
        </w:rPr>
        <w:t>Запуск расч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Перед запуском расчета, проверяются настройки расчетов, а также вводится необходимая исходная информация: «Исходные данные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Для запуска расчета надежности:</w:t>
      </w:r>
    </w:p>
    <w:p>
      <w:pPr>
        <w:pStyle w:val="Normal"/>
        <w:rPr/>
      </w:pPr>
      <w:r>
        <w:rPr>
          <w:rStyle w:val="Fontstyle21"/>
        </w:rPr>
        <w:t xml:space="preserve">1. Выполняется команда главного меню Задачи |ZuluThermo или нажимается кнопка </w:t>
      </w:r>
      <w:r>
        <w:rPr>
          <w:rStyle w:val="Fontstyle21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1"/>
        </w:rPr>
        <w:t xml:space="preserve"> панели инструментов. Открывается диалог теплогидравлических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 xml:space="preserve">расчетов (Рисунок 21). 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 xml:space="preserve">INCLUDEPICTURE "../../../../Users/User/AppData/Local/Temp/FineReader12.00/media/image53.jpeg" \* MERGEFORMAT  INCLUDEPICTURE "../../../../Users/User/AppData/Local/Temp/FineReader12.00/media/image53.jpeg" \* MERGEFORMAT  INCLUDEPICTURE "../../../../Users/User/AppData/Local/Temp/FineReader12.00/media/image53.jpeg" \* MERGEFORMAT  INCLUDEPICTURE "../../../../Users/User/AppData/Local/Temp/FineReader12.00/media/image53.jpeg" \* MERGEFORMAT  INCLUDEPICTURE "../../../../Users/User/AppData/Local/Temp/FineReader12.00/media/image53.jpeg" \* MERGEFORMAT  INCLUDEPICTURE "../../../../Users/User/AppData/Local/Temp/FineReader12.00/media/image53.jpeg" \* MERGEFORMAT  INCLUDEPICTURE "../../../../Users/User/AppData/Local/Temp/FineReader12.00/media/image53.jpeg" \* MERGEFORMAT </w:t>
      </w:r>
      <w:r>
        <w:rPr/>
        <w:drawing>
          <wp:inline distT="0" distB="0" distL="0" distR="0">
            <wp:extent cx="5467985" cy="299339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Окно теплогидравлических расчет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2. Осуществляется переход на вкладку Надежность.</w:t>
      </w:r>
    </w:p>
    <w:p>
      <w:pPr>
        <w:pStyle w:val="Normal"/>
        <w:rPr/>
      </w:pPr>
      <w:r>
        <w:rPr>
          <w:rStyle w:val="Fontstyle21"/>
        </w:rPr>
        <w:t>3. Нажимается кнопка Слой, выбирается слой рассчитываемой тепловой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ети в открывшемся диалоге (Рисунок 22) и нажимается кнопка ОК чтобы подтвердить выбор и закрыть диалог.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INCLUDEPICTURE "../../../../Users/User/AppData/Local/Temp/FineReader12.00/media/image54.jpeg" \* MERGEFORMAT  INCLUDEPICTURE "../../../../Users/User/AppData/Local/Temp/FineReader12.00/media/image54.jpeg" \* MERGEFORMAT  INCLUDEPICTURE "../../../../Users/User/AppData/Local/Temp/FineReader12.00/media/image54.jpeg" \* MERGEFORMAT  INCLUDEPICTURE "../../../../Users/User/AppData/Local/Temp/FineReader12.00/media/image54.jpeg" \* MERGEFORMAT  INCLUDEPICTURE "../../../../Users/User/AppData/Local/Temp/FineReader12.00/media/image54.jpeg" \* MERGEFORMAT  INCLUDEPICTURE "../../../../Users/User/AppData/Local/Temp/FineReader12.00/media/image54.jpeg" \* MERGEFORMAT  INCLUDEPICTURE "../../../../Users/User/AppData/Local/Temp/FineReader12.00/media/image54.jpeg" \* MERGEFORMAT </w:t>
      </w:r>
      <w:r>
        <w:rPr/>
        <w:drawing>
          <wp:inline distT="0" distB="0" distL="0" distR="0">
            <wp:extent cx="4687570" cy="316992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00000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Окно выбора слоя</w:t>
      </w:r>
    </w:p>
    <w:p>
      <w:pPr>
        <w:pStyle w:val="Normal"/>
        <w:rPr/>
      </w:pPr>
      <w:r>
        <w:rPr>
          <w:rStyle w:val="Fontstyle21"/>
        </w:rPr>
        <w:t>4. Отмечается источник, для которого будет производиться расчет и устанавливается флажок напротив соответствующего названия. (Рисунок 23).</w:t>
      </w:r>
    </w:p>
    <w:p>
      <w:pPr>
        <w:pStyle w:val="Normal"/>
        <w:keepNext w:val="true"/>
        <w:ind w:hanging="0"/>
        <w:jc w:val="center"/>
        <w:rPr/>
      </w:pPr>
      <w:r>
        <w:rPr/>
        <w:t xml:space="preserve"> </w:t>
      </w:r>
      <w:r>
        <w:rPr/>
        <w:t xml:space="preserve">INCLUDEPICTURE "../../../../Users/User/AppData/Local/Temp/FineReader12.00/media/image55.jpeg" \* MERGEFORMAT  INCLUDEPICTURE "../../../../Users/User/AppData/Local/Temp/FineReader12.00/media/image55.jpeg" \* MERGEFORMAT  INCLUDEPICTURE "../../../../Users/User/AppData/Local/Temp/FineReader12.00/media/image55.jpeg" \* MERGEFORMAT  INCLUDEPICTURE "../../../../Users/User/AppData/Local/Temp/FineReader12.00/media/image55.jpeg" \* MERGEFORMAT  INCLUDEPICTURE "../../../../Users/User/AppData/Local/Temp/FineReader12.00/media/image55.jpeg" \* MERGEFORMAT  INCLUDEPICTURE "../../../../Users/User/AppData/Local/Temp/FineReader12.00/media/image55.jpeg" \* MERGEFORMAT  INCLUDEPICTURE "../../../../Users/User/AppData/Local/Temp/FineReader12.00/media/image55.jpeg" \* MERGEFORMAT </w:t>
      </w:r>
      <w:r>
        <w:rPr/>
        <w:drawing>
          <wp:inline distT="0" distB="0" distL="0" distR="0">
            <wp:extent cx="5687695" cy="305943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Выбор источника для расч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5. В левой части диалогового окна задаются параметры проводимого расчета, устанавливаются флажки напротив необходимых параметров:</w:t>
      </w:r>
    </w:p>
    <w:p>
      <w:pPr>
        <w:pStyle w:val="ListParagraph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Style w:val="Fontstyle21"/>
        </w:rPr>
        <w:t>C учетом утечек - проводить ли расчет с учетом нормативных утечек в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тепловой сети;</w:t>
      </w:r>
    </w:p>
    <w:p>
      <w:pPr>
        <w:pStyle w:val="ListParagraph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Style w:val="Fontstyle21"/>
        </w:rPr>
        <w:t>С учетом тепловых потерь - проводить ли расчет с учетом тепловых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потерь. Дополнительно требуется выбрать способ учета: с учетом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нормативных тепловых потерь или потерь через изоляцию;</w:t>
      </w:r>
    </w:p>
    <w:p>
      <w:pPr>
        <w:pStyle w:val="ListParagraph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Style w:val="Fontstyle21"/>
        </w:rPr>
        <w:t>Сопла и шайбы из наладки – при включении данной опции, в расчете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будут участвовать шайбы, подобранные в результате наладочног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расчет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6. В левой части диалогового окна указываются исходные данные: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Style w:val="Fontstyle21"/>
        </w:rPr>
        <w:t>Отопительный период, ч - в этом поле указывается продолжительность отопительного периода в часах.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Style w:val="Fontstyle21"/>
        </w:rPr>
        <w:t>Тниж. расч, ч - в этом поле указывается продолжительность (часы)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тояния температуры наружного воздуха ниже расчетной для отопления;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Style w:val="Fontstyle21"/>
        </w:rPr>
        <w:t>Средняя Тнв за период, C - в этом поле указывается средняя температура наружного воздуха за отопительный период.</w:t>
      </w:r>
    </w:p>
    <w:p>
      <w:pPr>
        <w:pStyle w:val="Normal"/>
        <w:rPr/>
      </w:pPr>
      <w:r>
        <w:rPr>
          <w:rStyle w:val="Fontstyle21"/>
        </w:rPr>
        <w:t>7. Нажимается кнопка Расчет.</w:t>
      </w:r>
    </w:p>
    <w:p>
      <w:pPr>
        <w:pStyle w:val="Normal"/>
        <w:rPr>
          <w:b/>
          <w:b/>
          <w:bCs/>
        </w:rPr>
      </w:pPr>
      <w:r>
        <w:rPr>
          <w:rStyle w:val="Fontstyle01"/>
          <w:rFonts w:cs="Times New Roman"/>
          <w:b/>
        </w:rPr>
        <w:t>Исходные данны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Прежде чем приступить к любому инженерному расчету, необходимо занести исходные данные. По умолчанию поля для расчета надежности в базах данных отсутствуют, поэтому сначала поля надо добавить в базу данных («Добавление полей в базы данных»), а затем внести исходную информацию для расчета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Fontstyle21"/>
        </w:rPr>
        <w:t>«Добавление полей в базы данных»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Fontstyle21"/>
        </w:rPr>
        <w:t>«Участок»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Fontstyle21"/>
        </w:rPr>
        <w:t>«Обобщенный потребитель»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Fontstyle21"/>
        </w:rPr>
        <w:t>«Задвижка»;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Style w:val="Fontstyle21"/>
        </w:rPr>
        <w:t>«Потребитель».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Fontstyle01"/>
          <w:rFonts w:cs="Times New Roman"/>
          <w:i/>
        </w:rPr>
        <w:t>Добавление полей в базы данны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По умолчанию поля для расчета надежности в базах данных отсутствуют.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Для их добавления следует:</w:t>
      </w:r>
    </w:p>
    <w:p>
      <w:pPr>
        <w:pStyle w:val="Normal"/>
        <w:rPr/>
      </w:pPr>
      <w:r>
        <w:rPr>
          <w:rStyle w:val="Fontstyle21"/>
        </w:rPr>
        <w:t>1. Выбирается команда главного меню Задачи |ZuluThermo или нажимаетс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 xml:space="preserve">кнопка </w:t>
      </w:r>
      <w:r>
        <w:rPr>
          <w:rStyle w:val="Fontstyle21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1"/>
        </w:rPr>
        <w:t>панели инструментов. Открывается диалог теплогидравлических расчетов (Рисунок 14).</w:t>
      </w:r>
    </w:p>
    <w:p>
      <w:pPr>
        <w:pStyle w:val="Normal"/>
        <w:keepNext w:val="true"/>
        <w:ind w:hanging="0"/>
        <w:jc w:val="center"/>
        <w:rPr/>
      </w:pPr>
      <w:r>
        <w:rPr/>
        <w:t xml:space="preserve"> </w:t>
      </w:r>
      <w:r>
        <w:rPr/>
        <w:t xml:space="preserve">INCLUDEPICTURE "../../../../Users/User/AppData/Local/Temp/FineReader12.00/media/image56.jpeg" \* MERGEFORMAT  INCLUDEPICTURE "../../../../Users/User/AppData/Local/Temp/FineReader12.00/media/image56.jpeg" \* MERGEFORMAT  INCLUDEPICTURE "../../../../Users/User/AppData/Local/Temp/FineReader12.00/media/image56.jpeg" \* MERGEFORMAT  INCLUDEPICTURE "../../../../Users/User/AppData/Local/Temp/FineReader12.00/media/image56.jpeg" \* MERGEFORMAT  INCLUDEPICTURE "../../../../Users/User/AppData/Local/Temp/FineReader12.00/media/image56.jpeg" \* MERGEFORMAT  INCLUDEPICTURE "../../../../Users/User/AppData/Local/Temp/FineReader12.00/media/image56.jpeg" \* MERGEFORMAT  INCLUDEPICTURE "../../../../Users/User/AppData/Local/Temp/FineReader12.00/media/image56.jpeg" \* MERGEFORMAT </w:t>
      </w:r>
      <w:r>
        <w:rPr/>
        <w:drawing>
          <wp:inline distT="0" distB="0" distL="0" distR="0">
            <wp:extent cx="5467985" cy="299339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00000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Окно теплогидравлических расчет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2. Нажимается кнопка Слой... и в появившемся диалоговом окне с помощью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левой кнопки мыши выбирается слой тепловой сети. Нажимается кнопка ОК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3. Осуществляется переход на вкладку Сервис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4. Нажимается кнопка Добавить поля по надежности. Рисунок 15, «Добавление полей».</w:t>
      </w:r>
    </w:p>
    <w:p>
      <w:pPr>
        <w:pStyle w:val="Normal"/>
        <w:keepNext w:val="true"/>
        <w:ind w:hanging="0"/>
        <w:jc w:val="center"/>
        <w:rPr/>
      </w:pPr>
      <w:r>
        <w:rPr/>
        <w:t xml:space="preserve"> </w:t>
      </w:r>
      <w:r>
        <w:rPr/>
        <w:t xml:space="preserve">INCLUDEPICTURE "../../../../Users/User/AppData/Local/Temp/FineReader12.00/media/image57.jpeg" \* MERGEFORMAT  INCLUDEPICTURE "../../../../Users/User/AppData/Local/Temp/FineReader12.00/media/image57.jpeg" \* MERGEFORMAT  INCLUDEPICTURE "../../../../Users/User/AppData/Local/Temp/FineReader12.00/media/image57.jpeg" \* MERGEFORMAT  INCLUDEPICTURE "../../../../Users/User/AppData/Local/Temp/FineReader12.00/media/image57.jpeg" \* MERGEFORMAT  INCLUDEPICTURE "../../../../Users/User/AppData/Local/Temp/FineReader12.00/media/image57.jpeg" \* MERGEFORMAT  INCLUDEPICTURE "../../../../Users/User/AppData/Local/Temp/FineReader12.00/media/image57.jpeg" \* MERGEFORMAT  INCLUDEPICTURE "../../../../Users/User/AppData/Local/Temp/FineReader12.00/media/image57.jpeg" \* MERGEFORMAT </w:t>
      </w:r>
      <w:r>
        <w:rPr/>
        <w:drawing>
          <wp:inline distT="0" distB="0" distL="0" distR="0">
            <wp:extent cx="5449570" cy="303593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00000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Добавление поле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В результате в базы данных по всем объектам, участвующим в расчете, добавятся поля исходных данных и результаты расчета надежности.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Fontstyle01"/>
          <w:rFonts w:cs="Times New Roman"/>
          <w:i/>
        </w:rPr>
        <w:t>Участок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Для выполнения расчета надежности заносится следующая информация п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часткам тепловой сет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 xml:space="preserve">1. </w:t>
      </w:r>
      <w:r>
        <w:rPr>
          <w:rStyle w:val="Fontstyle51"/>
        </w:rPr>
        <w:t>L, Длина участка, м</w:t>
      </w:r>
      <w:r>
        <w:rPr>
          <w:rStyle w:val="Fontstyle21"/>
        </w:rPr>
        <w:t>- задается длина участка трубопровода в плане с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четом длины П-образных компенсаторов. Поле Длина участка можно заполнить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автоматически для всех участков тепловой сет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2.</w:t>
      </w:r>
      <w:r>
        <w:rPr>
          <w:rStyle w:val="Fontstyle61"/>
        </w:rPr>
        <w:t xml:space="preserve"> </w:t>
      </w:r>
      <w:r>
        <w:rPr>
          <w:rStyle w:val="Fontstyle21"/>
        </w:rPr>
        <w:t>Dpod, Внутренний диаметр подающего трубопровода, м - задается в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метрах внутренний диаметр подающего трубопровода, например, 0.05, 0.1, 0.15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м.;</w:t>
      </w:r>
    </w:p>
    <w:p>
      <w:pPr>
        <w:pStyle w:val="Normal"/>
        <w:rPr/>
      </w:pPr>
      <w:r>
        <w:rPr>
          <w:rStyle w:val="Fontstyle21"/>
        </w:rPr>
        <w:t>3. Dobr, Внутренний диаметр обратного трубопровода, м– задается в метрах внутренний диаметр обратного трубопровода, например, 0.05, 0.1, 0.15 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4. Proklad, Вид прокладки тепловой сети - задается вид прокладки участка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трубопровода, для этого выбирается соответствующая строка, нажимается кнопа</w:t>
      </w:r>
      <w:r>
        <w:rPr>
          <w:rStyle w:val="Fontstyle21"/>
          <w:lang w:val="en-US" w:eastAsia="en-US"/>
        </w:rPr>
        <w:t xml:space="preserve"> </w:t>
      </w:r>
      <w:r>
        <w:rPr>
          <w:rStyle w:val="Fontstyle21"/>
          <w:lang w:val="en-US" w:eastAsia="en-US"/>
        </w:rPr>
        <w:drawing>
          <wp:inline distT="0" distB="0" distL="0" distR="0">
            <wp:extent cx="133350" cy="142875"/>
            <wp:effectExtent l="0" t="0" r="0" b="0"/>
            <wp:docPr id="4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и в открывшемся меню выбирается требуемый пункт: надземная, подземна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канальная, подземная бесканальная, подвальна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 xml:space="preserve">5. </w:t>
      </w:r>
      <w:r>
        <w:rPr>
          <w:rStyle w:val="Fontstyle51"/>
        </w:rPr>
        <w:t xml:space="preserve">Texp_nad, Период эксплуатации, лет </w:t>
      </w:r>
      <w:r>
        <w:rPr>
          <w:rStyle w:val="Fontstyle21"/>
        </w:rPr>
        <w:t>- указывается время эксплуатации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трубопровода. Возможно указать год прокладки трубопровода или срок его эксплуатации. По умолчанию расчетный год считается текущий, настроить его можн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в настройках расчета надежности («Настройка расчета надежности»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6. Lambda_t_nad, Средняя интенсивность отказов, 1/(км*ч) - указываетс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редняя интенсивность отказов трубопровода на основе статистических данных.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Если пользователь не вносит статистические данные по отказам оборудовани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 xml:space="preserve">тепловых сетей, то среднее значение интенсивности отказов1 км одного теплопровода участка тепловой сети в течение часа, принимается равным </w:t>
      </w:r>
      <w:r>
        <w:rPr>
          <w:b/>
        </w:rPr>
        <w:t>5.7E-006</w:t>
      </w:r>
      <w:r>
        <w:rPr>
          <w:rStyle w:val="Fontstyle21"/>
        </w:rPr>
        <w:t>,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1/(км·ч) или 0,05 1/(км·год). Если значение поля 0 или Пусто, то данный объект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читается полностью надежным и в расчете не участвуе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7. Lambda_r_nad, Расчетная интенсивность отказов, 1/(км*ч) - задается рассчитанная пользователем величина интенсивности отказов. Указывается дл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 xml:space="preserve">уточнения математической модели в случае, если были проведены самостоятельные расчеты. В случае использования данного поля, значения </w:t>
      </w:r>
      <w:r>
        <w:rPr>
          <w:i/>
        </w:rPr>
        <w:t>Средней интенсивности отказов</w:t>
      </w:r>
      <w:r>
        <w:rPr>
          <w:rStyle w:val="Fontstyle51"/>
        </w:rPr>
        <w:t xml:space="preserve"> </w:t>
      </w:r>
      <w:r>
        <w:rPr>
          <w:rStyle w:val="Fontstyle21"/>
        </w:rPr>
        <w:t>в расчете не участвую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</w:r>
      <w:r>
        <w:rPr>
          <w:rStyle w:val="Fontstyle21"/>
        </w:rPr>
        <w:t>Tr_nad, Расчетное время восстановления, ч- указывается время восстановления данного участка на основе собственных данных. Используется дл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точнения математической модели в случае, если были проведены самостоятельные расчеты.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Fontstyle01"/>
          <w:rFonts w:cs="Times New Roman"/>
          <w:i/>
        </w:rPr>
        <w:t>Обобщенный потребитель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Для выполнения расчета надежности заносится следующая информация п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обобщенным потребителям тепловой сет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 xml:space="preserve">1. </w:t>
      </w:r>
      <w:r>
        <w:rPr>
          <w:rStyle w:val="Fontstyle51"/>
        </w:rPr>
        <w:t xml:space="preserve">Beta_nad, Коэффициент тепловой аккумуляции, ч </w:t>
      </w:r>
      <w:r>
        <w:rPr>
          <w:rStyle w:val="Fontstyle21"/>
        </w:rPr>
        <w:t>– указывается коэффициент тепловой аккумуляции потребителя;</w:t>
      </w:r>
    </w:p>
    <w:p>
      <w:pPr>
        <w:pStyle w:val="Normal"/>
        <w:rPr/>
      </w:pPr>
      <w:r>
        <w:rPr>
          <w:rStyle w:val="Fontstyle21"/>
        </w:rPr>
        <w:t xml:space="preserve">2. </w:t>
      </w:r>
      <w:r>
        <w:rPr>
          <w:rStyle w:val="Fontstyle51"/>
        </w:rPr>
        <w:t xml:space="preserve">Tmin_nad, Минимально допустимая температура,°С </w:t>
      </w:r>
      <w:r>
        <w:rPr>
          <w:rStyle w:val="Fontstyle21"/>
        </w:rPr>
        <w:t>– указывается минимально допустимая температура внутреннего воздуха у потребителя, на врем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странения аварии.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Fontstyle01"/>
          <w:rFonts w:cs="Times New Roman"/>
          <w:i/>
        </w:rPr>
        <w:t>Задвижк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Для выполнения расчета надежности заносится следующая информация п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задвижкам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 xml:space="preserve">1. </w:t>
      </w:r>
      <w:r>
        <w:rPr>
          <w:rStyle w:val="Fontstyle51"/>
        </w:rPr>
        <w:t xml:space="preserve">Texp_nad, Период эксплуатации, лет </w:t>
      </w:r>
      <w:r>
        <w:rPr>
          <w:rStyle w:val="Fontstyle21"/>
        </w:rPr>
        <w:t>- указывается время эксплуатации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задвижки. Возможно указать год установки или срок эксплуатации. По умолчанию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расчетный год считается текущий, настроить его можно в настройках расчета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надежности («Настройка расчета надежности»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2. Lambda_t_nad, Средняя интенсивность отказов, 1/(км*ч) - указываетс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редняя интенсивность отказов запорного устройства на основе статистических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данных. Если пользователь не вносит статистические данные по отказам оборудования тепловых сетей, то среднее значение интенсивности отказов одного элемента запорно - регулирующей арматуры (одной задвижки), принимается равным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2,28E-7, 1/ч или 0,002 1/год. Если значение поля 0 или Пусто, то данный объект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считается полностью надежным и в расчете не участвуе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3. Lambda_r_nad, Расчетная интенсивность отказов, 1/(км*ч) - задается рассчитанная пользователем величина интенсивности отказов. Указывается дл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 xml:space="preserve">уточнения математической модели в случае, если были проведены самостоятельные расчеты. В случае использования данного поля, значения </w:t>
      </w:r>
      <w:r>
        <w:rPr>
          <w:rStyle w:val="Fontstyle51"/>
        </w:rPr>
        <w:t xml:space="preserve">Средней интенсивности отказов </w:t>
      </w:r>
      <w:r>
        <w:rPr>
          <w:rStyle w:val="Fontstyle21"/>
        </w:rPr>
        <w:t>в расчете не участвую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>Tr_nad, Расчетное время восстановления, ч – указывается время восстановления данного элементы на основе собственных данных. Используется дл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точнения математической модели в случае, если были проведены самостоятельные расчеты.</w:t>
      </w:r>
    </w:p>
    <w:p>
      <w:pPr>
        <w:pStyle w:val="Normal"/>
        <w:rPr>
          <w:b/>
          <w:b/>
          <w:bCs/>
          <w:i/>
          <w:i/>
        </w:rPr>
      </w:pPr>
      <w:r>
        <w:rPr>
          <w:rStyle w:val="Fontstyle01"/>
          <w:rFonts w:cs="Times New Roman"/>
          <w:i/>
        </w:rPr>
        <w:t>Потребитель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Для выполнения расчета надежности заносится следующая информация по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потребителям тепловой сет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 xml:space="preserve">1. </w:t>
      </w:r>
      <w:r>
        <w:rPr>
          <w:rStyle w:val="Fontstyle51"/>
        </w:rPr>
        <w:t xml:space="preserve">Beta_nad, Коэффициент тепловой аккумуляции, ч </w:t>
      </w:r>
      <w:r>
        <w:rPr>
          <w:rStyle w:val="Fontstyle21"/>
        </w:rPr>
        <w:t>– указывается коэффициент тепловой аккумуляции потребителя;</w:t>
      </w:r>
    </w:p>
    <w:p>
      <w:pPr>
        <w:pStyle w:val="Normal"/>
        <w:rPr/>
      </w:pPr>
      <w:r>
        <w:rPr>
          <w:rStyle w:val="Fontstyle21"/>
        </w:rPr>
        <w:t xml:space="preserve">2. </w:t>
      </w:r>
      <w:r>
        <w:rPr>
          <w:rStyle w:val="Fontstyle51"/>
        </w:rPr>
        <w:t xml:space="preserve">Tmin_nad, Минимально допустимая температура,°С </w:t>
      </w:r>
      <w:r>
        <w:rPr>
          <w:rStyle w:val="Fontstyle21"/>
        </w:rPr>
        <w:t>– указывается минимально допустимая температура внутреннего воздуха у потребителя, на время</w:t>
      </w:r>
      <w:r>
        <w:rPr>
          <w:rFonts w:cs="Arial" w:ascii="Arial" w:hAnsi="Arial"/>
          <w:color w:val="000000"/>
        </w:rPr>
        <w:br/>
      </w:r>
      <w:r>
        <w:rPr>
          <w:rStyle w:val="Fontstyle21"/>
        </w:rPr>
        <w:t>устранения аварии.</w:t>
      </w:r>
    </w:p>
    <w:p>
      <w:pPr>
        <w:pStyle w:val="Normal"/>
        <w:rPr>
          <w:b/>
          <w:b/>
          <w:bCs/>
        </w:rPr>
      </w:pPr>
      <w:r>
        <w:rPr>
          <w:rStyle w:val="Fontstyle01"/>
          <w:rFonts w:cs="Times New Roman"/>
          <w:b/>
        </w:rPr>
        <w:t>Результаты расч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Fontstyle21"/>
        </w:rPr>
        <w:t>Результаты расчетов показателей надежности теплоснабжения приведены в Приложении. В электронной модели результаты расчетов представляются в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</w:rPr>
        <w:t>соответствующих полях баз данных элементов системы теплоснабжения, перечисленных ниже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rStyle w:val="Fontstyle01"/>
          <w:rFonts w:cs="Times New Roman"/>
          <w:i/>
        </w:rPr>
        <w:t>По участкам тепловой сети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Trep_nad, Время восстановления, 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Mrep_nad, Интенсивность восстановления, 1/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Lambda_nad, Интенсивность отказов, 1/(км*ч)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Omega_nad, Поток отказов, 1/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Qot_nad, Относительное количество отключений нагрузки;</w:t>
      </w:r>
    </w:p>
    <w:p>
      <w:pPr>
        <w:pStyle w:val="ListParagraph"/>
        <w:numPr>
          <w:ilvl w:val="2"/>
          <w:numId w:val="1"/>
        </w:numPr>
        <w:rPr/>
      </w:pPr>
      <w:r>
        <w:rPr>
          <w:rStyle w:val="Fontstyle21"/>
        </w:rPr>
        <w:t>Pbreak_nad, Вероятность отказа.</w:t>
      </w:r>
    </w:p>
    <w:p>
      <w:pPr>
        <w:pStyle w:val="Normal"/>
        <w:ind w:left="708" w:firstLine="1"/>
        <w:jc w:val="left"/>
        <w:rPr>
          <w:bCs/>
          <w:i/>
          <w:i/>
        </w:rPr>
      </w:pPr>
      <w:r>
        <w:rPr>
          <w:rStyle w:val="Fontstyle01"/>
          <w:rFonts w:cs="Times New Roman"/>
          <w:i/>
        </w:rPr>
        <w:t>По задвижкам</w:t>
      </w:r>
    </w:p>
    <w:p>
      <w:pPr>
        <w:pStyle w:val="ListParagraph"/>
        <w:numPr>
          <w:ilvl w:val="2"/>
          <w:numId w:val="19"/>
        </w:numPr>
        <w:rPr>
          <w:rFonts w:ascii="Arial" w:hAnsi="Arial" w:cs="Arial"/>
          <w:color w:val="000000"/>
        </w:rPr>
      </w:pPr>
      <w:r>
        <w:rPr>
          <w:rStyle w:val="Fontstyle21"/>
        </w:rPr>
        <w:t>Trep_nad, Время восстановления, 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Mrep_nad, Интенсивность восстановления, 1/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Lambda_nad, Интенсивность отказов, 1/(км*ч)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Omega_nad, Поток отказов, 1/ч;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Style w:val="Fontstyle21"/>
        </w:rPr>
        <w:t>Qot_nad, Относительное количество отключений нагрузки;</w:t>
      </w:r>
    </w:p>
    <w:p>
      <w:pPr>
        <w:pStyle w:val="ListParagraph"/>
        <w:numPr>
          <w:ilvl w:val="2"/>
          <w:numId w:val="1"/>
        </w:numPr>
        <w:rPr/>
      </w:pPr>
      <w:r>
        <w:rPr>
          <w:rStyle w:val="Fontstyle21"/>
        </w:rPr>
        <w:t>Pbreak_nad, Вероятность отказа.</w:t>
      </w:r>
    </w:p>
    <w:p>
      <w:pPr>
        <w:pStyle w:val="Normal"/>
        <w:rPr/>
      </w:pPr>
      <w:r>
        <w:rPr>
          <w:rStyle w:val="Fontstyle01"/>
          <w:rFonts w:cs="Times New Roman"/>
          <w:i/>
        </w:rPr>
        <w:t>По потребителям и обобщенным потребителям</w:t>
      </w:r>
    </w:p>
    <w:p>
      <w:pPr>
        <w:pStyle w:val="ListParagraph"/>
        <w:numPr>
          <w:ilvl w:val="2"/>
          <w:numId w:val="20"/>
        </w:numPr>
        <w:rPr/>
      </w:pPr>
      <w:r>
        <w:rPr>
          <w:rStyle w:val="Fontstyle21"/>
        </w:rPr>
        <w:t>R_nad, Вероятность безотказной работы;</w:t>
      </w:r>
    </w:p>
    <w:p>
      <w:pPr>
        <w:pStyle w:val="ListParagraph"/>
        <w:numPr>
          <w:ilvl w:val="2"/>
          <w:numId w:val="1"/>
        </w:numPr>
        <w:rPr/>
      </w:pPr>
      <w:r>
        <w:rPr>
          <w:rStyle w:val="Fontstyle21"/>
        </w:rPr>
        <w:t>K_nad, Коэффициент готовности;</w:t>
      </w:r>
    </w:p>
    <w:p>
      <w:pPr>
        <w:pStyle w:val="ListParagraph"/>
        <w:numPr>
          <w:ilvl w:val="2"/>
          <w:numId w:val="1"/>
        </w:numPr>
        <w:rPr/>
      </w:pPr>
      <w:r>
        <w:rPr>
          <w:rStyle w:val="Fontstyle21"/>
        </w:rPr>
        <w:t>Qlost_nad, Средний суммарный недоотпуск теплоты, Гкал/от. Период.</w:t>
      </w:r>
    </w:p>
    <w:p>
      <w:pPr>
        <w:pStyle w:val="Heading2"/>
        <w:ind w:left="720" w:hanging="360"/>
        <w:rPr>
          <w:lang w:eastAsia="ru-RU"/>
        </w:rPr>
      </w:pPr>
      <w:bookmarkStart w:id="13" w:name="__RefHeading___Toc6152411"/>
      <w:bookmarkEnd w:id="13"/>
      <w:r>
        <w:rPr>
          <w:lang w:eastAsia="ru-RU"/>
        </w:rPr>
        <w:t>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Формирование группы объектов</w:t>
      </w:r>
    </w:p>
    <w:p>
      <w:pPr>
        <w:pStyle w:val="Normal"/>
        <w:rPr/>
      </w:pPr>
      <w:r>
        <w:rPr>
          <w:color w:val="000000"/>
          <w:lang w:eastAsia="ru-RU"/>
        </w:rPr>
        <w:t>В электронной модели группа объектов используется в различных режимах и операциях. Группа объектов формируется только в активном слое и отобража</w:t>
        <w:softHyphen/>
        <w:t>ется заданным цветом. При этом используются различные способы формирова</w:t>
        <w:softHyphen/>
        <w:t>ния (рисунок</w:t>
      </w:r>
      <w:hyperlink w:anchor="bookmark93">
        <w:r>
          <w:rPr>
            <w:rStyle w:val="InternetLink"/>
            <w:color w:val="000000"/>
            <w:lang w:eastAsia="ru-RU"/>
          </w:rPr>
          <w:t xml:space="preserve"> 26)</w:t>
        </w:r>
      </w:hyperlink>
      <w:r>
        <w:rPr>
          <w:color w:val="000000"/>
          <w:lang w:eastAsia="ru-RU"/>
        </w:rPr>
        <w:t>: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добавление в группу одиночного объекта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деление группы указанием области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бавление объектов в группу по их </w:t>
      </w:r>
      <w:r>
        <w:rPr>
          <w:color w:val="000000"/>
          <w:lang w:val="en-US"/>
        </w:rPr>
        <w:t>ID</w:t>
      </w:r>
      <w:r>
        <w:rPr>
          <w:color w:val="000000"/>
        </w:rPr>
        <w:t>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оздание группы по результатам запроса к семантической базе дан</w:t>
        <w:softHyphen/>
        <w:t>ных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оздание группы по графическим атрибутам объектов слоя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оздание группы из всех объектов слоя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оздание группы объектов по пересечению со слоем;</w:t>
      </w:r>
    </w:p>
    <w:p>
      <w:pPr>
        <w:pStyle w:val="ListParagraph"/>
        <w:numPr>
          <w:ilvl w:val="0"/>
          <w:numId w:val="8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создание группы инвертированием предыдущей группы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58.jpeg" \* MERGEFORMAT  INCLUDEPICTURE "../../../../Users/User/AppData/Local/Temp/FineReader12.00/media/image58.jpeg" \* MERGEFORMAT  INCLUDEPICTURE "../../../../Users/User/AppData/Local/Temp/FineReader12.00/media/image58.jpeg" \* MERGEFORMAT  INCLUDEPICTURE "../../../../Users/User/AppData/Local/Temp/FineReader12.00/media/image58.jpeg" \* MERGEFORMAT  INCLUDEPICTURE "../../../../Users/User/AppData/Local/Temp/FineReader12.00/media/image58.jpeg" \* MERGEFORMAT  INCLUDEPICTURE "../../../../Users/User/AppData/Local/Temp/FineReader12.00/media/image58.jpeg" \* MERGEFORMAT  INCLUDEPICTURE "../../../../Users/User/AppData/Local/Temp/FineReader12.00/media/image58.jpeg" \* MERGEFORMAT </w:t>
      </w:r>
      <w:r>
        <w:rPr>
          <w:color w:val="000000"/>
          <w:lang w:eastAsia="ru-RU"/>
        </w:rPr>
        <w:drawing>
          <wp:inline distT="0" distB="0" distL="0" distR="0">
            <wp:extent cx="4809490" cy="229298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Пример создания группы объектов</w:t>
      </w:r>
    </w:p>
    <w:p>
      <w:pPr>
        <w:pStyle w:val="Normal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Изменение параметров группы объектов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ри изменении параметров группы выполняются операции: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редактируемый слой;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Устанавливается режим редактирования объектов;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брать объект группы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Изменить параметры в окне редактирования параметров соответствую</w:t>
        <w:softHyphen/>
        <w:t>щего объекта. Внесенные изменения применяются ко всей группе объектов (рису</w:t>
        <w:softHyphen/>
        <w:t>нок</w:t>
      </w:r>
      <w:hyperlink w:anchor="bookmark94">
        <w:r>
          <w:rPr>
            <w:rStyle w:val="InternetLink"/>
            <w:color w:val="000000"/>
            <w:lang w:eastAsia="ru-RU"/>
          </w:rPr>
          <w:t xml:space="preserve"> 27)</w:t>
        </w:r>
      </w:hyperlink>
      <w:r>
        <w:rPr>
          <w:color w:val="000000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59.jpeg" \* MERGEFORMAT  INCLUDEPICTURE "../../../../Users/User/AppData/Local/Temp/FineReader12.00/media/image59.jpeg" \* MERGEFORMAT  INCLUDEPICTURE "../../../../Users/User/AppData/Local/Temp/FineReader12.00/media/image59.jpeg" \* MERGEFORMAT  INCLUDEPICTURE "../../../../Users/User/AppData/Local/Temp/FineReader12.00/media/image59.jpeg" \* MERGEFORMAT  INCLUDEPICTURE "../../../../Users/User/AppData/Local/Temp/FineReader12.00/media/image59.jpeg" \* MERGEFORMAT  INCLUDEPICTURE "../../../../Users/User/AppData/Local/Temp/FineReader12.00/media/image59.jpeg" \* MERGEFORMAT  INCLUDEPICTURE "../../../../Users/User/AppData/Local/Temp/FineReader12.00/media/image59.jpeg" \* MERGEFORMAT </w:t>
      </w:r>
      <w:r>
        <w:rPr>
          <w:color w:val="000000"/>
          <w:lang w:eastAsia="ru-RU"/>
        </w:rPr>
        <w:drawing>
          <wp:inline distT="0" distB="0" distL="0" distR="0">
            <wp:extent cx="2523490" cy="113982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Окно выбора объекта для изменения параметров группы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Команда «Сделать примитивом» преобразует типовые объекты в примити</w:t>
        <w:softHyphen/>
        <w:t>вы (например, участки превращает в ломаную). Для примитивов эта команда из</w:t>
        <w:softHyphen/>
        <w:t>меняет вид на «Сделать типовым» и выполняет операцию по преобразованию примитива в типовой объект в соответствии с заданными параметрам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Для линейных объектов команда «Преобразовать в контуры» активирует окно задания окрестности для замыкания контура. В нем задается область в кото</w:t>
        <w:softHyphen/>
        <w:t>рой система замыкает контур (если расстояние между полилиниями больше за</w:t>
        <w:softHyphen/>
        <w:t>данной области, то преобразования в контуры не производится). Для полигонов (площадных объектов) команда имеет называние «Преобразовать в линии» и за</w:t>
        <w:softHyphen/>
        <w:t>пускает процесс преобразования контурных объектов в линейные (ломаные)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Команда «Преобразовать в сеть» преобразует слой, содержащий примити</w:t>
        <w:softHyphen/>
        <w:t>вы ломаных, в слой с типовыми линейными объектами, для которых определены направления движения. Такое преобразование изменяет ломаные в линейно</w:t>
        <w:softHyphen/>
        <w:t>сетевой граф, который используется для решения задач топологического анализа (найти кратчайший путь, изменить направление движения и т.д.)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Для преобразования слоя выполняются следующее операции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1. Преобразуются примитивы ломаных в типовые объекты. В диалоговом окне выполняется команда «Сделать, типовым» активирующая окно смены режи</w:t>
        <w:softHyphen/>
        <w:t>ма, в котором производится выбор режим и инициируется преобразование прими</w:t>
        <w:softHyphen/>
        <w:t>тивов ломаных в типовые объекты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2. В меню Слой активируется команда «Операции | Преобразовать в сеть». В списке загруженных в карту слоев указывается слой, который содержит ломаные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3. В открывшемся списке типов и режимов указывается тот символ, которым должны быть обозначены узлы сет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Для преобразования полилиний в площадные объекты, выполняются операции:</w:t>
      </w:r>
    </w:p>
    <w:p>
      <w:pPr>
        <w:pStyle w:val="ListParagraph"/>
        <w:numPr>
          <w:ilvl w:val="2"/>
          <w:numId w:val="2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редактируемый слой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деляется группа объектов (полилиний)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Устанавливается режим редактирования объектов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деляется любой объект, входящий в группу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В окне «Объекты для изменения параметров группы» инициируется команда «Преобразовать в контуры» (рисунок</w:t>
      </w:r>
      <w:hyperlink w:anchor="bookmark95">
        <w:r>
          <w:rPr>
            <w:rStyle w:val="InternetLink"/>
            <w:color w:val="000000"/>
            <w:lang w:eastAsia="ru-RU"/>
          </w:rPr>
          <w:t xml:space="preserve"> 28)</w:t>
        </w:r>
      </w:hyperlink>
      <w:r>
        <w:rPr>
          <w:color w:val="000000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0.jpeg" \* MERGEFORMAT  INCLUDEPICTURE "../../../../Users/User/AppData/Local/Temp/FineReader12.00/media/image60.jpeg" \* MERGEFORMAT  INCLUDEPICTURE "../../../../Users/User/AppData/Local/Temp/FineReader12.00/media/image60.jpeg" \* MERGEFORMAT  INCLUDEPICTURE "../../../../Users/User/AppData/Local/Temp/FineReader12.00/media/image60.jpeg" \* MERGEFORMAT  INCLUDEPICTURE "../../../../Users/User/AppData/Local/Temp/FineReader12.00/media/image60.jpeg" \* MERGEFORMAT  INCLUDEPICTURE "../../../../Users/User/AppData/Local/Temp/FineReader12.00/media/image60.jpeg" \* MERGEFORMAT  INCLUDEPICTURE "../../../../Users/User/AppData/Local/Temp/FineReader12.00/media/image60.jpeg" \* MERGEFORMAT </w:t>
      </w:r>
      <w:r>
        <w:rPr>
          <w:color w:val="000000"/>
          <w:lang w:eastAsia="ru-RU"/>
        </w:rPr>
        <w:drawing>
          <wp:inline distT="0" distB="0" distL="0" distR="0">
            <wp:extent cx="2492375" cy="113411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Окно выбора объекта для изменения параметров группы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bookmarkStart w:id="14" w:name="bookmark95"/>
      <w:r>
        <w:rPr>
          <w:color w:val="000000"/>
          <w:lang w:eastAsia="ru-RU"/>
        </w:rPr>
        <w:t>Задается окрестность для замыкания контура (рисунок</w:t>
      </w:r>
      <w:hyperlink w:anchor="bookmark96">
        <w:r>
          <w:rPr>
            <w:rStyle w:val="InternetLink"/>
            <w:color w:val="000000"/>
            <w:lang w:eastAsia="ru-RU"/>
          </w:rPr>
          <w:t xml:space="preserve"> 29)</w:t>
        </w:r>
      </w:hyperlink>
      <w:bookmarkEnd w:id="14"/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1.jpeg" \* MERGEFORMAT  INCLUDEPICTURE "../../../../Users/User/AppData/Local/Temp/FineReader12.00/media/image61.jpeg" \* MERGEFORMAT  INCLUDEPICTURE "../../../../Users/User/AppData/Local/Temp/FineReader12.00/media/image61.jpeg" \* MERGEFORMAT  INCLUDEPICTURE "../../../../Users/User/AppData/Local/Temp/FineReader12.00/media/image61.jpeg" \* MERGEFORMAT  INCLUDEPICTURE "../../../../Users/User/AppData/Local/Temp/FineReader12.00/media/image61.jpeg" \* MERGEFORMAT  INCLUDEPICTURE "../../../../Users/User/AppData/Local/Temp/FineReader12.00/media/image61.jpeg" \* MERGEFORMAT  INCLUDEPICTURE "../../../../Users/User/AppData/Local/Temp/FineReader12.00/media/image61.jpeg" \* MERGEFORMAT </w:t>
      </w:r>
      <w:r>
        <w:rPr>
          <w:color w:val="000000"/>
          <w:lang w:eastAsia="ru-RU"/>
        </w:rPr>
        <w:drawing>
          <wp:inline distT="0" distB="0" distL="0" distR="0">
            <wp:extent cx="2145665" cy="68199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Окно задания окрестности для захвата узла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команда преобразования в контуры всех полилиний, конеч</w:t>
        <w:softHyphen/>
        <w:t>ные узлы которых попадают в заданную окрестность для захват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Отмена группы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Отмена всех ранее созданных групп во всех слоях карты, выполняется командой «Карта | Группа | Отменить». При этом активируется список загруженных в окно слоев, из которого выбирается слой, группа которого будет отменен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Для отмены группы только одного слоя, в списке загруженных слоев, выбирается только тот слой, в котором отменяется групп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Удаление группы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Удаление выполняется в следующем порядке:</w:t>
      </w:r>
    </w:p>
    <w:p>
      <w:pPr>
        <w:pStyle w:val="ListParagraph"/>
        <w:numPr>
          <w:ilvl w:val="2"/>
          <w:numId w:val="22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редактируемый слой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Устанавливается режим редактирования объектов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деляется удаляемая группа объектов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Инициируется удаление выделенной группы объектов.</w:t>
      </w:r>
    </w:p>
    <w:p>
      <w:pPr>
        <w:pStyle w:val="ListParagraph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ListParagraph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ListParagraph"/>
        <w:ind w:left="108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Топологический анализ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электронной модели реализована возможность проверить топологическую связанность элементов для указанных узлов. Узлы указываются путем рас</w:t>
        <w:softHyphen/>
        <w:t>становки флагов. Связанность элементов сети проверяется проведением следу</w:t>
        <w:softHyphen/>
        <w:t>ющих операций:</w:t>
      </w:r>
    </w:p>
    <w:p>
      <w:pPr>
        <w:pStyle w:val="ListParagraph"/>
        <w:numPr>
          <w:ilvl w:val="2"/>
          <w:numId w:val="23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слой, в котором проверяется связанность (не связанность) элементы сети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режим установки флагов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Выбирается любой узел проверяемой сети (рисунок</w:t>
      </w:r>
      <w:hyperlink w:anchor="bookmark97">
        <w:r>
          <w:rPr>
            <w:rStyle w:val="InternetLink"/>
            <w:color w:val="000000"/>
            <w:lang w:eastAsia="ru-RU"/>
          </w:rPr>
          <w:t xml:space="preserve"> 30)</w:t>
        </w:r>
      </w:hyperlink>
      <w:r>
        <w:rPr>
          <w:color w:val="000000"/>
          <w:lang w:eastAsia="ru-RU"/>
        </w:rPr>
        <w:t>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 контекстном окне инициируется команда «Найти связанные («Найти не связанные)» (Карта | Топология | Найти связанные | Найти не связанные). При этом возможен выбор направления связанности участков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2.jpeg" \* MERGEFORMAT  INCLUDEPICTURE "../../../../Users/User/AppData/Local/Temp/FineReader12.00/media/image62.jpeg" \* MERGEFORMAT  INCLUDEPICTURE "../../../../Users/User/AppData/Local/Temp/FineReader12.00/media/image62.jpeg" \* MERGEFORMAT  INCLUDEPICTURE "../../../../Users/User/AppData/Local/Temp/FineReader12.00/media/image62.jpeg" \* MERGEFORMAT  INCLUDEPICTURE "../../../../Users/User/AppData/Local/Temp/FineReader12.00/media/image62.jpeg" \* MERGEFORMAT  INCLUDEPICTURE "../../../../Users/User/AppData/Local/Temp/FineReader12.00/media/image62.jpeg" \* MERGEFORMAT  INCLUDEPICTURE "../../../../Users/User/AppData/Local/Temp/FineReader12.00/media/image62.jpeg" \* MERGEFORMAT </w:t>
      </w:r>
      <w:r>
        <w:rPr>
          <w:color w:val="000000"/>
          <w:lang w:eastAsia="ru-RU"/>
        </w:rPr>
        <w:drawing>
          <wp:inline distT="0" distB="0" distL="0" distR="0">
            <wp:extent cx="2968625" cy="287147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Нахождение связанных элементов сети</w:t>
      </w:r>
    </w:p>
    <w:p>
      <w:pPr>
        <w:pStyle w:val="Normal"/>
        <w:rPr/>
      </w:pPr>
      <w:r>
        <w:rPr>
          <w:color w:val="000000"/>
          <w:lang w:eastAsia="ru-RU"/>
        </w:rPr>
        <w:t>В результате все участки сети, связанные или не связанные с узлами, отмеченными флагами, выделяются красным цветом (рисунок</w:t>
      </w:r>
      <w:hyperlink w:anchor="bookmark98">
        <w:r>
          <w:rPr>
            <w:rStyle w:val="InternetLink"/>
            <w:color w:val="000000"/>
            <w:lang w:eastAsia="ru-RU"/>
          </w:rPr>
          <w:t xml:space="preserve"> 31)</w:t>
        </w:r>
      </w:hyperlink>
      <w:r>
        <w:rPr>
          <w:color w:val="000000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3.jpeg" \* MERGEFORMAT  INCLUDEPICTURE "../../../../Users/User/AppData/Local/Temp/FineReader12.00/media/image63.jpeg" \* MERGEFORMAT  INCLUDEPICTURE "../../../../Users/User/AppData/Local/Temp/FineReader12.00/media/image63.jpeg" \* MERGEFORMAT  INCLUDEPICTURE "../../../../Users/User/AppData/Local/Temp/FineReader12.00/media/image63.jpeg" \* MERGEFORMAT  INCLUDEPICTURE "../../../../Users/User/AppData/Local/Temp/FineReader12.00/media/image63.jpeg" \* MERGEFORMAT  INCLUDEPICTURE "../../../../Users/User/AppData/Local/Temp/FineReader12.00/media/image63.jpeg" \* MERGEFORMAT  INCLUDEPICTURE "../../../../Users/User/AppData/Local/Temp/FineReader12.00/media/image63.jpeg" \* MERGEFORMAT </w:t>
      </w:r>
      <w:r>
        <w:rPr>
          <w:color w:val="000000"/>
          <w:lang w:eastAsia="ru-RU"/>
        </w:rPr>
        <w:drawing>
          <wp:inline distT="0" distB="0" distL="0" distR="0">
            <wp:extent cx="3011170" cy="276733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Нахождение связанных элементов се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модели предусмотрены команды: «Отменить последний флаг», «Отменить флаги», «Отменить результат». Цвет и стиль выделения результатов тополо</w:t>
        <w:softHyphen/>
        <w:t>гического анализа изменяется командой меню «Сервис | Параметры...», раздел Карта, «Топологические запросы»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оиск пути по графу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Команда «Поиск пути по графу» позволяет найти путь между заданными уз</w:t>
        <w:softHyphen/>
        <w:t>лами с учетом режимов элементов сети (включен/отключен). В этом случае поря</w:t>
        <w:softHyphen/>
        <w:t>док проведения операций следующий:</w:t>
      </w:r>
    </w:p>
    <w:p>
      <w:pPr>
        <w:pStyle w:val="ListParagraph"/>
        <w:numPr>
          <w:ilvl w:val="2"/>
          <w:numId w:val="24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слой, для которого строится путь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бирается режим установки флагов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бирается узел, с которого начинается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Отмечаются объекты, исследуемого пути. Если отмечен только началь</w:t>
        <w:softHyphen/>
        <w:t>ный и конечный узел, то выбирается самый короткий путь (рисунок</w:t>
      </w:r>
      <w:hyperlink w:anchor="bookmark99">
        <w:r>
          <w:rPr>
            <w:rStyle w:val="InternetLink"/>
            <w:color w:val="000000"/>
            <w:lang w:eastAsia="ru-RU"/>
          </w:rPr>
          <w:t xml:space="preserve"> 32)</w:t>
        </w:r>
      </w:hyperlink>
      <w:r>
        <w:rPr>
          <w:color w:val="000000"/>
          <w:lang w:eastAsia="ru-RU"/>
        </w:rPr>
        <w:t>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 контекстном меню активируется команда «Найти путь» (или в главном меню Карта | Топология | Найти путь).</w:t>
      </w:r>
    </w:p>
    <w:p>
      <w:pPr>
        <w:pStyle w:val="Normal"/>
        <w:rPr/>
      </w:pPr>
      <w:r>
        <w:rPr>
          <w:color w:val="000000"/>
          <w:lang w:eastAsia="ru-RU"/>
        </w:rPr>
        <w:t>В результате найденный путь выделяется красным цветом (рисунок</w:t>
      </w:r>
      <w:hyperlink w:anchor="bookmark100">
        <w:r>
          <w:rPr>
            <w:rStyle w:val="InternetLink"/>
            <w:color w:val="000000"/>
            <w:lang w:eastAsia="ru-RU"/>
          </w:rPr>
          <w:t xml:space="preserve"> 33)</w:t>
        </w:r>
      </w:hyperlink>
      <w:r>
        <w:rPr>
          <w:color w:val="000000"/>
          <w:lang w:eastAsia="ru-RU"/>
        </w:rPr>
        <w:t>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В том случае, если между объектами существует разрыв, путь не будет найден, что сопровождается служебным сообщением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Удаление флагов и результатов поиска осуществляется точно таким же об</w:t>
        <w:softHyphen/>
        <w:t>разом, как и при нахождении связанных и несвязанных элементов сети.</w:t>
      </w:r>
    </w:p>
    <w:p>
      <w:pPr>
        <w:pStyle w:val="Normal"/>
        <w:keepNext w:val="true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4.jpeg" \* MERGEFORMAT  INCLUDEPICTURE "../../../../Users/User/AppData/Local/Temp/FineReader12.00/media/image64.jpeg" \* MERGEFORMAT  INCLUDEPICTURE "../../../../Users/User/AppData/Local/Temp/FineReader12.00/media/image64.jpeg" \* MERGEFORMAT  INCLUDEPICTURE "../../../../Users/User/AppData/Local/Temp/FineReader12.00/media/image64.jpeg" \* MERGEFORMAT  INCLUDEPICTURE "../../../../Users/User/AppData/Local/Temp/FineReader12.00/media/image64.jpeg" \* MERGEFORMAT  INCLUDEPICTURE "../../../../Users/User/AppData/Local/Temp/FineReader12.00/media/image64.jpeg" \* MERGEFORMAT  INCLUDEPICTURE "../../../../Users/User/AppData/Local/Temp/FineReader12.00/media/image64.jpeg" \* MERGEFORMAT </w:t>
      </w:r>
      <w:r>
        <w:rPr>
          <w:color w:val="000000"/>
          <w:lang w:eastAsia="ru-RU"/>
        </w:rPr>
        <w:drawing>
          <wp:inline distT="0" distB="0" distL="0" distR="0">
            <wp:extent cx="2901950" cy="270637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Выбор исследуемого пути</w:t>
      </w:r>
    </w:p>
    <w:p>
      <w:pPr>
        <w:pStyle w:val="Normal"/>
        <w:keepNext w:val="true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INCLUDEPICTURE "../../../../Users/User/AppData/Local/Temp/FineReader12.00/media/image65.jpeg" \* MERGEFORMAT  INCLUDEPICTURE "../../../../Users/User/AppData/Local/Temp/FineReader12.00/media/image65.jpeg" \* MERGEFORMAT  INCLUDEPICTURE "../../../../Users/User/AppData/Local/Temp/FineReader12.00/media/image65.jpeg" \* MERGEFORMAT  INCLUDEPICTURE "../../../../Users/User/AppData/Local/Temp/FineReader12.00/media/image65.jpeg" \* MERGEFORMAT  INCLUDEPICTURE "../../../../Users/User/AppData/Local/Temp/FineReader12.00/media/image65.jpeg" \* MERGEFORMAT  INCLUDEPICTURE "../../../../Users/User/AppData/Local/Temp/FineReader12.00/media/image65.jpeg" \* MERGEFORMAT  INCLUDEPICTURE "../../../../Users/User/AppData/Local/Temp/FineReader12.00/media/image65.jpeg" \* MERGEFORMAT </w:t>
      </w:r>
      <w:r>
        <w:rPr>
          <w:color w:val="000000"/>
          <w:lang w:eastAsia="ru-RU"/>
        </w:rPr>
        <w:drawing>
          <wp:inline distT="0" distB="0" distL="0" distR="0">
            <wp:extent cx="2858770" cy="265176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color w:val="000000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Результат поиска пути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оиск колец в сет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Команда «Найти кольца» позволяет найти кольца в сети. Поиск колец вы</w:t>
        <w:softHyphen/>
        <w:t>полняется для той части сети, узлы которой отмечены флагами. Порядок поиска колец следующий:</w:t>
      </w:r>
    </w:p>
    <w:p>
      <w:pPr>
        <w:pStyle w:val="ListParagraph"/>
        <w:numPr>
          <w:ilvl w:val="2"/>
          <w:numId w:val="2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Активируется слой, в котором выполняется поиск колец.</w:t>
      </w:r>
    </w:p>
    <w:p>
      <w:pPr>
        <w:pStyle w:val="ListParagraph"/>
        <w:numPr>
          <w:ilvl w:val="2"/>
          <w:numId w:val="1"/>
        </w:numPr>
        <w:rPr>
          <w:color w:val="000000"/>
          <w:lang w:eastAsia="ru-RU"/>
        </w:rPr>
      </w:pPr>
      <w:r>
        <w:rPr>
          <w:color w:val="000000"/>
          <w:lang w:eastAsia="ru-RU"/>
        </w:rPr>
        <w:t>Выбирается режим установки флагов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Выбирается узел сети, в которой выполняется поиск колец (рисунок</w:t>
      </w:r>
      <w:hyperlink w:anchor="bookmark101">
        <w:r>
          <w:rPr>
            <w:rStyle w:val="InternetLink"/>
            <w:color w:val="000000"/>
            <w:lang w:eastAsia="ru-RU"/>
          </w:rPr>
          <w:t xml:space="preserve"> 34)</w:t>
        </w:r>
      </w:hyperlink>
      <w:r>
        <w:rPr>
          <w:color w:val="000000"/>
          <w:lang w:eastAsia="ru-RU"/>
        </w:rPr>
        <w:t>.</w:t>
      </w:r>
    </w:p>
    <w:p>
      <w:pPr>
        <w:pStyle w:val="ListParagraph"/>
        <w:numPr>
          <w:ilvl w:val="2"/>
          <w:numId w:val="1"/>
        </w:numPr>
        <w:rPr/>
      </w:pPr>
      <w:r>
        <w:rPr>
          <w:color w:val="000000"/>
          <w:lang w:eastAsia="ru-RU"/>
        </w:rPr>
        <w:t>В контекстном меню активируется команда «Найти кольца» (или в глав</w:t>
        <w:softHyphen/>
        <w:t>ном меню Карта | Топология| Найти кольца)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В результате все найденные кольца выделяются красным цветом (рисунок 35)</w:t>
      </w:r>
    </w:p>
    <w:p>
      <w:pPr>
        <w:pStyle w:val="Normal"/>
        <w:keepNext w:val="true"/>
        <w:ind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INCLUDEPICTURE "../../../../Users/User/AppData/Local/Temp/FineReader12.00/media/image66.jpeg" \* MERGEFORMAT  INCLUDEPICTURE "../../../../Users/User/AppData/Local/Temp/FineReader12.00/media/image66.jpeg" \* MERGEFORMAT  INCLUDEPICTURE "../../../../Users/User/AppData/Local/Temp/FineReader12.00/media/image66.jpeg" \* MERGEFORMAT  INCLUDEPICTURE "../../../../Users/User/AppData/Local/Temp/FineReader12.00/media/image66.jpeg" \* MERGEFORMAT  INCLUDEPICTURE "../../../../Users/User/AppData/Local/Temp/FineReader12.00/media/image66.jpeg" \* MERGEFORMAT  INCLUDEPICTURE "../../../../Users/User/AppData/Local/Temp/FineReader12.00/media/image66.jpeg" \* MERGEFORMAT  INCLUDEPICTURE "../../../../Users/User/AppData/Local/Temp/FineReader12.00/media/image66.jpeg" \* MERGEFORMAT </w:t>
      </w:r>
      <w:r>
        <w:rPr>
          <w:lang w:eastAsia="ru-RU"/>
        </w:rPr>
        <w:drawing>
          <wp:inline distT="0" distB="0" distL="0" distR="0">
            <wp:extent cx="2733675" cy="261874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Выбор исследуемого участка сети</w:t>
      </w:r>
    </w:p>
    <w:p>
      <w:pPr>
        <w:pStyle w:val="Normal"/>
        <w:keepNext w:val="true"/>
        <w:ind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INCLUDEPICTURE "../../../../Users/User/AppData/Local/Temp/FineReader12.00/media/image67.jpeg" \* MERGEFORMAT  INCLUDEPICTURE "../../../../Users/User/AppData/Local/Temp/FineReader12.00/media/image67.jpeg" \* MERGEFORMAT  INCLUDEPICTURE "../../../../Users/User/AppData/Local/Temp/FineReader12.00/media/image67.jpeg" \* MERGEFORMAT  INCLUDEPICTURE "../../../../Users/User/AppData/Local/Temp/FineReader12.00/media/image67.jpeg" \* MERGEFORMAT  INCLUDEPICTURE "../../../../Users/User/AppData/Local/Temp/FineReader12.00/media/image67.jpeg" \* MERGEFORMAT  INCLUDEPICTURE "../../../../Users/User/AppData/Local/Temp/FineReader12.00/media/image67.jpeg" \* MERGEFORMAT  INCLUDEPICTURE "../../../../Users/User/AppData/Local/Temp/FineReader12.00/media/image67.jpeg" \* MERGEFORMAT </w:t>
      </w:r>
      <w:r>
        <w:rPr>
          <w:lang w:eastAsia="ru-RU"/>
        </w:rPr>
        <w:drawing>
          <wp:inline distT="0" distB="0" distL="0" distR="0">
            <wp:extent cx="2828290" cy="263969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Результат поиска колец в сети</w:t>
      </w:r>
    </w:p>
    <w:p>
      <w:pPr>
        <w:pStyle w:val="Normal"/>
        <w:rPr>
          <w:lang w:eastAsia="ru-RU"/>
        </w:rPr>
      </w:pPr>
      <w:r>
        <w:rPr>
          <w:lang w:eastAsia="ru-RU"/>
        </w:rPr>
        <w:t>Удаление флагов и результатов поиска осуществляется аналогично тому, как при поиске связанных и несвязанных элементов сет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оиск отключающих устройств</w:t>
      </w:r>
    </w:p>
    <w:p>
      <w:pPr>
        <w:pStyle w:val="Normal"/>
        <w:rPr>
          <w:lang w:eastAsia="ru-RU"/>
        </w:rPr>
      </w:pPr>
      <w:r>
        <w:rPr>
          <w:lang w:eastAsia="ru-RU"/>
        </w:rPr>
        <w:t>Отключающими устройствами считаются те объекты сети, для которых графический тип объекта тепловой сети установлен как «отсекающее устройство». При поиске отключающих устройств выполняются следующие операции:</w:t>
      </w:r>
    </w:p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2"/>
          <w:numId w:val="26"/>
        </w:numPr>
        <w:rPr>
          <w:lang w:eastAsia="ru-RU"/>
        </w:rPr>
      </w:pPr>
      <w:r>
        <w:rPr>
          <w:lang w:eastAsia="ru-RU"/>
        </w:rPr>
        <w:t>Активируется слой, содержащий тепловую сеть.</w:t>
      </w:r>
    </w:p>
    <w:p>
      <w:pPr>
        <w:pStyle w:val="ListParagraph"/>
        <w:numPr>
          <w:ilvl w:val="2"/>
          <w:numId w:val="1"/>
        </w:numPr>
        <w:rPr>
          <w:lang w:eastAsia="ru-RU"/>
        </w:rPr>
      </w:pPr>
      <w:r>
        <w:rPr>
          <w:lang w:eastAsia="ru-RU"/>
        </w:rPr>
        <w:t>На карте выделяется объект, который необходимо отключить.</w:t>
      </w:r>
    </w:p>
    <w:p>
      <w:pPr>
        <w:pStyle w:val="ListParagraph"/>
        <w:numPr>
          <w:ilvl w:val="2"/>
          <w:numId w:val="1"/>
        </w:numPr>
        <w:rPr>
          <w:lang w:eastAsia="ru-RU"/>
        </w:rPr>
      </w:pPr>
      <w:r>
        <w:rPr>
          <w:lang w:eastAsia="ru-RU"/>
        </w:rPr>
        <w:t>В меню «Задачи» активируется команда «Найти отключающие устройства».</w:t>
      </w:r>
    </w:p>
    <w:p>
      <w:pPr>
        <w:pStyle w:val="Normal"/>
        <w:rPr>
          <w:lang w:eastAsia="ru-RU"/>
        </w:rPr>
      </w:pPr>
      <w:r>
        <w:rPr>
          <w:lang w:eastAsia="ru-RU"/>
        </w:rPr>
        <w:t>В результате в окне сообщений на вкладке «Арматура» появляется список всех объектов, которые отключают выбранный объект (Окно | Сообщения, вкладка «Арматура»)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оиск изолирующих устройств</w:t>
      </w:r>
    </w:p>
    <w:p>
      <w:pPr>
        <w:pStyle w:val="Normal"/>
        <w:rPr>
          <w:lang w:eastAsia="ru-RU"/>
        </w:rPr>
      </w:pPr>
      <w:r>
        <w:rPr>
          <w:lang w:eastAsia="ru-RU"/>
        </w:rPr>
        <w:t>Команда «Найти отключающие устройства» позволяет найти в тепловой се</w:t>
        <w:softHyphen/>
        <w:t>ти устройства, изолирующие объект от источника. Порядок поиска изолирующих устройств следующий:</w:t>
      </w:r>
    </w:p>
    <w:p>
      <w:pPr>
        <w:pStyle w:val="ListParagraph"/>
        <w:numPr>
          <w:ilvl w:val="2"/>
          <w:numId w:val="27"/>
        </w:numPr>
        <w:rPr>
          <w:lang w:eastAsia="ru-RU"/>
        </w:rPr>
      </w:pPr>
      <w:r>
        <w:rPr>
          <w:lang w:eastAsia="ru-RU"/>
        </w:rPr>
        <w:t>Активируется слой, содержащий тепловую сеть.</w:t>
      </w:r>
    </w:p>
    <w:p>
      <w:pPr>
        <w:pStyle w:val="ListParagraph"/>
        <w:numPr>
          <w:ilvl w:val="2"/>
          <w:numId w:val="1"/>
        </w:numPr>
        <w:rPr>
          <w:lang w:eastAsia="ru-RU"/>
        </w:rPr>
      </w:pPr>
      <w:r>
        <w:rPr>
          <w:lang w:eastAsia="ru-RU"/>
        </w:rPr>
        <w:t>На карте выделяется объект, который необходимо изолировать.</w:t>
      </w:r>
    </w:p>
    <w:p>
      <w:pPr>
        <w:pStyle w:val="ListParagraph"/>
        <w:numPr>
          <w:ilvl w:val="2"/>
          <w:numId w:val="1"/>
        </w:numPr>
        <w:rPr>
          <w:lang w:eastAsia="ru-RU"/>
        </w:rPr>
      </w:pPr>
      <w:r>
        <w:rPr>
          <w:lang w:eastAsia="ru-RU"/>
        </w:rPr>
        <w:t>В меню «Задачи» активируется команда «Найти отключающие устройства».</w:t>
      </w:r>
    </w:p>
    <w:p>
      <w:pPr>
        <w:pStyle w:val="Normal"/>
        <w:rPr>
          <w:lang w:eastAsia="ru-RU"/>
        </w:rPr>
      </w:pPr>
      <w:r>
        <w:rPr>
          <w:lang w:eastAsia="ru-RU"/>
        </w:rPr>
        <w:t>В результате в окне сообщений на вкладке «Арматура» появится список всех объектов, которые изолируют выбранный объект.</w:t>
      </w:r>
    </w:p>
    <w:p>
      <w:pPr>
        <w:pStyle w:val="Heading2"/>
        <w:ind w:left="720" w:hanging="360"/>
        <w:rPr>
          <w:lang w:eastAsia="ru-RU"/>
        </w:rPr>
      </w:pPr>
      <w:bookmarkStart w:id="15" w:name="__RefHeading___Toc6152412"/>
      <w:bookmarkEnd w:id="15"/>
      <w:r>
        <w:rPr>
          <w:lang w:eastAsia="ru-RU"/>
        </w:rPr>
        <w:t>Сравнительные пьезометрические графики для разработки и анализа сценариев перспективного развития тепловых сетей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Одним из основных инструментов анализа результатов расчетов тепловых сетей является пьезометрический график. График изображает линии изменения давления в узлах сети по выбранному маршруту, например, от источника до одного из потребителей. Пьезометрический график строится по указанному пути. Путь указывается автоматически, достаточно определить его начальный и конечный узлы. Если путей от одного узла до другого может быть несколько, то по умолчанию путь выбирается самый короткий, в том случае если исследуется другой путь, то указываются промежуточные узлы.</w:t>
      </w:r>
    </w:p>
    <w:p>
      <w:pPr>
        <w:pStyle w:val="Normal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Порядок построения пьезометрического графика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орядок построения пьезометрического графика следующий: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Активируется слой, содержащий тепловую сеть.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Выбирается режим установки флагов.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Выбирается начальный (например, источник) и конечный объект (например, проблемный потребитель) системы теплоснабжения (рисунок</w:t>
      </w:r>
      <w:hyperlink w:anchor="bookmark105">
        <w:r>
          <w:rPr>
            <w:rStyle w:val="InternetLink"/>
            <w:szCs w:val="24"/>
            <w:lang w:eastAsia="ru-RU"/>
          </w:rPr>
          <w:t xml:space="preserve"> 36 </w:t>
        </w:r>
      </w:hyperlink>
      <w:r>
        <w:rPr>
          <w:szCs w:val="24"/>
          <w:lang w:eastAsia="ru-RU"/>
        </w:rPr>
        <w:t xml:space="preserve">а, </w:t>
      </w:r>
      <w:r>
        <w:rPr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В контекстном меню активируется команда «Найти путь». Выбранный маршрут для построения графика выделяется красным цветом (рисунок</w:t>
      </w:r>
      <w:hyperlink w:anchor="bookmark105">
        <w:r>
          <w:rPr>
            <w:rStyle w:val="InternetLink"/>
            <w:szCs w:val="24"/>
            <w:lang w:eastAsia="ru-RU"/>
          </w:rPr>
          <w:t xml:space="preserve"> 36 </w:t>
        </w:r>
      </w:hyperlink>
      <w:r>
        <w:rPr>
          <w:szCs w:val="24"/>
          <w:lang w:val="en-US"/>
        </w:rPr>
        <w:t>c</w:t>
      </w:r>
      <w:r>
        <w:rPr>
          <w:szCs w:val="24"/>
        </w:rPr>
        <w:t>);</w:t>
      </w:r>
    </w:p>
    <w:p>
      <w:pPr>
        <w:pStyle w:val="Normal"/>
        <w:keepNext w:val="true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68.jpeg" \* MERGEFORMAT  INCLUDEPICTURE "../../../../Users/User/AppData/Local/Temp/FineReader12.00/media/image68.jpeg" \* MERGEFORMAT  INCLUDEPICTURE "../../../../Users/User/AppData/Local/Temp/FineReader12.00/media/image68.jpeg" \* MERGEFORMAT  INCLUDEPICTURE "../../../../Users/User/AppData/Local/Temp/FineReader12.00/media/image68.jpeg" \* MERGEFORMAT  INCLUDEPICTURE "../../../../Users/User/AppData/Local/Temp/FineReader12.00/media/image68.jpeg" \* MERGEFORMAT  INCLUDEPICTURE "../../../../Users/User/AppData/Local/Temp/FineReader12.00/media/image68.jpeg" \* MERGEFORMAT  INCLUDEPICTURE "../../../../Users/User/AppData/Local/Temp/FineReader12.00/media/image68.jpeg" \* MERGEFORMAT </w:t>
      </w:r>
      <w:r>
        <w:rPr>
          <w:szCs w:val="24"/>
          <w:lang w:eastAsia="ru-RU"/>
        </w:rPr>
        <w:drawing>
          <wp:inline distT="0" distB="0" distL="0" distR="0">
            <wp:extent cx="5437505" cy="88392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 Построение пьезометрического графика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В меню «Задачи» активируется команда «Пьезометрический график».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4"/>
          <w:lang w:eastAsia="ru-RU"/>
        </w:rPr>
        <w:t>В результате выполнения команды в окно «График» выводятся результаты расчета пьезометрического графика для исследуемого участка сети в графиче</w:t>
        <w:softHyphen/>
        <w:t>ском и табличном виде (рисунок</w:t>
      </w:r>
      <w:hyperlink w:anchor="bookmark106">
        <w:r>
          <w:rPr>
            <w:rStyle w:val="InternetLink"/>
            <w:szCs w:val="24"/>
            <w:lang w:eastAsia="ru-RU"/>
          </w:rPr>
          <w:t xml:space="preserve"> 37)</w:t>
        </w:r>
      </w:hyperlink>
      <w:r>
        <w:rPr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>
          <w:szCs w:val="24"/>
          <w:lang w:val="en-US" w:eastAsia="en-US"/>
        </w:rPr>
      </w:pPr>
      <w:bookmarkStart w:id="16" w:name="bookmark106"/>
      <w:bookmarkEnd w:id="16"/>
      <w:r>
        <w:rPr>
          <w:szCs w:val="24"/>
          <w:lang w:val="en-US" w:eastAsia="en-US"/>
        </w:rPr>
        <w:drawing>
          <wp:inline distT="0" distB="0" distL="0" distR="0">
            <wp:extent cx="5250815" cy="3273425"/>
            <wp:effectExtent l="0" t="0" r="0" b="0"/>
            <wp:docPr id="6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Окно пьезометрического графика</w:t>
      </w:r>
    </w:p>
    <w:p>
      <w:pPr>
        <w:pStyle w:val="Normal"/>
        <w:ind w:firstLine="708"/>
        <w:rPr/>
      </w:pPr>
      <w:bookmarkStart w:id="17" w:name="bookmark106"/>
      <w:bookmarkEnd w:id="17"/>
      <w:r>
        <w:rPr/>
        <w:t>На пьезометрическом графике отображаются (рисунок</w:t>
      </w:r>
      <w:hyperlink w:anchor="bookmark107">
        <w:r>
          <w:rPr>
            <w:rStyle w:val="InternetLink"/>
          </w:rPr>
          <w:t xml:space="preserve"> 38)</w:t>
        </w:r>
      </w:hyperlink>
      <w:r>
        <w:rPr/>
        <w:t>:</w:t>
      </w:r>
    </w:p>
    <w:p>
      <w:pPr>
        <w:pStyle w:val="ListParagraph"/>
        <w:numPr>
          <w:ilvl w:val="0"/>
          <w:numId w:val="11"/>
        </w:numPr>
        <w:rPr/>
      </w:pPr>
      <w:r>
        <w:rPr/>
        <w:t>линия давления в подающем трубопроводе красным цветом;</w:t>
      </w:r>
    </w:p>
    <w:p>
      <w:pPr>
        <w:pStyle w:val="ListParagraph"/>
        <w:numPr>
          <w:ilvl w:val="0"/>
          <w:numId w:val="11"/>
        </w:numPr>
        <w:rPr/>
      </w:pPr>
      <w:r>
        <w:rPr/>
        <w:t>линия давления в обратном трубопроводе синим цветом;</w:t>
      </w:r>
    </w:p>
    <w:p>
      <w:pPr>
        <w:pStyle w:val="ListParagraph"/>
        <w:numPr>
          <w:ilvl w:val="0"/>
          <w:numId w:val="11"/>
        </w:numPr>
        <w:rPr/>
      </w:pPr>
      <w:r>
        <w:rPr/>
        <w:t>линия поверхности земли пунктиром;</w:t>
      </w:r>
    </w:p>
    <w:p>
      <w:pPr>
        <w:pStyle w:val="ListParagraph"/>
        <w:numPr>
          <w:ilvl w:val="0"/>
          <w:numId w:val="11"/>
        </w:numPr>
        <w:rPr/>
      </w:pPr>
      <w:r>
        <w:rPr/>
        <w:t>линия статического напора голубым пунктиром;</w:t>
      </w:r>
    </w:p>
    <w:p>
      <w:pPr>
        <w:pStyle w:val="ListParagraph"/>
        <w:keepNext w:val="true"/>
        <w:numPr>
          <w:ilvl w:val="0"/>
          <w:numId w:val="16"/>
        </w:numPr>
        <w:ind w:left="1429" w:hanging="357"/>
        <w:rPr>
          <w:szCs w:val="24"/>
          <w:lang w:eastAsia="ru-RU"/>
        </w:rPr>
      </w:pPr>
      <w:r>
        <w:rPr>
          <w:szCs w:val="24"/>
          <w:lang w:eastAsia="ru-RU"/>
        </w:rPr>
        <w:t>линия давления вскипания оранжевым цветом.</w:t>
      </w:r>
    </w:p>
    <w:p>
      <w:pPr>
        <w:pStyle w:val="Normal"/>
        <w:spacing w:before="0" w:after="0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582285" cy="3170555"/>
            <wp:effectExtent l="0" t="0" r="0" b="0"/>
            <wp:docPr id="62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Пример пьезометрического график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Совмещение пьезометрических графиков выполняется в следующем по</w:t>
        <w:softHyphen/>
        <w:t>рядке:</w:t>
      </w:r>
    </w:p>
    <w:p>
      <w:pPr>
        <w:pStyle w:val="ListParagraph"/>
        <w:numPr>
          <w:ilvl w:val="2"/>
          <w:numId w:val="28"/>
        </w:numPr>
        <w:rPr>
          <w:szCs w:val="24"/>
          <w:lang w:eastAsia="ru-RU"/>
        </w:rPr>
      </w:pPr>
      <w:r>
        <w:rPr>
          <w:szCs w:val="24"/>
          <w:lang w:eastAsia="ru-RU"/>
        </w:rPr>
        <w:t>Выполняется построение первого пьезографика;</w:t>
      </w:r>
    </w:p>
    <w:p>
      <w:pPr>
        <w:pStyle w:val="ListParagraph"/>
        <w:numPr>
          <w:ilvl w:val="2"/>
          <w:numId w:val="1"/>
        </w:numPr>
        <w:rPr>
          <w:szCs w:val="24"/>
          <w:lang w:eastAsia="ru-RU"/>
        </w:rPr>
      </w:pPr>
      <w:r>
        <w:rPr>
          <w:szCs w:val="24"/>
          <w:lang w:eastAsia="ru-RU"/>
        </w:rPr>
        <w:t>Выбирается новый путь для построения второго графика;</w:t>
      </w:r>
    </w:p>
    <w:p>
      <w:pPr>
        <w:pStyle w:val="ListParagraph"/>
        <w:numPr>
          <w:ilvl w:val="2"/>
          <w:numId w:val="1"/>
        </w:numPr>
        <w:rPr/>
      </w:pPr>
      <w:r>
        <w:rPr>
          <w:szCs w:val="24"/>
          <w:lang w:eastAsia="ru-RU"/>
        </w:rPr>
        <w:t>В окне «График» в основном меню выбирается команда «Добавить», по</w:t>
        <w:softHyphen/>
        <w:t xml:space="preserve">сле чего новый график совмещается с предыдущим. При этом первый график прорисовывается более тусклым цветом, а второй график более ярким (рисунок </w:t>
      </w:r>
      <w:hyperlink w:anchor="bookmark108">
        <w:r>
          <w:rPr>
            <w:rStyle w:val="InternetLink"/>
            <w:szCs w:val="24"/>
            <w:lang w:eastAsia="ru-RU"/>
          </w:rPr>
          <w:t>39)</w:t>
        </w:r>
      </w:hyperlink>
      <w:r>
        <w:rPr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71.jpeg" \* MERGEFORMAT  INCLUDEPICTURE "../../../../Users/User/AppData/Local/Temp/FineReader12.00/media/image71.jpeg" \* MERGEFORMAT  INCLUDEPICTURE "../../../../Users/User/AppData/Local/Temp/FineReader12.00/media/image71.jpeg" \* MERGEFORMAT  INCLUDEPICTURE "../../../../Users/User/AppData/Local/Temp/FineReader12.00/media/image71.jpeg" \* MERGEFORMAT  INCLUDEPICTURE "../../../../Users/User/AppData/Local/Temp/FineReader12.00/media/image71.jpeg" \* MERGEFORMAT  INCLUDEPICTURE "../../../../Users/User/AppData/Local/Temp/FineReader12.00/media/image71.jpeg" \* MERGEFORMAT  INCLUDEPICTURE "../../../../Users/User/AppData/Local/Temp/FineReader12.00/media/image71.jpeg" \* MERGEFORMAT </w:t>
      </w:r>
      <w:r>
        <w:rPr>
          <w:szCs w:val="24"/>
          <w:lang w:eastAsia="ru-RU"/>
        </w:rPr>
        <w:drawing>
          <wp:inline distT="0" distB="0" distL="0" distR="0">
            <wp:extent cx="4906010" cy="286512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 Совмещение пьезометрических графиков</w:t>
      </w:r>
    </w:p>
    <w:p>
      <w:pPr>
        <w:pStyle w:val="Normal"/>
        <w:rPr/>
      </w:pPr>
      <w:r>
        <w:rPr>
          <w:szCs w:val="24"/>
          <w:lang w:eastAsia="ru-RU"/>
        </w:rPr>
        <w:t xml:space="preserve">Настройка масштабирования графика выполняется путем установки курсора на заголовке окна «График». При этом масштабирование может выполняться вручную, автоматически по оси X и </w:t>
      </w:r>
      <w:r>
        <w:rPr>
          <w:szCs w:val="24"/>
          <w:lang w:val="en-US"/>
        </w:rPr>
        <w:t>Y</w:t>
      </w:r>
      <w:r>
        <w:rPr>
          <w:szCs w:val="24"/>
        </w:rPr>
        <w:t xml:space="preserve"> </w:t>
      </w:r>
      <w:r>
        <w:rPr>
          <w:szCs w:val="24"/>
          <w:lang w:eastAsia="ru-RU"/>
        </w:rPr>
        <w:t>или равномерными отсчетами. При масштабировании графика выбирается способ определения длины участка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- по масштабу с карты или по значению, записанному в поле базы дан</w:t>
        <w:softHyphen/>
        <w:t>ных по участкам сети. На рисунке</w:t>
      </w:r>
      <w:hyperlink w:anchor="bookmark109">
        <w:r>
          <w:rPr>
            <w:rStyle w:val="InternetLink"/>
            <w:szCs w:val="24"/>
            <w:lang w:eastAsia="ru-RU"/>
          </w:rPr>
          <w:t xml:space="preserve"> 40 </w:t>
        </w:r>
      </w:hyperlink>
      <w:r>
        <w:rPr>
          <w:szCs w:val="24"/>
          <w:lang w:eastAsia="ru-RU"/>
        </w:rPr>
        <w:t xml:space="preserve">приведен пример автоматически подобранного масштаба графика по оси </w:t>
      </w:r>
      <w:r>
        <w:rPr>
          <w:szCs w:val="24"/>
          <w:lang w:val="en-US"/>
        </w:rPr>
        <w:t>X</w:t>
      </w: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и </w:t>
      </w:r>
      <w:r>
        <w:rPr>
          <w:szCs w:val="24"/>
          <w:lang w:val="en-US"/>
        </w:rPr>
        <w:t>Y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  <w:lang w:eastAsia="ru-RU"/>
        </w:rPr>
        <w:t>При ручном масштабировании графика устанавливается маркер на строке «Соблюдать масштаб» и в правом поле вводится требуемый масштаб. Параметры отображения фона и сетки графика задаются установкой курсора в подменю «Фон и сетка» (рисунок</w:t>
      </w:r>
      <w:hyperlink w:anchor="bookmark110">
        <w:r>
          <w:rPr>
            <w:rStyle w:val="InternetLink"/>
            <w:szCs w:val="24"/>
            <w:lang w:eastAsia="ru-RU"/>
          </w:rPr>
          <w:t xml:space="preserve"> 41)</w:t>
        </w:r>
      </w:hyperlink>
      <w:r>
        <w:rPr>
          <w:szCs w:val="24"/>
          <w:lang w:eastAsia="ru-RU"/>
        </w:rPr>
        <w:t>.</w:t>
      </w:r>
    </w:p>
    <w:p>
      <w:pPr>
        <w:pStyle w:val="Normal"/>
        <w:rPr/>
      </w:pPr>
      <w:r>
        <w:rPr>
          <w:szCs w:val="24"/>
          <w:lang w:eastAsia="ru-RU"/>
        </w:rPr>
        <w:t xml:space="preserve">Параметры отображения осей </w:t>
      </w:r>
      <w:r>
        <w:rPr>
          <w:szCs w:val="24"/>
          <w:lang w:val="en-US"/>
        </w:rPr>
        <w:t>X</w:t>
      </w: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и </w:t>
      </w:r>
      <w:r>
        <w:rPr>
          <w:szCs w:val="24"/>
          <w:lang w:val="en-US"/>
        </w:rPr>
        <w:t>Y</w:t>
      </w:r>
      <w:r>
        <w:rPr>
          <w:szCs w:val="24"/>
        </w:rPr>
        <w:t xml:space="preserve"> </w:t>
      </w:r>
      <w:r>
        <w:rPr>
          <w:szCs w:val="24"/>
          <w:lang w:eastAsia="ru-RU"/>
        </w:rPr>
        <w:t>такие как: стиль линии, отображающей ось, количество и внешний вид делений оси, внешний вид заголовка шкалы, изме</w:t>
        <w:softHyphen/>
        <w:t xml:space="preserve">няются в подменю «Ось X» или «Ось </w:t>
      </w:r>
      <w:r>
        <w:rPr>
          <w:szCs w:val="24"/>
          <w:lang w:val="en-US"/>
        </w:rPr>
        <w:t xml:space="preserve">Y» </w:t>
      </w:r>
      <w:r>
        <w:rPr>
          <w:szCs w:val="24"/>
          <w:lang w:eastAsia="ru-RU"/>
        </w:rPr>
        <w:t>(рисунок</w:t>
      </w:r>
      <w:hyperlink w:anchor="bookmark111">
        <w:r>
          <w:rPr>
            <w:rStyle w:val="InternetLink"/>
            <w:szCs w:val="24"/>
            <w:lang w:eastAsia="ru-RU"/>
          </w:rPr>
          <w:t xml:space="preserve"> 42)</w:t>
        </w:r>
      </w:hyperlink>
      <w:r>
        <w:rPr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72.jpeg" \* MERGEFORMAT  INCLUDEPICTURE "../../../../Users/User/AppData/Local/Temp/FineReader12.00/media/image72.jpeg" \* MERGEFORMAT  INCLUDEPICTURE "../../../../Users/User/AppData/Local/Temp/FineReader12.00/media/image72.jpeg" \* MERGEFORMAT  INCLUDEPICTURE "../../../../Users/User/AppData/Local/Temp/FineReader12.00/media/image72.jpeg" \* MERGEFORMAT  INCLUDEPICTURE "../../../../Users/User/AppData/Local/Temp/FineReader12.00/media/image72.jpeg" \* MERGEFORMAT  INCLUDEPICTURE "../../../../Users/User/AppData/Local/Temp/FineReader12.00/media/image72.jpeg" \* MERGEFORMAT  INCLUDEPICTURE "../../../../Users/User/AppData/Local/Temp/FineReader12.00/media/image72.jpeg" \* MERGEFORMAT </w:t>
      </w:r>
      <w:r>
        <w:rPr>
          <w:szCs w:val="24"/>
          <w:lang w:eastAsia="ru-RU"/>
        </w:rPr>
        <w:drawing>
          <wp:inline distT="0" distB="0" distL="0" distR="0">
            <wp:extent cx="4906010" cy="289623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 Пример автоматического масштабирования графика</w:t>
      </w:r>
    </w:p>
    <w:p>
      <w:pPr>
        <w:pStyle w:val="Normal"/>
        <w:keepNext w:val="true"/>
        <w:ind w:hanging="0"/>
        <w:jc w:val="center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73.jpeg" \* MERGEFORMAT  INCLUDEPICTURE "../../../../Users/User/AppData/Local/Temp/FineReader12.00/media/image73.jpeg" \* MERGEFORMAT  INCLUDEPICTURE "../../../../Users/User/AppData/Local/Temp/FineReader12.00/media/image73.jpeg" \* MERGEFORMAT  INCLUDEPICTURE "../../../../Users/User/AppData/Local/Temp/FineReader12.00/media/image73.jpeg" \* MERGEFORMAT  INCLUDEPICTURE "../../../../Users/User/AppData/Local/Temp/FineReader12.00/media/image73.jpeg" \* MERGEFORMAT  INCLUDEPICTURE "../../../../Users/User/AppData/Local/Temp/FineReader12.00/media/image73.jpeg" \* MERGEFORMAT  INCLUDEPICTURE "../../../../Users/User/AppData/Local/Temp/FineReader12.00/media/image73.jpeg" \* MERGEFORMAT </w:t>
      </w:r>
      <w:r>
        <w:rPr>
          <w:szCs w:val="24"/>
          <w:lang w:eastAsia="ru-RU"/>
        </w:rPr>
        <w:drawing>
          <wp:inline distT="0" distB="0" distL="0" distR="0">
            <wp:extent cx="4858385" cy="362077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Настройка фона и сетки</w:t>
      </w:r>
    </w:p>
    <w:p>
      <w:pPr>
        <w:pStyle w:val="Normal"/>
        <w:rPr/>
      </w:pPr>
      <w:r>
        <w:rPr>
          <w:szCs w:val="24"/>
          <w:lang w:eastAsia="ru-RU"/>
        </w:rPr>
        <w:t xml:space="preserve">Для оси </w:t>
      </w:r>
      <w:r>
        <w:rPr>
          <w:szCs w:val="24"/>
          <w:lang w:val="en-US"/>
        </w:rPr>
        <w:t>Y</w:t>
      </w: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возможно проведение дополнительных настроек шкалы. Для этого в окне «Ось </w:t>
      </w:r>
      <w:r>
        <w:rPr>
          <w:szCs w:val="24"/>
          <w:lang w:val="en-US"/>
        </w:rPr>
        <w:t>Y</w:t>
      </w:r>
      <w:r>
        <w:rPr>
          <w:szCs w:val="24"/>
        </w:rPr>
        <w:t xml:space="preserve">» </w:t>
      </w:r>
      <w:r>
        <w:rPr>
          <w:szCs w:val="24"/>
          <w:lang w:eastAsia="ru-RU"/>
        </w:rPr>
        <w:t>выполняется вызов окна «Шкала: Напор, м (основная)» в кото</w:t>
        <w:softHyphen/>
        <w:t xml:space="preserve">ром и выполняется настройка шкалы оси </w:t>
      </w:r>
      <w:r>
        <w:rPr>
          <w:szCs w:val="24"/>
          <w:lang w:val="en-US"/>
        </w:rPr>
        <w:t>Y</w:t>
      </w:r>
      <w:r>
        <w:rPr>
          <w:szCs w:val="24"/>
        </w:rPr>
        <w:t xml:space="preserve"> </w:t>
      </w:r>
      <w:r>
        <w:rPr>
          <w:szCs w:val="24"/>
          <w:lang w:eastAsia="ru-RU"/>
        </w:rPr>
        <w:t>(рисунок</w:t>
      </w:r>
      <w:hyperlink w:anchor="bookmark112">
        <w:r>
          <w:rPr>
            <w:rStyle w:val="InternetLink"/>
            <w:szCs w:val="24"/>
            <w:lang w:eastAsia="ru-RU"/>
          </w:rPr>
          <w:t xml:space="preserve"> 43)</w:t>
        </w:r>
      </w:hyperlink>
      <w:r>
        <w:rPr>
          <w:szCs w:val="24"/>
          <w:lang w:eastAsia="ru-RU"/>
        </w:rPr>
        <w:t>.</w:t>
      </w:r>
    </w:p>
    <w:p>
      <w:pPr>
        <w:pStyle w:val="Normal"/>
        <w:keepNext w:val="true"/>
        <w:ind w:hanging="0"/>
        <w:jc w:val="center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74.jpeg" \* MERGEFORMAT  INCLUDEPICTURE "../../../../Users/User/AppData/Local/Temp/FineReader12.00/media/image74.jpeg" \* MERGEFORMAT  INCLUDEPICTURE "../../../../Users/User/AppData/Local/Temp/FineReader12.00/media/image74.jpeg" \* MERGEFORMAT  INCLUDEPICTURE "../../../../Users/User/AppData/Local/Temp/FineReader12.00/media/image74.jpeg" \* MERGEFORMAT  INCLUDEPICTURE "../../../../Users/User/AppData/Local/Temp/FineReader12.00/media/image74.jpeg" \* MERGEFORMAT  INCLUDEPICTURE "../../../../Users/User/AppData/Local/Temp/FineReader12.00/media/image74.jpeg" \* MERGEFORMAT  INCLUDEPICTURE "../../../../Users/User/AppData/Local/Temp/FineReader12.00/media/image74.jpeg" \* MERGEFORMAT </w:t>
      </w:r>
      <w:r>
        <w:rPr>
          <w:szCs w:val="24"/>
          <w:lang w:eastAsia="ru-RU"/>
        </w:rPr>
        <w:drawing>
          <wp:inline distT="0" distB="0" distL="0" distR="0">
            <wp:extent cx="4175760" cy="308356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Настройка оси Y</w:t>
      </w:r>
    </w:p>
    <w:p>
      <w:pPr>
        <w:pStyle w:val="Normal"/>
        <w:keepNext w:val="true"/>
        <w:ind w:hanging="0"/>
        <w:jc w:val="center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INCLUDEPICTURE "../../../../Users/User/AppData/Local/Temp/FineReader12.00/media/image75.jpeg" \* MERGEFORMAT  INCLUDEPICTURE "../../../../Users/User/AppData/Local/Temp/FineReader12.00/media/image75.jpeg" \* MERGEFORMAT  INCLUDEPICTURE "../../../../Users/User/AppData/Local/Temp/FineReader12.00/media/image75.jpeg" \* MERGEFORMAT  INCLUDEPICTURE "../../../../Users/User/AppData/Local/Temp/FineReader12.00/media/image75.jpeg" \* MERGEFORMAT  INCLUDEPICTURE "../../../../Users/User/AppData/Local/Temp/FineReader12.00/media/image75.jpeg" \* MERGEFORMAT  INCLUDEPICTURE "../../../../Users/User/AppData/Local/Temp/FineReader12.00/media/image75.jpeg" \* MERGEFORMAT  INCLUDEPICTURE "../../../../Users/User/AppData/Local/Temp/FineReader12.00/media/image75.jpeg" \* MERGEFORMAT </w:t>
      </w:r>
      <w:r>
        <w:rPr>
          <w:szCs w:val="24"/>
          <w:lang w:eastAsia="ru-RU"/>
        </w:rPr>
        <w:drawing>
          <wp:inline distT="0" distB="0" distL="0" distR="0">
            <wp:extent cx="3108960" cy="320992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4"/>
          <w:szCs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Настройка шкалы пьезографика</w:t>
      </w:r>
    </w:p>
    <w:p>
      <w:pPr>
        <w:pStyle w:val="Normal"/>
        <w:rPr/>
      </w:pPr>
      <w:r>
        <w:rPr>
          <w:szCs w:val="24"/>
          <w:lang w:eastAsia="ru-RU"/>
        </w:rPr>
        <w:t xml:space="preserve">Аналогично выполняется настройка изображения «Кривых», а также вывода численных значений в табличную часть пьезометрического графика. Возможен экспорт графических и табличных форм вывода результатов расчета в приложения </w:t>
      </w:r>
      <w:r>
        <w:rPr>
          <w:szCs w:val="24"/>
          <w:lang w:val="en-US"/>
        </w:rPr>
        <w:t>MSOffice</w:t>
      </w:r>
      <w:r>
        <w:rPr>
          <w:szCs w:val="24"/>
        </w:rPr>
        <w:t>.</w:t>
      </w:r>
    </w:p>
    <w:p>
      <w:pPr>
        <w:pStyle w:val="Normal"/>
        <w:rPr>
          <w:szCs w:val="24"/>
          <w:lang w:eastAsia="ru-RU"/>
        </w:rPr>
      </w:pPr>
      <w:r>
        <w:rPr>
          <w:szCs w:val="24"/>
        </w:rPr>
        <w:t>Пьезометрические графики тепловых сетей Осинниковского городского округа представлены в Приложении.</w:t>
      </w:r>
    </w:p>
    <w:p>
      <w:pPr>
        <w:pStyle w:val="Normal"/>
        <w:spacing w:before="120" w:after="120"/>
        <w:rPr>
          <w:b/>
          <w:b/>
          <w:spacing w:val="2"/>
          <w:szCs w:val="24"/>
          <w:lang w:eastAsia="ru-RU"/>
        </w:rPr>
      </w:pPr>
      <w:r>
        <w:rPr>
          <w:b/>
          <w:spacing w:val="2"/>
          <w:szCs w:val="24"/>
          <w:lang w:eastAsia="ru-RU"/>
        </w:rPr>
      </w:r>
    </w:p>
    <w:sectPr>
      <w:headerReference w:type="default" r:id="rId79"/>
      <w:footerReference w:type="default" r:id="rId8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PMincho">
    <w:altName w:val="Arial Unicode MS"/>
    <w:charset w:val="80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Normal"/>
      <w:spacing w:before="120" w:after="12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Normal"/>
      <w:spacing w:before="120" w:after="12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Normal"/>
      <w:spacing w:before="120" w:after="12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Normal"/>
      <w:spacing w:before="120" w:after="12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/>
    <w:lvlOverride w:ilvl="2">
      <w:startOverride w:val="1"/>
    </w:lvlOverride>
  </w:num>
  <w:num w:numId="19">
    <w:abstractNumId w:val="1"/>
    <w:lvlOverride w:ilvl="0"/>
    <w:lvlOverride w:ilvl="1"/>
    <w:lvlOverride w:ilvl="2">
      <w:startOverride w:val="1"/>
    </w:lvlOverride>
  </w:num>
  <w:num w:numId="20">
    <w:abstractNumId w:val="1"/>
    <w:lvlOverride w:ilvl="0"/>
    <w:lvlOverride w:ilvl="1"/>
    <w:lvlOverride w:ilvl="2">
      <w:startOverride w:val="1"/>
    </w:lvlOverride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1"/>
    <w:lvlOverride w:ilvl="0"/>
    <w:lvlOverride w:ilvl="1"/>
    <w:lvlOverride w:ilvl="2">
      <w:startOverride w:val="1"/>
    </w:lvlOverride>
  </w:num>
  <w:num w:numId="23">
    <w:abstractNumId w:val="1"/>
    <w:lvlOverride w:ilvl="0"/>
    <w:lvlOverride w:ilvl="1"/>
    <w:lvlOverride w:ilvl="2">
      <w:startOverride w:val="1"/>
    </w:lvlOverride>
  </w:num>
  <w:num w:numId="24">
    <w:abstractNumId w:val="1"/>
    <w:lvlOverride w:ilvl="0"/>
    <w:lvlOverride w:ilvl="1"/>
    <w:lvlOverride w:ilvl="2">
      <w:startOverride w:val="1"/>
    </w:lvlOverride>
  </w:num>
  <w:num w:numId="25">
    <w:abstractNumId w:val="1"/>
    <w:lvlOverride w:ilvl="0"/>
    <w:lvlOverride w:ilvl="1"/>
    <w:lvlOverride w:ilvl="2">
      <w:startOverride w:val="1"/>
    </w:lvlOverride>
  </w:num>
  <w:num w:numId="26">
    <w:abstractNumId w:val="1"/>
    <w:lvlOverride w:ilvl="0"/>
    <w:lvlOverride w:ilvl="1"/>
    <w:lvlOverride w:ilvl="2">
      <w:startOverride w:val="1"/>
    </w:lvlOverride>
  </w:num>
  <w:num w:numId="27">
    <w:abstractNumId w:val="1"/>
    <w:lvlOverride w:ilvl="0"/>
    <w:lvlOverride w:ilvl="1"/>
    <w:lvlOverride w:ilvl="2">
      <w:startOverride w:val="1"/>
    </w:lvlOverride>
  </w:num>
  <w:num w:numId="28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</w:tabs>
      <w:spacing w:before="240" w:after="240"/>
      <w:ind w:left="360" w:hanging="360"/>
      <w:jc w:val="center"/>
      <w:outlineLvl w:val="0"/>
    </w:pPr>
    <w:rPr>
      <w:rFonts w:eastAsia="Calibri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40" w:after="240"/>
      <w:ind w:left="720" w:hanging="360"/>
      <w:outlineLvl w:val="1"/>
    </w:pPr>
    <w:rPr>
      <w:rFonts w:eastAsia="Calibri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ind w:hanging="0"/>
      <w:jc w:val="left"/>
      <w:outlineLvl w:val="2"/>
    </w:pPr>
    <w:rPr>
      <w:rFonts w:eastAsia="Calibri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32"/>
      <w:szCs w:val="32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Другое_"/>
    <w:basedOn w:val="Style11"/>
    <w:qFormat/>
    <w:rPr>
      <w:rFonts w:ascii="Arial" w:hAnsi="Arial" w:eastAsia="Times New Roman" w:cs="Arial"/>
      <w:sz w:val="20"/>
      <w:szCs w:val="20"/>
      <w:shd w:fill="FFFFFF" w:val="clear"/>
    </w:rPr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character" w:styleId="VisitedInternetLink">
    <w:name w:val="FollowedHyperlink"/>
    <w:basedOn w:val="Style11"/>
    <w:rPr>
      <w:rFonts w:cs="Times New Roman"/>
      <w:color w:val="954F72"/>
      <w:u w:val="single"/>
    </w:rPr>
  </w:style>
  <w:style w:type="character" w:styleId="4">
    <w:name w:val="Заголовок №4_"/>
    <w:basedOn w:val="Style11"/>
    <w:qFormat/>
    <w:rPr>
      <w:rFonts w:ascii="Arial" w:hAnsi="Arial" w:eastAsia="Times New Roman" w:cs="Arial"/>
      <w:shd w:fill="FFFFFF" w:val="clear"/>
    </w:rPr>
  </w:style>
  <w:style w:type="character" w:styleId="Style13">
    <w:name w:val="Основной текст_"/>
    <w:basedOn w:val="Style11"/>
    <w:qFormat/>
    <w:rPr>
      <w:rFonts w:ascii="Arial" w:hAnsi="Arial" w:eastAsia="Times New Roman" w:cs="Arial"/>
      <w:shd w:fill="FFFFFF" w:val="clear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</w:rPr>
  </w:style>
  <w:style w:type="character" w:styleId="Fontstyle01">
    <w:name w:val="fontstyle01"/>
    <w:basedOn w:val="Style11"/>
    <w:qFormat/>
    <w:rPr>
      <w:rFonts w:ascii="Arial" w:hAnsi="Arial" w:cs="Arial"/>
      <w:color w:val="000000"/>
      <w:sz w:val="24"/>
      <w:szCs w:val="24"/>
    </w:rPr>
  </w:style>
  <w:style w:type="character" w:styleId="Fontstyle21">
    <w:name w:val="fontstyle21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basedOn w:val="Style11"/>
    <w:qFormat/>
    <w:rPr>
      <w:rFonts w:ascii="Arial" w:hAnsi="Arial" w:cs="Arial"/>
      <w:i/>
      <w:iCs/>
      <w:color w:val="000000"/>
      <w:sz w:val="24"/>
      <w:szCs w:val="24"/>
    </w:rPr>
  </w:style>
  <w:style w:type="character" w:styleId="Fontstyle41">
    <w:name w:val="fontstyle41"/>
    <w:basedOn w:val="Style11"/>
    <w:qFormat/>
    <w:rPr>
      <w:rFonts w:ascii="Symbol" w:hAnsi="Symbol" w:cs="Times New Roman"/>
      <w:color w:val="000000"/>
      <w:sz w:val="58"/>
      <w:szCs w:val="58"/>
    </w:rPr>
  </w:style>
  <w:style w:type="character" w:styleId="Fontstyle51">
    <w:name w:val="fontstyle51"/>
    <w:basedOn w:val="Style1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61">
    <w:name w:val="fontstyle61"/>
    <w:basedOn w:val="Style11"/>
    <w:qFormat/>
    <w:rPr>
      <w:rFonts w:ascii="MS PMincho;Arial Unicode MS" w:hAnsi="MS PMincho;Arial Unicode MS" w:eastAsia="MS PMincho;Arial Unicode MS" w:cs="Times New Roman"/>
      <w:color w:val="000000"/>
      <w:sz w:val="84"/>
      <w:szCs w:val="84"/>
    </w:rPr>
  </w:style>
  <w:style w:type="character" w:styleId="Fontstyle71">
    <w:name w:val="fontstyle71"/>
    <w:basedOn w:val="Style11"/>
    <w:qFormat/>
    <w:rPr>
      <w:rFonts w:ascii="Times New Roman" w:hAnsi="Times New Roman" w:cs="Times New Roman"/>
      <w:b/>
      <w:bCs/>
      <w:color w:val="000000"/>
      <w:sz w:val="134"/>
      <w:szCs w:val="134"/>
    </w:rPr>
  </w:style>
  <w:style w:type="character" w:styleId="41">
    <w:name w:val="Основной текст (4)_"/>
    <w:basedOn w:val="Style11"/>
    <w:qFormat/>
    <w:rPr>
      <w:rFonts w:ascii="Arial" w:hAnsi="Arial" w:eastAsia="Times New Roman" w:cs="Arial"/>
      <w:b/>
      <w:bCs/>
      <w:i/>
      <w:iCs/>
      <w:sz w:val="16"/>
      <w:szCs w:val="16"/>
      <w:shd w:fill="FFFFFF" w:val="clear"/>
    </w:rPr>
  </w:style>
  <w:style w:type="character" w:styleId="Style14">
    <w:name w:val="Колонтитул_"/>
    <w:basedOn w:val="Style11"/>
    <w:qFormat/>
    <w:rPr>
      <w:rFonts w:ascii="Times New Roman" w:hAnsi="Times New Roman" w:cs="Times New Roman"/>
      <w:shd w:fill="FFFFFF" w:val="clear"/>
    </w:rPr>
  </w:style>
  <w:style w:type="character" w:styleId="20Exact">
    <w:name w:val="Основной текст (20) Exact"/>
    <w:basedOn w:val="Style11"/>
    <w:qFormat/>
    <w:rPr>
      <w:rFonts w:ascii="Arial" w:hAnsi="Arial" w:eastAsia="Times New Roman" w:cs="Arial"/>
      <w:sz w:val="18"/>
      <w:szCs w:val="18"/>
      <w:u w:val="none"/>
    </w:rPr>
  </w:style>
  <w:style w:type="character" w:styleId="Arial">
    <w:name w:val="Колонтитул + Arial"/>
    <w:basedOn w:val="Style14"/>
    <w:qFormat/>
    <w:rPr>
      <w:rFonts w:ascii="Arial" w:hAnsi="Arial" w:eastAsia="Times New Roman" w:cs="Arial"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0Exact">
    <w:name w:val="Основной текст (40) Exact"/>
    <w:basedOn w:val="Style11"/>
    <w:qFormat/>
    <w:rPr>
      <w:rFonts w:ascii="Arial" w:hAnsi="Arial" w:eastAsia="Times New Roman" w:cs="Arial"/>
      <w:sz w:val="20"/>
      <w:szCs w:val="20"/>
      <w:u w:val="none"/>
    </w:rPr>
  </w:style>
  <w:style w:type="character" w:styleId="33">
    <w:name w:val="Основной текст (33)_"/>
    <w:basedOn w:val="Style11"/>
    <w:qFormat/>
    <w:rPr>
      <w:rFonts w:ascii="Arial" w:hAnsi="Arial" w:eastAsia="Times New Roman" w:cs="Arial"/>
      <w:i/>
      <w:iCs/>
      <w:spacing w:val="20"/>
      <w:sz w:val="20"/>
      <w:szCs w:val="20"/>
      <w:shd w:fill="FFFFFF" w:val="clear"/>
    </w:rPr>
  </w:style>
  <w:style w:type="character" w:styleId="40">
    <w:name w:val="Основной текст (40)_"/>
    <w:basedOn w:val="Style11"/>
    <w:qFormat/>
    <w:rPr>
      <w:rFonts w:ascii="Arial" w:hAnsi="Arial" w:eastAsia="Times New Roman" w:cs="Arial"/>
      <w:sz w:val="20"/>
      <w:szCs w:val="20"/>
      <w:shd w:fill="FFFFFF" w:val="clear"/>
    </w:rPr>
  </w:style>
  <w:style w:type="character" w:styleId="20">
    <w:name w:val="Основной текст (20)_"/>
    <w:basedOn w:val="Style11"/>
    <w:qFormat/>
    <w:rPr>
      <w:rFonts w:ascii="Arial" w:hAnsi="Arial" w:eastAsia="Times New Roman" w:cs="Arial"/>
      <w:sz w:val="18"/>
      <w:szCs w:val="18"/>
      <w:shd w:fill="FFFFFF" w:val="clear"/>
    </w:rPr>
  </w:style>
  <w:style w:type="character" w:styleId="2">
    <w:name w:val="Колонтитул (2)_"/>
    <w:basedOn w:val="Style11"/>
    <w:qFormat/>
    <w:rPr>
      <w:rFonts w:ascii="Arial" w:hAnsi="Arial" w:eastAsia="Times New Roman" w:cs="Arial"/>
      <w:shd w:fill="FFFFFF" w:val="clear"/>
    </w:rPr>
  </w:style>
  <w:style w:type="character" w:styleId="330ptExact">
    <w:name w:val="Основной текст (33) + Интервал 0 pt Exact"/>
    <w:basedOn w:val="33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010pt">
    <w:name w:val="Основной текст (20) + 10 pt"/>
    <w:basedOn w:val="20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41ptExact">
    <w:name w:val="Основной текст (4) + Интервал 1 pt Exact"/>
    <w:basedOn w:val="41"/>
    <w:qFormat/>
    <w:rPr>
      <w:color w:val="000000"/>
      <w:spacing w:val="20"/>
      <w:w w:val="100"/>
      <w:position w:val="0"/>
      <w:sz w:val="16"/>
      <w:vertAlign w:val="baseline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</w:rPr>
  </w:style>
  <w:style w:type="character" w:styleId="21">
    <w:name w:val="Основной текст (2)_"/>
    <w:basedOn w:val="Style11"/>
    <w:qFormat/>
    <w:rPr>
      <w:rFonts w:ascii="Arial" w:hAnsi="Arial" w:eastAsia="Times New Roman" w:cs="Arial"/>
      <w:shd w:fill="FFFFFF" w:val="clear"/>
    </w:rPr>
  </w:style>
  <w:style w:type="character" w:styleId="2Exact">
    <w:name w:val="Основной текст (2) Exact"/>
    <w:basedOn w:val="Style11"/>
    <w:qFormat/>
    <w:rPr>
      <w:rFonts w:ascii="Arial" w:hAnsi="Arial" w:eastAsia="Times New Roman" w:cs="Arial"/>
      <w:u w:val="none"/>
    </w:rPr>
  </w:style>
  <w:style w:type="character" w:styleId="9Exact">
    <w:name w:val="Основной текст (9) Exact"/>
    <w:basedOn w:val="Style11"/>
    <w:qFormat/>
    <w:rPr>
      <w:rFonts w:ascii="Sylfaen" w:hAnsi="Sylfaen" w:eastAsia="Times New Roman" w:cs="Sylfaen"/>
      <w:sz w:val="14"/>
      <w:szCs w:val="14"/>
      <w:shd w:fill="FFFFFF" w:val="clear"/>
    </w:rPr>
  </w:style>
  <w:style w:type="character" w:styleId="30Exact">
    <w:name w:val="Основной текст (30) Exact"/>
    <w:basedOn w:val="Style11"/>
    <w:qFormat/>
    <w:rPr>
      <w:rFonts w:ascii="Arial" w:hAnsi="Arial" w:eastAsia="Times New Roman" w:cs="Arial"/>
      <w:sz w:val="12"/>
      <w:szCs w:val="12"/>
      <w:u w:val="none"/>
    </w:rPr>
  </w:style>
  <w:style w:type="character" w:styleId="28">
    <w:name w:val="Основной текст (28)_"/>
    <w:basedOn w:val="Style11"/>
    <w:qFormat/>
    <w:rPr>
      <w:rFonts w:ascii="Arial" w:hAnsi="Arial" w:eastAsia="Times New Roman" w:cs="Arial"/>
      <w:i/>
      <w:iCs/>
      <w:sz w:val="23"/>
      <w:szCs w:val="23"/>
      <w:shd w:fill="FFFFFF" w:val="clear"/>
    </w:rPr>
  </w:style>
  <w:style w:type="character" w:styleId="28Exact">
    <w:name w:val="Основной текст (28) Exact"/>
    <w:basedOn w:val="Style11"/>
    <w:qFormat/>
    <w:rPr>
      <w:rFonts w:ascii="Arial" w:hAnsi="Arial" w:eastAsia="Times New Roman" w:cs="Arial"/>
      <w:i/>
      <w:iCs/>
      <w:sz w:val="23"/>
      <w:szCs w:val="23"/>
      <w:u w:val="none"/>
    </w:rPr>
  </w:style>
  <w:style w:type="character" w:styleId="37Exact">
    <w:name w:val="Основной текст (37) Exact"/>
    <w:basedOn w:val="Style11"/>
    <w:qFormat/>
    <w:rPr>
      <w:rFonts w:ascii="Sylfaen" w:hAnsi="Sylfaen" w:eastAsia="Times New Roman" w:cs="Sylfaen"/>
      <w:i/>
      <w:iCs/>
      <w:sz w:val="13"/>
      <w:szCs w:val="13"/>
      <w:u w:val="none"/>
    </w:rPr>
  </w:style>
  <w:style w:type="character" w:styleId="46Exact">
    <w:name w:val="Основной текст (46) Exact"/>
    <w:basedOn w:val="Style11"/>
    <w:qFormat/>
    <w:rPr>
      <w:rFonts w:ascii="Sylfaen" w:hAnsi="Sylfaen" w:eastAsia="Times New Roman" w:cs="Sylfaen"/>
      <w:i/>
      <w:iCs/>
      <w:sz w:val="11"/>
      <w:szCs w:val="11"/>
      <w:u w:val="none"/>
    </w:rPr>
  </w:style>
  <w:style w:type="character" w:styleId="2812pt">
    <w:name w:val="Основной текст (28) + 12 pt"/>
    <w:basedOn w:val="2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37">
    <w:name w:val="Основной текст (37)_"/>
    <w:basedOn w:val="Style11"/>
    <w:qFormat/>
    <w:rPr>
      <w:rFonts w:ascii="Sylfaen" w:hAnsi="Sylfaen" w:eastAsia="Times New Roman" w:cs="Sylfaen"/>
      <w:i/>
      <w:iCs/>
      <w:sz w:val="13"/>
      <w:szCs w:val="13"/>
      <w:shd w:fill="FFFFFF" w:val="clear"/>
    </w:rPr>
  </w:style>
  <w:style w:type="character" w:styleId="377pt">
    <w:name w:val="Основной текст (37) + 7 pt"/>
    <w:basedOn w:val="37"/>
    <w:qFormat/>
    <w:rPr>
      <w:sz w:val="14"/>
      <w:szCs w:val="14"/>
      <w:lang w:val="en-US"/>
    </w:rPr>
  </w:style>
  <w:style w:type="character" w:styleId="211">
    <w:name w:val="Основной текст (2) + 11"/>
    <w:basedOn w:val="21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Sylfaen">
    <w:name w:val="Основной текст (2) + Sylfaen"/>
    <w:basedOn w:val="21"/>
    <w:qFormat/>
    <w:rPr>
      <w:rFonts w:ascii="Sylfaen" w:hAnsi="Sylfaen" w:cs="Sylfaen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2Sylfaen1">
    <w:name w:val="Основной текст (2) + Sylfaen1"/>
    <w:basedOn w:val="21"/>
    <w:qFormat/>
    <w:rPr>
      <w:rFonts w:ascii="Sylfaen" w:hAnsi="Sylfaen" w:cs="Sylfaen"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49Exact">
    <w:name w:val="Основной текст (49) Exact"/>
    <w:basedOn w:val="Style11"/>
    <w:qFormat/>
    <w:rPr>
      <w:rFonts w:ascii="Arial" w:hAnsi="Arial" w:eastAsia="Times New Roman" w:cs="Arial"/>
      <w:i/>
      <w:iCs/>
      <w:spacing w:val="40"/>
      <w:sz w:val="20"/>
      <w:szCs w:val="20"/>
      <w:shd w:fill="FFFFFF" w:val="clear"/>
    </w:rPr>
  </w:style>
  <w:style w:type="character" w:styleId="53Exact">
    <w:name w:val="Основной текст (53) Exact"/>
    <w:basedOn w:val="Style11"/>
    <w:qFormat/>
    <w:rPr>
      <w:rFonts w:ascii="Arial" w:hAnsi="Arial" w:eastAsia="Times New Roman" w:cs="Arial"/>
      <w:sz w:val="28"/>
      <w:szCs w:val="28"/>
      <w:shd w:fill="FFFFFF" w:val="clear"/>
      <w:lang w:val="en-US"/>
    </w:rPr>
  </w:style>
  <w:style w:type="character" w:styleId="40Sylfaen">
    <w:name w:val="Основной текст (40) + Sylfaen"/>
    <w:basedOn w:val="40"/>
    <w:qFormat/>
    <w:rPr>
      <w:rFonts w:ascii="Sylfaen" w:hAnsi="Sylfaen" w:cs="Sylfaen"/>
      <w:i/>
      <w:iCs/>
      <w:sz w:val="30"/>
      <w:szCs w:val="30"/>
      <w:u w:val="none"/>
    </w:rPr>
  </w:style>
  <w:style w:type="character" w:styleId="36">
    <w:name w:val="Основной текст (36)_"/>
    <w:basedOn w:val="Style11"/>
    <w:qFormat/>
    <w:rPr>
      <w:rFonts w:ascii="Arial" w:hAnsi="Arial" w:eastAsia="Times New Roman" w:cs="Arial"/>
      <w:i/>
      <w:iCs/>
      <w:spacing w:val="-10"/>
      <w:sz w:val="36"/>
      <w:szCs w:val="36"/>
      <w:shd w:fill="FFFFFF" w:val="clear"/>
      <w:lang w:val="en-US"/>
    </w:rPr>
  </w:style>
  <w:style w:type="character" w:styleId="32">
    <w:name w:val="Основной текст (32)_"/>
    <w:basedOn w:val="Style11"/>
    <w:qFormat/>
    <w:rPr>
      <w:rFonts w:ascii="Sylfaen" w:hAnsi="Sylfaen" w:eastAsia="Times New Roman" w:cs="Sylfaen"/>
      <w:i/>
      <w:iCs/>
      <w:sz w:val="30"/>
      <w:szCs w:val="30"/>
      <w:shd w:fill="FFFFFF" w:val="clear"/>
    </w:rPr>
  </w:style>
  <w:style w:type="character" w:styleId="46">
    <w:name w:val="Основной текст (46)_"/>
    <w:basedOn w:val="Style11"/>
    <w:qFormat/>
    <w:rPr>
      <w:rFonts w:ascii="Sylfaen" w:hAnsi="Sylfaen" w:eastAsia="Times New Roman" w:cs="Sylfaen"/>
      <w:i/>
      <w:iCs/>
      <w:sz w:val="11"/>
      <w:szCs w:val="11"/>
      <w:shd w:fill="FFFFFF" w:val="clear"/>
    </w:rPr>
  </w:style>
  <w:style w:type="character" w:styleId="10">
    <w:name w:val="Основной текст (10)_"/>
    <w:basedOn w:val="Style11"/>
    <w:qFormat/>
    <w:rPr>
      <w:rFonts w:ascii="Arial" w:hAnsi="Arial" w:eastAsia="Times New Roman" w:cs="Arial"/>
      <w:sz w:val="16"/>
      <w:szCs w:val="16"/>
      <w:shd w:fill="FFFFFF" w:val="clear"/>
    </w:rPr>
  </w:style>
  <w:style w:type="character" w:styleId="79Exact">
    <w:name w:val="Основной текст (79) Exact"/>
    <w:basedOn w:val="Style11"/>
    <w:qFormat/>
    <w:rPr>
      <w:rFonts w:ascii="Arial" w:hAnsi="Arial" w:eastAsia="Times New Roman" w:cs="Arial"/>
      <w:i/>
      <w:iCs/>
      <w:spacing w:val="20"/>
      <w:sz w:val="30"/>
      <w:szCs w:val="30"/>
      <w:shd w:fill="FFFFFF" w:val="clear"/>
      <w:lang w:val="en-US"/>
    </w:rPr>
  </w:style>
  <w:style w:type="character" w:styleId="79TimesNewRoman">
    <w:name w:val="Основной текст (79) + Times New Roman"/>
    <w:basedOn w:val="79Exact"/>
    <w:qFormat/>
    <w:rPr>
      <w:rFonts w:ascii="Times New Roman" w:hAnsi="Times New Roman" w:cs="Times New Roman"/>
      <w:b/>
      <w:bCs/>
      <w:color w:val="000000"/>
      <w:w w:val="100"/>
      <w:position w:val="0"/>
      <w:sz w:val="36"/>
      <w:sz w:val="36"/>
      <w:szCs w:val="36"/>
      <w:vertAlign w:val="baseline"/>
    </w:rPr>
  </w:style>
  <w:style w:type="character" w:styleId="37Arial">
    <w:name w:val="Основной текст (37) + Arial"/>
    <w:basedOn w:val="37"/>
    <w:qFormat/>
    <w:rPr>
      <w:rFonts w:ascii="Arial" w:hAnsi="Arial" w:cs="Arial"/>
      <w:color w:val="000000"/>
      <w:spacing w:val="20"/>
      <w:w w:val="100"/>
      <w:position w:val="0"/>
      <w:sz w:val="30"/>
      <w:sz w:val="30"/>
      <w:szCs w:val="30"/>
      <w:vertAlign w:val="baseline"/>
      <w:lang w:val="ru-RU"/>
    </w:rPr>
  </w:style>
  <w:style w:type="character" w:styleId="492ptExact">
    <w:name w:val="Основной текст (49) + Интервал -2 pt Exact"/>
    <w:basedOn w:val="49Exact"/>
    <w:qFormat/>
    <w:rPr>
      <w:color w:val="000000"/>
      <w:spacing w:val="-40"/>
      <w:w w:val="100"/>
      <w:position w:val="0"/>
      <w:sz w:val="20"/>
      <w:vertAlign w:val="baseline"/>
      <w:lang w:val="en-US"/>
    </w:rPr>
  </w:style>
  <w:style w:type="character" w:styleId="360ptExact">
    <w:name w:val="Основной текст (36) + Интервал 0 pt Exact"/>
    <w:basedOn w:val="36"/>
    <w:qFormat/>
    <w:rPr>
      <w:color w:val="000000"/>
      <w:spacing w:val="0"/>
      <w:w w:val="100"/>
      <w:position w:val="0"/>
      <w:sz w:val="36"/>
      <w:vertAlign w:val="baseline"/>
    </w:rPr>
  </w:style>
  <w:style w:type="character" w:styleId="3614pt">
    <w:name w:val="Основной текст (36) + 14 pt"/>
    <w:basedOn w:val="36"/>
    <w:qFormat/>
    <w:rPr>
      <w:color w:val="000000"/>
      <w:spacing w:val="-20"/>
      <w:w w:val="100"/>
      <w:position w:val="0"/>
      <w:sz w:val="28"/>
      <w:sz w:val="28"/>
      <w:szCs w:val="28"/>
      <w:vertAlign w:val="baseline"/>
      <w:lang w:val="ru-RU"/>
    </w:rPr>
  </w:style>
  <w:style w:type="character" w:styleId="531ptExact">
    <w:name w:val="Основной текст (53) + Интервал -1 pt Exact"/>
    <w:basedOn w:val="53Exact"/>
    <w:qFormat/>
    <w:rPr>
      <w:color w:val="000000"/>
      <w:spacing w:val="-20"/>
      <w:w w:val="100"/>
      <w:position w:val="0"/>
      <w:sz w:val="28"/>
      <w:vertAlign w:val="baseline"/>
      <w:lang w:val="ru-RU"/>
    </w:rPr>
  </w:style>
  <w:style w:type="character" w:styleId="5318pt">
    <w:name w:val="Основной текст (53) + 18 pt"/>
    <w:basedOn w:val="53Exact"/>
    <w:qFormat/>
    <w:rPr>
      <w:i/>
      <w:iCs/>
      <w:color w:val="000000"/>
      <w:spacing w:val="0"/>
      <w:w w:val="100"/>
      <w:position w:val="0"/>
      <w:sz w:val="36"/>
      <w:sz w:val="36"/>
      <w:szCs w:val="36"/>
      <w:vertAlign w:val="baseline"/>
    </w:rPr>
  </w:style>
  <w:style w:type="character" w:styleId="80Exact">
    <w:name w:val="Основной текст (80) Exact"/>
    <w:basedOn w:val="Style11"/>
    <w:qFormat/>
    <w:rPr>
      <w:rFonts w:ascii="Arial" w:hAnsi="Arial" w:eastAsia="Times New Roman" w:cs="Arial"/>
      <w:spacing w:val="20"/>
      <w:sz w:val="21"/>
      <w:szCs w:val="21"/>
      <w:shd w:fill="FFFFFF" w:val="clear"/>
      <w:lang w:val="en-US"/>
    </w:rPr>
  </w:style>
  <w:style w:type="character" w:styleId="8015pt">
    <w:name w:val="Основной текст (80) + 15 pt"/>
    <w:basedOn w:val="80Exact"/>
    <w:qFormat/>
    <w:rPr>
      <w:b/>
      <w:bCs/>
      <w:i/>
      <w:iCs/>
      <w:color w:val="000000"/>
      <w:spacing w:val="0"/>
      <w:w w:val="100"/>
      <w:position w:val="0"/>
      <w:sz w:val="30"/>
      <w:sz w:val="30"/>
      <w:szCs w:val="30"/>
      <w:vertAlign w:val="baseline"/>
    </w:rPr>
  </w:style>
  <w:style w:type="character" w:styleId="800ptExact">
    <w:name w:val="Основной текст (80) + Интервал 0 pt Exact"/>
    <w:basedOn w:val="80Exact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7Exact1">
    <w:name w:val="Основной текст (37) + Малые прописные Exact"/>
    <w:basedOn w:val="37"/>
    <w:qFormat/>
    <w:rPr>
      <w:smallCaps/>
      <w:color w:val="000000"/>
      <w:spacing w:val="0"/>
      <w:w w:val="100"/>
      <w:position w:val="0"/>
      <w:sz w:val="13"/>
      <w:vertAlign w:val="baseline"/>
      <w:lang w:val="en-US"/>
    </w:rPr>
  </w:style>
  <w:style w:type="character" w:styleId="7Exact">
    <w:name w:val="Подпись к картинке (7) Exact"/>
    <w:basedOn w:val="Style11"/>
    <w:qFormat/>
    <w:rPr>
      <w:rFonts w:ascii="Sylfaen" w:hAnsi="Sylfaen" w:eastAsia="Times New Roman" w:cs="Sylfaen"/>
      <w:sz w:val="14"/>
      <w:szCs w:val="14"/>
      <w:shd w:fill="FFFFFF" w:val="clear"/>
      <w:lang w:val="en-US"/>
    </w:rPr>
  </w:style>
  <w:style w:type="character" w:styleId="76">
    <w:name w:val="Подпись к картинке (7) + 6"/>
    <w:basedOn w:val="7Exact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8Exact">
    <w:name w:val="Подпись к картинке (8) Exact"/>
    <w:basedOn w:val="Style11"/>
    <w:qFormat/>
    <w:rPr>
      <w:rFonts w:ascii="Sylfaen" w:hAnsi="Sylfaen" w:eastAsia="Times New Roman" w:cs="Sylfaen"/>
      <w:i/>
      <w:iCs/>
      <w:sz w:val="13"/>
      <w:szCs w:val="13"/>
      <w:shd w:fill="FFFFFF" w:val="clear"/>
    </w:rPr>
  </w:style>
  <w:style w:type="character" w:styleId="8Arial">
    <w:name w:val="Подпись к картинке (8) + Arial"/>
    <w:basedOn w:val="8Exact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en-US"/>
    </w:rPr>
  </w:style>
  <w:style w:type="character" w:styleId="87pt">
    <w:name w:val="Подпись к картинке (8) + 7 pt"/>
    <w:basedOn w:val="8Exact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8Arial1">
    <w:name w:val="Подпись к картинке (8) + Arial1"/>
    <w:basedOn w:val="8Exact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0ptExact">
    <w:name w:val="Основной текст (10) + Интервал 0 pt Exact"/>
    <w:basedOn w:val="10"/>
    <w:qFormat/>
    <w:rPr>
      <w:color w:val="000000"/>
      <w:spacing w:val="10"/>
      <w:w w:val="100"/>
      <w:position w:val="0"/>
      <w:sz w:val="16"/>
      <w:vertAlign w:val="baseline"/>
      <w:lang w:val="en-US"/>
    </w:rPr>
  </w:style>
  <w:style w:type="character" w:styleId="2815ptExact">
    <w:name w:val="Основной текст (28) + 15 pt Exact"/>
    <w:basedOn w:val="28"/>
    <w:qFormat/>
    <w:rPr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en-US"/>
    </w:rPr>
  </w:style>
  <w:style w:type="character" w:styleId="81Exact">
    <w:name w:val="Основной текст (81) Exact"/>
    <w:basedOn w:val="Style11"/>
    <w:qFormat/>
    <w:rPr>
      <w:rFonts w:ascii="Arial" w:hAnsi="Arial" w:eastAsia="Times New Roman" w:cs="Arial"/>
      <w:i/>
      <w:iCs/>
      <w:shd w:fill="FFFFFF" w:val="clear"/>
    </w:rPr>
  </w:style>
  <w:style w:type="character" w:styleId="80Sylfaen">
    <w:name w:val="Основной текст (80) + Sylfaen"/>
    <w:basedOn w:val="80Exact"/>
    <w:qFormat/>
    <w:rPr>
      <w:rFonts w:ascii="Sylfaen" w:hAnsi="Sylfaen" w:cs="Sylfaen"/>
      <w:i/>
      <w:iCs/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80Sylfaen1">
    <w:name w:val="Основной текст (80) + Sylfaen1"/>
    <w:basedOn w:val="80Exact"/>
    <w:qFormat/>
    <w:rPr>
      <w:rFonts w:ascii="Sylfaen" w:hAnsi="Sylfaen" w:cs="Sylfaen"/>
      <w:i/>
      <w:iCs/>
      <w:color w:val="000000"/>
      <w:spacing w:val="0"/>
      <w:w w:val="100"/>
      <w:position w:val="0"/>
      <w:sz w:val="30"/>
      <w:sz w:val="30"/>
      <w:szCs w:val="30"/>
      <w:vertAlign w:val="baseline"/>
      <w:lang w:val="ru-RU"/>
    </w:rPr>
  </w:style>
  <w:style w:type="character" w:styleId="3715ptExact">
    <w:name w:val="Основной текст (37) + 15 pt Exact"/>
    <w:basedOn w:val="37"/>
    <w:qFormat/>
    <w:rPr>
      <w:color w:val="000000"/>
      <w:spacing w:val="0"/>
      <w:w w:val="100"/>
      <w:position w:val="0"/>
      <w:sz w:val="30"/>
      <w:sz w:val="30"/>
      <w:szCs w:val="30"/>
      <w:vertAlign w:val="baseline"/>
      <w:lang w:val="en-US"/>
    </w:rPr>
  </w:style>
  <w:style w:type="character" w:styleId="37Arial6">
    <w:name w:val="Основной текст (37) + Arial6"/>
    <w:basedOn w:val="37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en-US"/>
    </w:rPr>
  </w:style>
  <w:style w:type="character" w:styleId="37Arial5">
    <w:name w:val="Основной текст (37) + Arial5"/>
    <w:basedOn w:val="37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vertAlign w:val="baseline"/>
      <w:lang w:val="en-US"/>
    </w:rPr>
  </w:style>
  <w:style w:type="character" w:styleId="32Exact">
    <w:name w:val="Основной текст (32) Exact"/>
    <w:basedOn w:val="32"/>
    <w:qFormat/>
    <w:rPr>
      <w:color w:val="000000"/>
      <w:w w:val="100"/>
      <w:position w:val="0"/>
      <w:sz w:val="30"/>
      <w:vertAlign w:val="baseline"/>
      <w:lang w:val="ru-RU"/>
    </w:rPr>
  </w:style>
  <w:style w:type="character" w:styleId="96">
    <w:name w:val="Основной текст (9) + 6"/>
    <w:basedOn w:val="9Exact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83Exact">
    <w:name w:val="Основной текст (83) Exact"/>
    <w:basedOn w:val="Style11"/>
    <w:qFormat/>
    <w:rPr>
      <w:rFonts w:ascii="Arial" w:hAnsi="Arial" w:eastAsia="Times New Roman" w:cs="Arial"/>
      <w:sz w:val="17"/>
      <w:szCs w:val="17"/>
      <w:shd w:fill="FFFFFF" w:val="clear"/>
      <w:lang w:val="en-US"/>
    </w:rPr>
  </w:style>
  <w:style w:type="character" w:styleId="83Exact1">
    <w:name w:val="Основной текст (83) + Малые прописные Exact"/>
    <w:basedOn w:val="83Exact"/>
    <w:qFormat/>
    <w:rPr>
      <w:smallCaps/>
      <w:color w:val="000000"/>
      <w:spacing w:val="0"/>
      <w:w w:val="100"/>
      <w:position w:val="0"/>
      <w:sz w:val="17"/>
      <w:vertAlign w:val="baseline"/>
    </w:rPr>
  </w:style>
  <w:style w:type="character" w:styleId="30">
    <w:name w:val="Основной текст (30)_"/>
    <w:basedOn w:val="Style11"/>
    <w:qFormat/>
    <w:rPr>
      <w:rFonts w:ascii="Arial" w:hAnsi="Arial" w:eastAsia="Times New Roman" w:cs="Arial"/>
      <w:sz w:val="12"/>
      <w:szCs w:val="12"/>
      <w:shd w:fill="FFFFFF" w:val="clear"/>
      <w:lang w:val="en-US"/>
    </w:rPr>
  </w:style>
  <w:style w:type="character" w:styleId="305pt">
    <w:name w:val="Основной текст (30) + 5 pt"/>
    <w:basedOn w:val="30"/>
    <w:qFormat/>
    <w:rPr>
      <w:i/>
      <w:iCs/>
      <w:spacing w:val="10"/>
      <w:sz w:val="10"/>
      <w:szCs w:val="10"/>
    </w:rPr>
  </w:style>
  <w:style w:type="character" w:styleId="405pt">
    <w:name w:val="Основной текст (40) + 5 pt"/>
    <w:basedOn w:val="40"/>
    <w:qFormat/>
    <w:rPr>
      <w:i/>
      <w:iCs/>
      <w:color w:val="000000"/>
      <w:spacing w:val="1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82Exact">
    <w:name w:val="Основной текст (82) Exact"/>
    <w:basedOn w:val="Style11"/>
    <w:qFormat/>
    <w:rPr>
      <w:rFonts w:ascii="Arial" w:hAnsi="Arial" w:eastAsia="Times New Roman" w:cs="Arial"/>
      <w:i/>
      <w:iCs/>
      <w:spacing w:val="10"/>
      <w:sz w:val="10"/>
      <w:szCs w:val="10"/>
      <w:u w:val="none"/>
      <w:lang w:val="en-US"/>
    </w:rPr>
  </w:style>
  <w:style w:type="character" w:styleId="84Exact">
    <w:name w:val="Основной текст (84) Exact"/>
    <w:basedOn w:val="Style11"/>
    <w:qFormat/>
    <w:rPr>
      <w:rFonts w:ascii="Sylfaen" w:hAnsi="Sylfaen" w:eastAsia="Times New Roman" w:cs="Sylfaen"/>
      <w:b/>
      <w:bCs/>
      <w:spacing w:val="20"/>
      <w:sz w:val="21"/>
      <w:szCs w:val="21"/>
      <w:u w:val="none"/>
    </w:rPr>
  </w:style>
  <w:style w:type="character" w:styleId="84">
    <w:name w:val="Основной текст (84)_"/>
    <w:basedOn w:val="Style11"/>
    <w:qFormat/>
    <w:rPr>
      <w:rFonts w:ascii="Sylfaen" w:hAnsi="Sylfaen" w:eastAsia="Times New Roman" w:cs="Sylfaen"/>
      <w:b/>
      <w:bCs/>
      <w:spacing w:val="20"/>
      <w:sz w:val="21"/>
      <w:szCs w:val="21"/>
      <w:shd w:fill="FFFFFF" w:val="clear"/>
    </w:rPr>
  </w:style>
  <w:style w:type="character" w:styleId="84Arial">
    <w:name w:val="Основной текст (84) + Arial"/>
    <w:basedOn w:val="84"/>
    <w:qFormat/>
    <w:rPr>
      <w:rFonts w:ascii="Arial" w:hAnsi="Arial" w:cs="Arial"/>
      <w:spacing w:val="0"/>
    </w:rPr>
  </w:style>
  <w:style w:type="character" w:styleId="40Sylfaen1">
    <w:name w:val="Основной текст (40) + Sylfaen1"/>
    <w:basedOn w:val="40"/>
    <w:qFormat/>
    <w:rPr>
      <w:rFonts w:ascii="Sylfaen" w:hAnsi="Sylfaen" w:cs="Sylfaen"/>
      <w:b/>
      <w:bCs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010">
    <w:name w:val="Основной текст (40) + 10"/>
    <w:basedOn w:val="40"/>
    <w:qFormat/>
    <w:rPr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6Exact">
    <w:name w:val="Основной текст (86) Exact"/>
    <w:basedOn w:val="Style11"/>
    <w:qFormat/>
    <w:rPr>
      <w:rFonts w:ascii="Lucida Sans Unicode" w:hAnsi="Lucida Sans Unicode" w:eastAsia="Times New Roman" w:cs="Lucida Sans Unicode"/>
      <w:i/>
      <w:iCs/>
      <w:sz w:val="19"/>
      <w:szCs w:val="19"/>
      <w:shd w:fill="FFFFFF" w:val="clear"/>
      <w:lang w:val="en-US"/>
    </w:rPr>
  </w:style>
  <w:style w:type="character" w:styleId="85Exact">
    <w:name w:val="Основной текст (85) Exact"/>
    <w:basedOn w:val="Style11"/>
    <w:qFormat/>
    <w:rPr>
      <w:rFonts w:ascii="Arial" w:hAnsi="Arial" w:eastAsia="Times New Roman" w:cs="Arial"/>
      <w:sz w:val="13"/>
      <w:szCs w:val="13"/>
      <w:u w:val="none"/>
      <w:lang w:val="en-US"/>
    </w:rPr>
  </w:style>
  <w:style w:type="character" w:styleId="85">
    <w:name w:val="Основной текст (85)_"/>
    <w:basedOn w:val="Style11"/>
    <w:qFormat/>
    <w:rPr>
      <w:rFonts w:ascii="Arial" w:hAnsi="Arial" w:eastAsia="Times New Roman" w:cs="Arial"/>
      <w:sz w:val="13"/>
      <w:szCs w:val="13"/>
      <w:shd w:fill="FFFFFF" w:val="clear"/>
      <w:lang w:val="en-US"/>
    </w:rPr>
  </w:style>
  <w:style w:type="character" w:styleId="85Sylfaen">
    <w:name w:val="Основной текст (85) + Sylfaen"/>
    <w:basedOn w:val="85"/>
    <w:qFormat/>
    <w:rPr>
      <w:rFonts w:ascii="Sylfaen" w:hAnsi="Sylfaen" w:cs="Sylfaen"/>
      <w:b/>
      <w:bCs/>
      <w:i/>
      <w:iCs/>
      <w:w w:val="120"/>
      <w:sz w:val="14"/>
      <w:szCs w:val="14"/>
    </w:rPr>
  </w:style>
  <w:style w:type="character" w:styleId="87Exact">
    <w:name w:val="Основной текст (87) Exact"/>
    <w:basedOn w:val="Style11"/>
    <w:qFormat/>
    <w:rPr>
      <w:rFonts w:ascii="Sylfaen" w:hAnsi="Sylfaen" w:eastAsia="Times New Roman" w:cs="Sylfaen"/>
      <w:i/>
      <w:iCs/>
      <w:w w:val="120"/>
      <w:sz w:val="14"/>
      <w:szCs w:val="14"/>
      <w:shd w:fill="FFFFFF" w:val="clear"/>
      <w:lang w:val="en-US"/>
    </w:rPr>
  </w:style>
  <w:style w:type="character" w:styleId="87Arial">
    <w:name w:val="Основной текст (87) + Arial"/>
    <w:basedOn w:val="87Exact"/>
    <w:qFormat/>
    <w:rPr>
      <w:rFonts w:ascii="Arial" w:hAnsi="Arial" w:cs="Arial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88Exact">
    <w:name w:val="Основной текст (88) Exact"/>
    <w:basedOn w:val="Style11"/>
    <w:qFormat/>
    <w:rPr>
      <w:rFonts w:ascii="Times New Roman" w:hAnsi="Times New Roman" w:cs="Times New Roman"/>
      <w:i/>
      <w:iCs/>
      <w:sz w:val="14"/>
      <w:szCs w:val="14"/>
      <w:shd w:fill="FFFFFF" w:val="clear"/>
    </w:rPr>
  </w:style>
  <w:style w:type="character" w:styleId="89Exact">
    <w:name w:val="Основной текст (89) Exact"/>
    <w:basedOn w:val="Style11"/>
    <w:qFormat/>
    <w:rPr>
      <w:rFonts w:ascii="Arial" w:hAnsi="Arial" w:eastAsia="Times New Roman" w:cs="Arial"/>
      <w:i/>
      <w:iCs/>
      <w:spacing w:val="-10"/>
      <w:sz w:val="28"/>
      <w:szCs w:val="28"/>
      <w:shd w:fill="FFFFFF" w:val="clear"/>
      <w:lang w:val="en-US"/>
    </w:rPr>
  </w:style>
  <w:style w:type="character" w:styleId="90Exact">
    <w:name w:val="Основной текст (90) Exact"/>
    <w:basedOn w:val="Style11"/>
    <w:qFormat/>
    <w:rPr>
      <w:rFonts w:ascii="Arial" w:hAnsi="Arial" w:eastAsia="Times New Roman" w:cs="Arial"/>
      <w:sz w:val="10"/>
      <w:szCs w:val="10"/>
      <w:shd w:fill="FFFFFF" w:val="clear"/>
      <w:lang w:val="en-US"/>
    </w:rPr>
  </w:style>
  <w:style w:type="character" w:styleId="90Sylfaen">
    <w:name w:val="Основной текст (90) + Sylfaen"/>
    <w:basedOn w:val="90Exact"/>
    <w:qFormat/>
    <w:rPr>
      <w:rFonts w:ascii="Sylfaen" w:hAnsi="Sylfaen" w:cs="Sylfaen"/>
      <w:i/>
      <w:iCs/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90Sylfaen1">
    <w:name w:val="Основной текст (90) + Sylfaen1"/>
    <w:basedOn w:val="90Exact"/>
    <w:qFormat/>
    <w:rPr>
      <w:rFonts w:ascii="Sylfaen" w:hAnsi="Sylfaen" w:cs="Sylfaen"/>
      <w:color w:val="000000"/>
      <w:spacing w:val="0"/>
      <w:w w:val="100"/>
      <w:position w:val="0"/>
      <w:sz w:val="14"/>
      <w:sz w:val="14"/>
      <w:szCs w:val="14"/>
      <w:vertAlign w:val="baseline"/>
    </w:rPr>
  </w:style>
  <w:style w:type="character" w:styleId="91Exact">
    <w:name w:val="Основной текст (91) Exact"/>
    <w:basedOn w:val="Style11"/>
    <w:qFormat/>
    <w:rPr>
      <w:rFonts w:ascii="Arial" w:hAnsi="Arial" w:eastAsia="Times New Roman" w:cs="Arial"/>
      <w:shd w:fill="FFFFFF" w:val="clear"/>
      <w:lang w:val="en-US"/>
    </w:rPr>
  </w:style>
  <w:style w:type="character" w:styleId="9114pt">
    <w:name w:val="Основной текст (91) + 14 pt"/>
    <w:basedOn w:val="91Exac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</w:rPr>
  </w:style>
  <w:style w:type="character" w:styleId="37Arial4">
    <w:name w:val="Основной текст (37) + Arial4"/>
    <w:basedOn w:val="37"/>
    <w:qFormat/>
    <w:rPr>
      <w:rFonts w:ascii="Arial" w:hAnsi="Arial" w:cs="Arial"/>
      <w:color w:val="000000"/>
      <w:spacing w:val="0"/>
      <w:w w:val="100"/>
      <w:position w:val="0"/>
      <w:sz w:val="10"/>
      <w:sz w:val="10"/>
      <w:szCs w:val="10"/>
      <w:vertAlign w:val="baseline"/>
      <w:lang w:val="en-US"/>
    </w:rPr>
  </w:style>
  <w:style w:type="character" w:styleId="37Arial3">
    <w:name w:val="Основной текст (37) + Arial3"/>
    <w:basedOn w:val="37"/>
    <w:qFormat/>
    <w:rPr>
      <w:rFonts w:ascii="Arial" w:hAnsi="Arial" w:cs="Arial"/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37Arial2">
    <w:name w:val="Основной текст (37) + Arial2"/>
    <w:basedOn w:val="37"/>
    <w:qFormat/>
    <w:rPr>
      <w:rFonts w:ascii="Arial" w:hAnsi="Arial" w:cs="Arial"/>
      <w:color w:val="000000"/>
      <w:spacing w:val="-10"/>
      <w:w w:val="100"/>
      <w:position w:val="0"/>
      <w:sz w:val="28"/>
      <w:sz w:val="28"/>
      <w:szCs w:val="28"/>
      <w:vertAlign w:val="baseline"/>
      <w:lang w:val="en-US"/>
    </w:rPr>
  </w:style>
  <w:style w:type="character" w:styleId="93Exact">
    <w:name w:val="Основной текст (93) Exact"/>
    <w:basedOn w:val="Style11"/>
    <w:qFormat/>
    <w:rPr>
      <w:rFonts w:ascii="Corbel" w:hAnsi="Corbel" w:eastAsia="Times New Roman" w:cs="Corbel"/>
      <w:i/>
      <w:iCs/>
      <w:sz w:val="38"/>
      <w:szCs w:val="38"/>
      <w:shd w:fill="FFFFFF" w:val="clear"/>
    </w:rPr>
  </w:style>
  <w:style w:type="character" w:styleId="93Verdana">
    <w:name w:val="Основной текст (93) + Verdana"/>
    <w:basedOn w:val="93Exact"/>
    <w:qFormat/>
    <w:rPr>
      <w:rFonts w:ascii="Verdana" w:hAnsi="Verdana" w:cs="Verdana"/>
      <w:b/>
      <w:bCs/>
      <w:color w:val="000000"/>
      <w:spacing w:val="40"/>
      <w:w w:val="100"/>
      <w:position w:val="0"/>
      <w:sz w:val="17"/>
      <w:sz w:val="17"/>
      <w:szCs w:val="17"/>
      <w:vertAlign w:val="baseline"/>
      <w:lang w:val="ru-RU"/>
    </w:rPr>
  </w:style>
  <w:style w:type="character" w:styleId="93ArialNarrow">
    <w:name w:val="Основной текст (93) + Arial Narrow"/>
    <w:basedOn w:val="93Exact"/>
    <w:qFormat/>
    <w:rPr>
      <w:rFonts w:ascii="Arial Narrow" w:hAnsi="Arial Narrow" w:cs="Arial Narrow"/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94Exact">
    <w:name w:val="Основной текст (94) Exact"/>
    <w:basedOn w:val="Style11"/>
    <w:qFormat/>
    <w:rPr>
      <w:rFonts w:ascii="Arial" w:hAnsi="Arial" w:eastAsia="Times New Roman" w:cs="Arial"/>
      <w:sz w:val="21"/>
      <w:szCs w:val="21"/>
      <w:shd w:fill="FFFFFF" w:val="clear"/>
    </w:rPr>
  </w:style>
  <w:style w:type="character" w:styleId="94Corbel">
    <w:name w:val="Основной текст (94) + Corbel"/>
    <w:basedOn w:val="94Exact"/>
    <w:qFormat/>
    <w:rPr>
      <w:rFonts w:ascii="Corbel" w:hAnsi="Corbel" w:cs="Corbel"/>
      <w:i/>
      <w:iCs/>
      <w:color w:val="000000"/>
      <w:spacing w:val="0"/>
      <w:w w:val="100"/>
      <w:position w:val="0"/>
      <w:sz w:val="38"/>
      <w:sz w:val="38"/>
      <w:szCs w:val="38"/>
      <w:vertAlign w:val="baseline"/>
      <w:lang w:val="en-US"/>
    </w:rPr>
  </w:style>
  <w:style w:type="character" w:styleId="948pt">
    <w:name w:val="Основной текст (94) + 8 pt"/>
    <w:basedOn w:val="94Exac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94Sylfaen">
    <w:name w:val="Основной текст (94) + Sylfaen"/>
    <w:basedOn w:val="94Exact"/>
    <w:qFormat/>
    <w:rPr>
      <w:rFonts w:ascii="Sylfaen" w:hAnsi="Sylfaen" w:cs="Sylfaen"/>
      <w:b/>
      <w:bCs/>
      <w:color w:val="000000"/>
      <w:spacing w:val="20"/>
      <w:w w:val="100"/>
      <w:position w:val="0"/>
      <w:sz w:val="21"/>
      <w:vertAlign w:val="baseline"/>
      <w:lang w:val="ru-RU"/>
    </w:rPr>
  </w:style>
  <w:style w:type="character" w:styleId="371ptExact">
    <w:name w:val="Основной текст (37) + Интервал -1 pt Exact"/>
    <w:basedOn w:val="37"/>
    <w:qFormat/>
    <w:rPr>
      <w:color w:val="000000"/>
      <w:spacing w:val="-20"/>
      <w:w w:val="100"/>
      <w:position w:val="0"/>
      <w:sz w:val="13"/>
      <w:vertAlign w:val="baseline"/>
      <w:lang w:val="en-US"/>
    </w:rPr>
  </w:style>
  <w:style w:type="character" w:styleId="37Arial1">
    <w:name w:val="Основной текст (37) + Arial1"/>
    <w:basedOn w:val="37"/>
    <w:qFormat/>
    <w:rPr>
      <w:rFonts w:ascii="Arial" w:hAnsi="Arial" w:cs="Arial"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82">
    <w:name w:val="Основной текст (82)_"/>
    <w:basedOn w:val="Style11"/>
    <w:qFormat/>
    <w:rPr>
      <w:rFonts w:ascii="Arial" w:hAnsi="Arial" w:eastAsia="Times New Roman" w:cs="Arial"/>
      <w:i/>
      <w:iCs/>
      <w:spacing w:val="10"/>
      <w:sz w:val="10"/>
      <w:szCs w:val="10"/>
      <w:shd w:fill="FFFFFF" w:val="clear"/>
    </w:rPr>
  </w:style>
  <w:style w:type="character" w:styleId="2Exact1">
    <w:name w:val="Подпись к картинке (2) Exact"/>
    <w:basedOn w:val="Style11"/>
    <w:qFormat/>
    <w:rPr>
      <w:rFonts w:ascii="Arial" w:hAnsi="Arial" w:eastAsia="Times New Roman" w:cs="Arial"/>
      <w:sz w:val="20"/>
      <w:szCs w:val="20"/>
      <w:u w:val="none"/>
    </w:rPr>
  </w:style>
  <w:style w:type="character" w:styleId="22">
    <w:name w:val="Подпись к картинке (2)_"/>
    <w:basedOn w:val="Style11"/>
    <w:qFormat/>
    <w:rPr>
      <w:rFonts w:ascii="Arial" w:hAnsi="Arial" w:eastAsia="Times New Roman" w:cs="Arial"/>
      <w:sz w:val="20"/>
      <w:szCs w:val="20"/>
      <w:shd w:fill="FFFFFF" w:val="clear"/>
    </w:rPr>
  </w:style>
  <w:style w:type="character" w:styleId="55">
    <w:name w:val="Основной текст (55)_"/>
    <w:basedOn w:val="Style11"/>
    <w:qFormat/>
    <w:rPr>
      <w:rFonts w:ascii="Arial" w:hAnsi="Arial" w:eastAsia="Times New Roman" w:cs="Arial"/>
      <w:sz w:val="23"/>
      <w:szCs w:val="23"/>
      <w:shd w:fill="FFFFFF" w:val="clear"/>
    </w:rPr>
  </w:style>
  <w:style w:type="character" w:styleId="550ptExact">
    <w:name w:val="Основной текст (55) + Интервал 0 pt Exact"/>
    <w:basedOn w:val="55"/>
    <w:qFormat/>
    <w:rPr>
      <w:spacing w:val="-10"/>
    </w:rPr>
  </w:style>
  <w:style w:type="character" w:styleId="Style15">
    <w:name w:val="Табличный Знак"/>
    <w:basedOn w:val="Style11"/>
    <w:qFormat/>
    <w:rPr>
      <w:rFonts w:ascii="Times New Roman" w:hAnsi="Times New Roman" w:cs="Times New Roman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before="0" w:after="0"/>
      <w:ind w:hanging="0"/>
    </w:pPr>
    <w:rPr>
      <w:b/>
      <w:iCs/>
      <w:sz w:val="20"/>
      <w:szCs w:val="18"/>
    </w:rPr>
  </w:style>
  <w:style w:type="paragraph" w:styleId="Style17">
    <w:name w:val="Другое"/>
    <w:basedOn w:val="Normal"/>
    <w:qFormat/>
    <w:pPr>
      <w:widowControl w:val="false"/>
      <w:shd w:fill="FFFFFF" w:val="clear"/>
      <w:spacing w:before="0" w:after="0"/>
      <w:ind w:hanging="0"/>
      <w:jc w:val="center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color w:val="000000"/>
      <w:sz w:val="10"/>
      <w:szCs w:val="1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color w:val="000000"/>
      <w:sz w:val="10"/>
      <w:szCs w:val="1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color w:val="000000"/>
      <w:sz w:val="10"/>
      <w:szCs w:val="1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before="0" w:after="100"/>
      <w:ind w:firstLine="220"/>
      <w:jc w:val="left"/>
      <w:outlineLvl w:val="3"/>
    </w:pPr>
    <w:rPr>
      <w:rFonts w:ascii="Arial" w:hAnsi="Arial" w:cs="Arial"/>
      <w:sz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  <w:jc w:val="lef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40" w:firstLine="70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  <w:ind w:hanging="0"/>
      <w:jc w:val="left"/>
    </w:pPr>
    <w:rPr>
      <w:rFonts w:eastAsia="Calibri"/>
      <w:szCs w:val="24"/>
    </w:rPr>
  </w:style>
  <w:style w:type="paragraph" w:styleId="Fontstyle0">
    <w:name w:val="fontstyle0"/>
    <w:basedOn w:val="Normal"/>
    <w:qFormat/>
    <w:pPr>
      <w:spacing w:before="280" w:after="280"/>
      <w:ind w:hanging="0"/>
      <w:jc w:val="left"/>
    </w:pPr>
    <w:rPr>
      <w:rFonts w:ascii="Arial" w:hAnsi="Arial" w:eastAsia="Calibri" w:cs="Arial"/>
      <w:color w:val="000000"/>
      <w:szCs w:val="24"/>
    </w:rPr>
  </w:style>
  <w:style w:type="paragraph" w:styleId="Fontstyle1">
    <w:name w:val="fontstyle1"/>
    <w:basedOn w:val="Normal"/>
    <w:qFormat/>
    <w:pPr>
      <w:spacing w:before="280" w:after="280"/>
      <w:ind w:hanging="0"/>
      <w:jc w:val="left"/>
    </w:pPr>
    <w:rPr>
      <w:rFonts w:eastAsia="Calibri"/>
      <w:color w:val="000000"/>
      <w:szCs w:val="24"/>
    </w:rPr>
  </w:style>
  <w:style w:type="paragraph" w:styleId="Fontstyle2">
    <w:name w:val="fontstyle2"/>
    <w:basedOn w:val="Normal"/>
    <w:qFormat/>
    <w:pPr>
      <w:spacing w:before="280" w:after="280"/>
      <w:ind w:hanging="0"/>
      <w:jc w:val="left"/>
    </w:pPr>
    <w:rPr>
      <w:rFonts w:ascii="Arial" w:hAnsi="Arial" w:eastAsia="Calibri" w:cs="Arial"/>
      <w:i/>
      <w:iCs/>
      <w:color w:val="000000"/>
      <w:szCs w:val="24"/>
    </w:rPr>
  </w:style>
  <w:style w:type="paragraph" w:styleId="Fontstyle3">
    <w:name w:val="fontstyle3"/>
    <w:basedOn w:val="Normal"/>
    <w:qFormat/>
    <w:pPr>
      <w:spacing w:before="280" w:after="280"/>
      <w:ind w:hanging="0"/>
      <w:jc w:val="left"/>
    </w:pPr>
    <w:rPr>
      <w:rFonts w:eastAsia="Calibri"/>
      <w:color w:val="000000"/>
      <w:sz w:val="38"/>
      <w:szCs w:val="38"/>
    </w:rPr>
  </w:style>
  <w:style w:type="paragraph" w:styleId="Fontstyle4">
    <w:name w:val="fontstyle4"/>
    <w:basedOn w:val="Normal"/>
    <w:qFormat/>
    <w:pPr>
      <w:spacing w:before="280" w:after="280"/>
      <w:ind w:hanging="0"/>
      <w:jc w:val="left"/>
    </w:pPr>
    <w:rPr>
      <w:rFonts w:ascii="Symbol" w:hAnsi="Symbol" w:eastAsia="Calibri" w:cs="Symbol"/>
      <w:color w:val="000000"/>
      <w:sz w:val="58"/>
      <w:szCs w:val="58"/>
    </w:rPr>
  </w:style>
  <w:style w:type="paragraph" w:styleId="Fontstyle5">
    <w:name w:val="fontstyle5"/>
    <w:basedOn w:val="Normal"/>
    <w:qFormat/>
    <w:pPr>
      <w:spacing w:before="280" w:after="280"/>
      <w:ind w:hanging="0"/>
      <w:jc w:val="left"/>
    </w:pPr>
    <w:rPr>
      <w:rFonts w:eastAsia="Calibri"/>
      <w:i/>
      <w:iCs/>
      <w:color w:val="000000"/>
      <w:sz w:val="22"/>
    </w:rPr>
  </w:style>
  <w:style w:type="paragraph" w:styleId="Fontstyle6">
    <w:name w:val="fontstyle6"/>
    <w:basedOn w:val="Normal"/>
    <w:qFormat/>
    <w:pPr>
      <w:spacing w:before="280" w:after="280"/>
      <w:ind w:hanging="0"/>
      <w:jc w:val="left"/>
    </w:pPr>
    <w:rPr>
      <w:rFonts w:ascii="MS PMincho;Arial Unicode MS" w:hAnsi="MS PMincho;Arial Unicode MS" w:eastAsia="MS PMincho;Arial Unicode MS" w:cs="MS PMincho;Arial Unicode MS"/>
      <w:color w:val="000000"/>
      <w:sz w:val="84"/>
      <w:szCs w:val="84"/>
    </w:rPr>
  </w:style>
  <w:style w:type="paragraph" w:styleId="Fontstyle7">
    <w:name w:val="fontstyle7"/>
    <w:basedOn w:val="Normal"/>
    <w:qFormat/>
    <w:pPr>
      <w:spacing w:before="280" w:after="280"/>
      <w:ind w:hanging="0"/>
      <w:jc w:val="left"/>
    </w:pPr>
    <w:rPr>
      <w:rFonts w:eastAsia="Calibri"/>
      <w:b/>
      <w:bCs/>
      <w:color w:val="000000"/>
      <w:sz w:val="134"/>
      <w:szCs w:val="13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6960" w:after="0"/>
      <w:ind w:hanging="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eastAsia="Calibri"/>
      <w:sz w:val="22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110" w:before="0" w:after="0"/>
      <w:ind w:hanging="0"/>
      <w:jc w:val="left"/>
    </w:pPr>
    <w:rPr>
      <w:rFonts w:ascii="Arial" w:hAnsi="Arial" w:cs="Arial"/>
      <w:sz w:val="18"/>
      <w:szCs w:val="18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i/>
      <w:iCs/>
      <w:spacing w:val="20"/>
      <w:sz w:val="20"/>
      <w:szCs w:val="20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240" w:before="0" w:after="180"/>
      <w:ind w:hanging="0"/>
      <w:jc w:val="left"/>
    </w:pPr>
    <w:rPr>
      <w:rFonts w:ascii="Arial" w:hAnsi="Arial" w:cs="Arial"/>
      <w:sz w:val="20"/>
      <w:szCs w:val="20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660" w:after="0"/>
      <w:ind w:hanging="360"/>
      <w:jc w:val="left"/>
    </w:pPr>
    <w:rPr>
      <w:rFonts w:ascii="Arial" w:hAnsi="Arial" w:cs="Arial"/>
      <w:sz w:val="22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178" w:before="0" w:after="0"/>
      <w:ind w:hanging="0"/>
    </w:pPr>
    <w:rPr>
      <w:rFonts w:ascii="Sylfaen" w:hAnsi="Sylfaen" w:cs="Sylfaen"/>
      <w:sz w:val="14"/>
      <w:szCs w:val="14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0"/>
      <w:ind w:hanging="0"/>
    </w:pPr>
    <w:rPr>
      <w:rFonts w:ascii="Arial" w:hAnsi="Arial" w:cs="Arial"/>
      <w:sz w:val="16"/>
      <w:szCs w:val="16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240" w:before="0" w:after="60"/>
      <w:ind w:hanging="0"/>
      <w:jc w:val="left"/>
    </w:pPr>
    <w:rPr>
      <w:rFonts w:ascii="Arial" w:hAnsi="Arial" w:cs="Arial"/>
      <w:sz w:val="12"/>
      <w:szCs w:val="12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240" w:before="0" w:after="600"/>
      <w:ind w:hanging="0"/>
      <w:jc w:val="left"/>
    </w:pPr>
    <w:rPr>
      <w:rFonts w:ascii="Arial" w:hAnsi="Arial" w:cs="Arial"/>
      <w:i/>
      <w:iCs/>
      <w:sz w:val="23"/>
      <w:szCs w:val="23"/>
    </w:rPr>
  </w:style>
  <w:style w:type="paragraph" w:styleId="321">
    <w:name w:val="Основной текст (32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Sylfaen" w:hAnsi="Sylfaen" w:cs="Sylfaen"/>
      <w:i/>
      <w:iCs/>
      <w:sz w:val="30"/>
      <w:szCs w:val="30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240" w:before="0" w:after="720"/>
      <w:ind w:hanging="0"/>
      <w:jc w:val="left"/>
    </w:pPr>
    <w:rPr>
      <w:rFonts w:ascii="Sylfaen" w:hAnsi="Sylfaen" w:cs="Sylfaen"/>
      <w:i/>
      <w:iCs/>
      <w:sz w:val="13"/>
      <w:szCs w:val="13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240" w:before="120" w:after="0"/>
      <w:ind w:hanging="0"/>
    </w:pPr>
    <w:rPr>
      <w:rFonts w:ascii="Arial" w:hAnsi="Arial" w:cs="Arial"/>
      <w:i/>
      <w:iCs/>
      <w:spacing w:val="-10"/>
      <w:sz w:val="36"/>
      <w:szCs w:val="36"/>
      <w:lang w:val="en-US"/>
    </w:rPr>
  </w:style>
  <w:style w:type="paragraph" w:styleId="461">
    <w:name w:val="Основной текст (46)"/>
    <w:basedOn w:val="Normal"/>
    <w:qFormat/>
    <w:pPr>
      <w:widowControl w:val="false"/>
      <w:shd w:fill="FFFFFF" w:val="clear"/>
      <w:spacing w:lineRule="atLeast" w:line="240" w:before="60" w:after="180"/>
      <w:ind w:hanging="0"/>
      <w:jc w:val="left"/>
    </w:pPr>
    <w:rPr>
      <w:rFonts w:ascii="Sylfaen" w:hAnsi="Sylfaen" w:cs="Sylfaen"/>
      <w:i/>
      <w:iCs/>
      <w:sz w:val="11"/>
      <w:szCs w:val="11"/>
    </w:rPr>
  </w:style>
  <w:style w:type="paragraph" w:styleId="49">
    <w:name w:val="Основной текст (49)"/>
    <w:basedOn w:val="Normal"/>
    <w:qFormat/>
    <w:pPr>
      <w:widowControl w:val="false"/>
      <w:shd w:fill="FFFFFF" w:val="clear"/>
      <w:spacing w:lineRule="atLeast" w:line="240" w:before="0" w:after="0"/>
      <w:ind w:hanging="0"/>
      <w:jc w:val="right"/>
    </w:pPr>
    <w:rPr>
      <w:rFonts w:ascii="Arial" w:hAnsi="Arial" w:cs="Arial"/>
      <w:i/>
      <w:iCs/>
      <w:spacing w:val="40"/>
      <w:sz w:val="20"/>
      <w:szCs w:val="20"/>
    </w:rPr>
  </w:style>
  <w:style w:type="paragraph" w:styleId="53">
    <w:name w:val="Основной текст (53)"/>
    <w:basedOn w:val="Normal"/>
    <w:qFormat/>
    <w:pPr>
      <w:widowControl w:val="false"/>
      <w:shd w:fill="FFFFFF" w:val="clear"/>
      <w:spacing w:lineRule="atLeast" w:line="240" w:before="6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79">
    <w:name w:val="Основной текст (79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i/>
      <w:iCs/>
      <w:spacing w:val="20"/>
      <w:sz w:val="30"/>
      <w:szCs w:val="30"/>
      <w:lang w:val="en-US"/>
    </w:rPr>
  </w:style>
  <w:style w:type="paragraph" w:styleId="80">
    <w:name w:val="Основной текст (80)"/>
    <w:basedOn w:val="Normal"/>
    <w:qFormat/>
    <w:pPr>
      <w:widowControl w:val="false"/>
      <w:shd w:fill="FFFFFF" w:val="clear"/>
      <w:spacing w:lineRule="atLeast" w:line="240" w:before="0" w:after="0"/>
      <w:ind w:hanging="0"/>
    </w:pPr>
    <w:rPr>
      <w:rFonts w:ascii="Arial" w:hAnsi="Arial" w:cs="Arial"/>
      <w:spacing w:val="20"/>
      <w:sz w:val="21"/>
      <w:szCs w:val="21"/>
      <w:lang w:val="en-US"/>
    </w:rPr>
  </w:style>
  <w:style w:type="paragraph" w:styleId="7">
    <w:name w:val="Подпись к картинке (7)"/>
    <w:basedOn w:val="Normal"/>
    <w:qFormat/>
    <w:pPr>
      <w:widowControl w:val="false"/>
      <w:shd w:fill="FFFFFF" w:val="clear"/>
      <w:spacing w:lineRule="atLeast" w:line="240" w:before="0" w:after="0"/>
      <w:ind w:hanging="0"/>
    </w:pPr>
    <w:rPr>
      <w:rFonts w:ascii="Sylfaen" w:hAnsi="Sylfaen" w:cs="Sylfaen"/>
      <w:sz w:val="14"/>
      <w:szCs w:val="14"/>
      <w:lang w:val="en-US"/>
    </w:rPr>
  </w:style>
  <w:style w:type="paragraph" w:styleId="8">
    <w:name w:val="Подпись к картинке (8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Sylfaen" w:hAnsi="Sylfaen" w:cs="Sylfaen"/>
      <w:i/>
      <w:iCs/>
      <w:sz w:val="13"/>
      <w:szCs w:val="13"/>
    </w:rPr>
  </w:style>
  <w:style w:type="paragraph" w:styleId="81">
    <w:name w:val="Основной текст (81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i/>
      <w:iCs/>
      <w:sz w:val="22"/>
    </w:rPr>
  </w:style>
  <w:style w:type="paragraph" w:styleId="83">
    <w:name w:val="Основной текст (83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sz w:val="17"/>
      <w:szCs w:val="17"/>
      <w:lang w:val="en-US"/>
    </w:rPr>
  </w:style>
  <w:style w:type="paragraph" w:styleId="821">
    <w:name w:val="Основной текст (82)"/>
    <w:basedOn w:val="Normal"/>
    <w:qFormat/>
    <w:pPr>
      <w:widowControl w:val="false"/>
      <w:shd w:fill="FFFFFF" w:val="clear"/>
      <w:spacing w:lineRule="atLeast" w:line="240" w:before="0" w:after="0"/>
      <w:ind w:hanging="300"/>
    </w:pPr>
    <w:rPr>
      <w:rFonts w:ascii="Arial" w:hAnsi="Arial" w:cs="Arial"/>
      <w:i/>
      <w:iCs/>
      <w:spacing w:val="10"/>
      <w:sz w:val="10"/>
      <w:szCs w:val="10"/>
    </w:rPr>
  </w:style>
  <w:style w:type="paragraph" w:styleId="841">
    <w:name w:val="Основной текст (84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Sylfaen" w:hAnsi="Sylfaen" w:cs="Sylfaen"/>
      <w:b/>
      <w:bCs/>
      <w:spacing w:val="20"/>
      <w:sz w:val="21"/>
      <w:szCs w:val="21"/>
    </w:rPr>
  </w:style>
  <w:style w:type="paragraph" w:styleId="86">
    <w:name w:val="Основной текст (86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Lucida Sans Unicode" w:hAnsi="Lucida Sans Unicode" w:cs="Lucida Sans Unicode"/>
      <w:i/>
      <w:iCs/>
      <w:sz w:val="19"/>
      <w:szCs w:val="19"/>
      <w:lang w:val="en-US"/>
    </w:rPr>
  </w:style>
  <w:style w:type="paragraph" w:styleId="851">
    <w:name w:val="Основной текст (85)"/>
    <w:basedOn w:val="Normal"/>
    <w:qFormat/>
    <w:pPr>
      <w:widowControl w:val="false"/>
      <w:shd w:fill="FFFFFF" w:val="clear"/>
      <w:spacing w:lineRule="atLeast" w:line="240" w:before="240" w:after="0"/>
      <w:ind w:hanging="0"/>
      <w:jc w:val="left"/>
    </w:pPr>
    <w:rPr>
      <w:rFonts w:ascii="Arial" w:hAnsi="Arial" w:cs="Arial"/>
      <w:sz w:val="13"/>
      <w:szCs w:val="13"/>
      <w:lang w:val="en-US"/>
    </w:rPr>
  </w:style>
  <w:style w:type="paragraph" w:styleId="87">
    <w:name w:val="Основной текст (87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Sylfaen" w:hAnsi="Sylfaen" w:cs="Sylfaen"/>
      <w:i/>
      <w:iCs/>
      <w:w w:val="120"/>
      <w:sz w:val="14"/>
      <w:szCs w:val="14"/>
      <w:lang w:val="en-US"/>
    </w:rPr>
  </w:style>
  <w:style w:type="paragraph" w:styleId="88">
    <w:name w:val="Основной текст (88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eastAsia="Calibri"/>
      <w:i/>
      <w:iCs/>
      <w:sz w:val="14"/>
      <w:szCs w:val="14"/>
    </w:rPr>
  </w:style>
  <w:style w:type="paragraph" w:styleId="89">
    <w:name w:val="Основной текст (89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i/>
      <w:iCs/>
      <w:spacing w:val="-10"/>
      <w:sz w:val="28"/>
      <w:szCs w:val="28"/>
      <w:lang w:val="en-US"/>
    </w:rPr>
  </w:style>
  <w:style w:type="paragraph" w:styleId="90">
    <w:name w:val="Основной текст (90)"/>
    <w:basedOn w:val="Normal"/>
    <w:qFormat/>
    <w:pPr>
      <w:widowControl w:val="false"/>
      <w:shd w:fill="FFFFFF" w:val="clear"/>
      <w:spacing w:lineRule="atLeast" w:line="240" w:before="0" w:after="0"/>
      <w:ind w:hanging="0"/>
    </w:pPr>
    <w:rPr>
      <w:rFonts w:ascii="Arial" w:hAnsi="Arial" w:cs="Arial"/>
      <w:sz w:val="10"/>
      <w:szCs w:val="10"/>
      <w:lang w:val="en-US"/>
    </w:rPr>
  </w:style>
  <w:style w:type="paragraph" w:styleId="91">
    <w:name w:val="Основной текст (91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sz w:val="22"/>
      <w:lang w:val="en-US"/>
    </w:rPr>
  </w:style>
  <w:style w:type="paragraph" w:styleId="93">
    <w:name w:val="Основной текст (93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Corbel" w:hAnsi="Corbel" w:cs="Corbel"/>
      <w:i/>
      <w:iCs/>
      <w:sz w:val="38"/>
      <w:szCs w:val="38"/>
    </w:rPr>
  </w:style>
  <w:style w:type="paragraph" w:styleId="94">
    <w:name w:val="Основной текст (94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sz w:val="21"/>
      <w:szCs w:val="21"/>
    </w:rPr>
  </w:style>
  <w:style w:type="paragraph" w:styleId="551">
    <w:name w:val="Основной текст (55)"/>
    <w:basedOn w:val="Normal"/>
    <w:qFormat/>
    <w:pPr>
      <w:widowControl w:val="false"/>
      <w:shd w:fill="FFFFFF" w:val="clear"/>
      <w:spacing w:lineRule="atLeast" w:line="240" w:before="0" w:after="0"/>
      <w:ind w:hanging="0"/>
      <w:jc w:val="left"/>
    </w:pPr>
    <w:rPr>
      <w:rFonts w:ascii="Arial" w:hAnsi="Arial" w:cs="Arial"/>
      <w:sz w:val="23"/>
      <w:szCs w:val="23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exact" w:line="413" w:before="0" w:after="0"/>
      <w:ind w:hanging="0"/>
      <w:jc w:val="center"/>
    </w:pPr>
    <w:rPr>
      <w:rFonts w:ascii="Arial" w:hAnsi="Arial" w:cs="Arial"/>
      <w:sz w:val="20"/>
      <w:szCs w:val="20"/>
    </w:rPr>
  </w:style>
  <w:style w:type="paragraph" w:styleId="Style19">
    <w:name w:val="Табличный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1.jpe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0.pn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pn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6.xml"/><Relationship Id="rId68" Type="http://schemas.openxmlformats.org/officeDocument/2006/relationships/footer" Target="footer7.xml"/><Relationship Id="rId69" Type="http://schemas.openxmlformats.org/officeDocument/2006/relationships/image" Target="media/image57.jpeg"/><Relationship Id="rId70" Type="http://schemas.openxmlformats.org/officeDocument/2006/relationships/header" Target="header3.xml"/><Relationship Id="rId71" Type="http://schemas.openxmlformats.org/officeDocument/2006/relationships/footer" Target="footer8.xml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jpeg"/><Relationship Id="rId75" Type="http://schemas.openxmlformats.org/officeDocument/2006/relationships/image" Target="media/image61.jpeg"/><Relationship Id="rId76" Type="http://schemas.openxmlformats.org/officeDocument/2006/relationships/image" Target="media/image62.jpeg"/><Relationship Id="rId77" Type="http://schemas.openxmlformats.org/officeDocument/2006/relationships/image" Target="media/image63.jpeg"/><Relationship Id="rId78" Type="http://schemas.openxmlformats.org/officeDocument/2006/relationships/image" Target="media/image64.jpeg"/><Relationship Id="rId79" Type="http://schemas.openxmlformats.org/officeDocument/2006/relationships/header" Target="header4.xml"/><Relationship Id="rId80" Type="http://schemas.openxmlformats.org/officeDocument/2006/relationships/footer" Target="footer9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44:00Z</dcterms:created>
  <dc:creator>user</dc:creator>
  <dc:description/>
  <cp:keywords/>
  <dc:language>en-US</dc:language>
  <cp:lastModifiedBy>Home</cp:lastModifiedBy>
  <dcterms:modified xsi:type="dcterms:W3CDTF">2023-03-27T03:44:00Z</dcterms:modified>
  <cp:revision>2</cp:revision>
  <dc:subject/>
  <dc:title>Схема теплоснабжения муниципального образования Осинниковский городской округ до 2028 года</dc:title>
</cp:coreProperties>
</file>