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район  ул. Новострой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Название площад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00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983836685"/>
            <w:bookmarkStart w:id="1" w:name="__Fieldmark__0_983836685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983836685"/>
            <w:bookmarkStart w:id="3" w:name="__Fieldmark__1_983836685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983836685"/>
            <w:bookmarkStart w:id="5" w:name="__Fieldmark__2_983836685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983836685"/>
            <w:bookmarkStart w:id="7" w:name="__Fieldmark__3_983836685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983836685"/>
            <w:bookmarkStart w:id="9" w:name="__Fieldmark__4_983836685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район  ул. Новостройк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,47 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автомагистрали (МЛБУ Кемеровские автодороги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49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983836685"/>
            <w:bookmarkStart w:id="11" w:name="__Fieldmark__5_983836685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983836685"/>
            <w:bookmarkStart w:id="13" w:name="__Fieldmark__6_983836685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983836685"/>
            <w:bookmarkStart w:id="15" w:name="__Fieldmark__7_983836685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983836685"/>
            <w:bookmarkStart w:id="17" w:name="__Fieldmark__8_983836685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983836685"/>
            <w:bookmarkStart w:id="19" w:name="__Fieldmark__9_983836685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983836685"/>
            <w:bookmarkStart w:id="21" w:name="__Fieldmark__10_983836685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983836685"/>
            <w:bookmarkStart w:id="23" w:name="__Fieldmark__11_983836685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983836685"/>
            <w:bookmarkStart w:id="25" w:name="__Fieldmark__12_983836685"/>
            <w:bookmarkEnd w:id="25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983836685"/>
            <w:bookmarkStart w:id="27" w:name="__Fieldmark__13_983836685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983836685"/>
            <w:bookmarkStart w:id="29" w:name="__Fieldmark__14_983836685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983836685"/>
            <w:bookmarkStart w:id="31" w:name="__Fieldmark__15_983836685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6 км Название аэропорта: Международный аэропорт им. Б.В. Волынова, Новокузнец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внинная местность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983836685"/>
            <w:bookmarkStart w:id="33" w:name="__Fieldmark__16_983836685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983836685"/>
            <w:bookmarkStart w:id="35" w:name="__Fieldmark__17_983836685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983836685"/>
            <w:bookmarkStart w:id="37" w:name="__Fieldmark__18_983836685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983836685"/>
            <w:bookmarkStart w:id="39" w:name="__Fieldmark__19_983836685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983836685"/>
            <w:bookmarkStart w:id="41" w:name="__Fieldmark__20_983836685"/>
            <w:bookmarkEnd w:id="4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983836685"/>
            <w:bookmarkStart w:id="43" w:name="__Fieldmark__21_983836685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983836685"/>
            <w:bookmarkStart w:id="45" w:name="__Fieldmark__22_983836685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983836685"/>
            <w:bookmarkStart w:id="47" w:name="__Fieldmark__23_983836685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983836685"/>
            <w:bookmarkStart w:id="49" w:name="__Fieldmark__24_983836685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983836685"/>
            <w:bookmarkStart w:id="51" w:name="__Fieldmark__25_983836685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983836685"/>
            <w:bookmarkStart w:id="53" w:name="__Fieldmark__26_983836685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983836685"/>
            <w:bookmarkStart w:id="55" w:name="__Fieldmark__27_983836685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983836685"/>
            <w:bookmarkStart w:id="57" w:name="__Fieldmark__28_983836685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983836685"/>
            <w:bookmarkStart w:id="59" w:name="__Fieldmark__29_983836685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дастровый номер (квартал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2:31:0108003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2,513 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983836685"/>
            <w:bookmarkStart w:id="61" w:name="__Fieldmark__30_983836685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983836685"/>
            <w:bookmarkStart w:id="63" w:name="__Fieldmark__31_983836685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- обговаривается индивидуаль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- обговаривается индивидуально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983836685"/>
            <w:bookmarkStart w:id="65" w:name="__Fieldmark__32_983836685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983836685"/>
            <w:bookmarkStart w:id="67" w:name="__Fieldmark__33_983836685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983836685"/>
            <w:bookmarkStart w:id="70" w:name="__Fieldmark__34_983836685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983836685"/>
            <w:bookmarkStart w:id="72" w:name="__Fieldmark__35_983836685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 техническая возможность, в связи с недостаточной пропускной способностью тепловых сетей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42,82 (без НДС 51,3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                               (заполнить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ость на земельный участок не разграниче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</wp:posOffset>
                </wp:positionH>
                <wp:positionV relativeFrom="paragraph">
                  <wp:posOffset>755650</wp:posOffset>
                </wp:positionV>
                <wp:extent cx="1710690" cy="1046480"/>
                <wp:effectExtent l="184785" t="440690" r="184785" b="44069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59800">
                          <a:off x="0" y="0"/>
                          <a:ext cx="1710720" cy="10465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40.75pt;margin-top:59.45pt;width:134.65pt;height:82.35pt;mso-wrap-style:none;v-text-anchor:middle;rotation:324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72000" cy="30137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13" t="12294" r="7102" b="10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690" cy="46189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16:00Z</dcterms:created>
  <dc:creator>u9333</dc:creator>
  <dc:description/>
  <cp:keywords/>
  <dc:language>en-US</dc:language>
  <cp:lastModifiedBy>Useer</cp:lastModifiedBy>
  <cp:lastPrinted>2021-05-31T08:28:00Z</cp:lastPrinted>
  <dcterms:modified xsi:type="dcterms:W3CDTF">2022-11-02T10:07:00Z</dcterms:modified>
  <cp:revision>11</cp:revision>
  <dc:subject/>
  <dc:title>Паспорт </dc:title>
</cp:coreProperties>
</file>