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50 лет Октября,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исправ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en-US"/>
              </w:rPr>
              <w:t xml:space="preserve">Инвестиционная площадка под промышленное производств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531386591"/>
            <w:bookmarkStart w:id="1" w:name="__Fieldmark__0_531386591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531386591"/>
            <w:bookmarkStart w:id="3" w:name="__Fieldmark__1_531386591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531386591"/>
            <w:bookmarkStart w:id="5" w:name="__Fieldmark__2_531386591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531386591"/>
            <w:bookmarkStart w:id="7" w:name="__Fieldmark__3_531386591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531386591"/>
            <w:bookmarkStart w:id="9" w:name="__Fieldmark__4_531386591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для иных видов жилой застройки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ул. 50 лет Октября, 5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5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531386591"/>
            <w:bookmarkStart w:id="11" w:name="__Fieldmark__5_531386591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531386591"/>
            <w:bookmarkStart w:id="13" w:name="__Fieldmark__6_531386591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02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531386591"/>
            <w:bookmarkStart w:id="15" w:name="__Fieldmark__7_531386591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531386591"/>
            <w:bookmarkStart w:id="17" w:name="__Fieldmark__8_531386591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531386591"/>
            <w:bookmarkStart w:id="19" w:name="__Fieldmark__9_531386591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531386591"/>
            <w:bookmarkStart w:id="21" w:name="__Fieldmark__10_531386591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 наим.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531386591"/>
            <w:bookmarkStart w:id="23" w:name="__Fieldmark__11_531386591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531386591"/>
            <w:bookmarkStart w:id="25" w:name="__Fieldmark__12_531386591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531386591"/>
            <w:bookmarkStart w:id="27" w:name="__Fieldmark__13_531386591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531386591"/>
            <w:bookmarkStart w:id="29" w:name="__Fieldmark__14_531386591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531386591"/>
            <w:bookmarkStart w:id="31" w:name="__Fieldmark__15_531386591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405 км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Железнодорожная стан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531386591"/>
            <w:bookmarkStart w:id="33" w:name="__Fieldmark__16_531386591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531386591"/>
            <w:bookmarkStart w:id="35" w:name="__Fieldmark__17_531386591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531386591"/>
            <w:bookmarkStart w:id="37" w:name="__Fieldmark__18_531386591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531386591"/>
            <w:bookmarkStart w:id="39" w:name="__Fieldmark__19_531386591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531386591"/>
            <w:bookmarkStart w:id="41" w:name="__Fieldmark__20_531386591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531386591"/>
            <w:bookmarkStart w:id="43" w:name="__Fieldmark__21_531386591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531386591"/>
            <w:bookmarkStart w:id="45" w:name="__Fieldmark__22_531386591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531386591"/>
            <w:bookmarkStart w:id="47" w:name="__Fieldmark__23_531386591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531386591"/>
            <w:bookmarkStart w:id="49" w:name="__Fieldmark__24_531386591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531386591"/>
            <w:bookmarkStart w:id="51" w:name="__Fieldmark__25_531386591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531386591"/>
            <w:bookmarkStart w:id="53" w:name="__Fieldmark__26_531386591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531386591"/>
            <w:bookmarkStart w:id="55" w:name="__Fieldmark__27_531386591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531386591"/>
            <w:bookmarkStart w:id="57" w:name="__Fieldmark__28_531386591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531386591"/>
            <w:bookmarkStart w:id="59" w:name="__Fieldmark__29_531386591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7046:18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531386591"/>
            <w:bookmarkStart w:id="61" w:name="__Fieldmark__30_531386591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531386591"/>
            <w:bookmarkStart w:id="63" w:name="__Fieldmark__31_531386591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- обговаривается индивиду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531386591"/>
            <w:bookmarkStart w:id="65" w:name="__Fieldmark__32_531386591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531386591"/>
            <w:bookmarkStart w:id="67" w:name="__Fieldmark__33_531386591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531386591"/>
            <w:bookmarkStart w:id="70" w:name="__Fieldmark__34_531386591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531386591"/>
            <w:bookmarkStart w:id="72" w:name="__Fieldmark__35_531386591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МКП ОГО «Теплоэнерго», г. Осинники, ул. Кирова, 2 пер., 1, (8-384-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3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Административ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оизводствен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-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СТВО С ОГРАНИЧЕННОЙ ОТВЕТСТВЕННОСТЬЮ "КУЗБАССХЛЕБ"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50055, Кемеровская Область - Кузбасс область, г. Кемерово, Кузнецкий пр-кт, д.10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афьянов Ахат Альфадович, генеральный директор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(3842) 28-79-1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uzbasshleb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1061085</wp:posOffset>
                </wp:positionV>
                <wp:extent cx="2312670" cy="1804035"/>
                <wp:effectExtent l="284480" t="393700" r="283845" b="39243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2312640" cy="1803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61.4pt;margin-top:83.5pt;width:182.05pt;height:142pt;mso-wrap-style:none;v-text-anchor:middle;rotation:21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507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8" t="13750" r="-2" b="1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8:00Z</dcterms:created>
  <dc:creator>u9333</dc:creator>
  <dc:description/>
  <cp:keywords/>
  <dc:language>en-US</dc:language>
  <cp:lastModifiedBy>Useer</cp:lastModifiedBy>
  <cp:lastPrinted>2022-07-07T07:58:00Z</cp:lastPrinted>
  <dcterms:modified xsi:type="dcterms:W3CDTF">2022-11-16T04:42:00Z</dcterms:modified>
  <cp:revision>16</cp:revision>
  <dc:subject/>
  <dc:title>Паспорт</dc:title>
</cp:coreProperties>
</file>