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ул. Лен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771934232"/>
            <w:bookmarkStart w:id="1" w:name="__Fieldmark__0_771934232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771934232"/>
            <w:bookmarkStart w:id="3" w:name="__Fieldmark__1_771934232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771934232"/>
            <w:bookmarkStart w:id="5" w:name="__Fieldmark__2_771934232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771934232"/>
            <w:bookmarkStart w:id="7" w:name="__Fieldmark__3_771934232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771934232"/>
            <w:bookmarkStart w:id="9" w:name="__Fieldmark__4_771934232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771934232"/>
            <w:bookmarkStart w:id="11" w:name="__Fieldmark__5_771934232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771934232"/>
            <w:bookmarkStart w:id="13" w:name="__Fieldmark__6_771934232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771934232"/>
            <w:bookmarkStart w:id="15" w:name="__Fieldmark__7_771934232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771934232"/>
            <w:bookmarkStart w:id="17" w:name="__Fieldmark__8_771934232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771934232"/>
            <w:bookmarkStart w:id="19" w:name="__Fieldmark__9_771934232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771934232"/>
            <w:bookmarkStart w:id="21" w:name="__Fieldmark__10_771934232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771934232"/>
            <w:bookmarkStart w:id="23" w:name="__Fieldmark__11_771934232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771934232"/>
            <w:bookmarkStart w:id="25" w:name="__Fieldmark__12_771934232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771934232"/>
            <w:bookmarkStart w:id="27" w:name="__Fieldmark__13_771934232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771934232"/>
            <w:bookmarkStart w:id="29" w:name="__Fieldmark__14_771934232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771934232"/>
            <w:bookmarkStart w:id="31" w:name="__Fieldmark__15_771934232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771934232"/>
            <w:bookmarkStart w:id="33" w:name="__Fieldmark__16_771934232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771934232"/>
            <w:bookmarkStart w:id="35" w:name="__Fieldmark__17_771934232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771934232"/>
            <w:bookmarkStart w:id="37" w:name="__Fieldmark__18_771934232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771934232"/>
            <w:bookmarkStart w:id="39" w:name="__Fieldmark__19_771934232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771934232"/>
            <w:bookmarkStart w:id="41" w:name="__Fieldmark__20_771934232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771934232"/>
            <w:bookmarkStart w:id="43" w:name="__Fieldmark__21_771934232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771934232"/>
            <w:bookmarkStart w:id="45" w:name="__Fieldmark__22_771934232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771934232"/>
            <w:bookmarkStart w:id="47" w:name="__Fieldmark__23_771934232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771934232"/>
            <w:bookmarkStart w:id="49" w:name="__Fieldmark__24_771934232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771934232"/>
            <w:bookmarkStart w:id="51" w:name="__Fieldmark__25_771934232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771934232"/>
            <w:bookmarkStart w:id="53" w:name="__Fieldmark__26_771934232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771934232"/>
            <w:bookmarkStart w:id="55" w:name="__Fieldmark__27_771934232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771934232"/>
            <w:bookmarkStart w:id="57" w:name="__Fieldmark__28_771934232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771934232"/>
            <w:bookmarkStart w:id="59" w:name="__Fieldmark__29_771934232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(кварта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771934232"/>
            <w:bookmarkStart w:id="61" w:name="__Fieldmark__30_771934232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771934232"/>
            <w:bookmarkStart w:id="63" w:name="__Fieldmark__31_771934232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771934232"/>
            <w:bookmarkStart w:id="65" w:name="__Fieldmark__32_771934232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771934232"/>
            <w:bookmarkStart w:id="67" w:name="__Fieldmark__33_771934232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771934232"/>
            <w:bookmarkStart w:id="70" w:name="__Fieldmark__34_771934232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771934232"/>
            <w:bookmarkStart w:id="72" w:name="__Fieldmark__35_771934232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КП ОГО «Теплоэнерго», г. Осинники, ул. Кирова, 2 пер., 1, (8-384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973455</wp:posOffset>
                </wp:positionV>
                <wp:extent cx="2383790" cy="1657350"/>
                <wp:effectExtent l="28575" t="28575" r="28575" b="2857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1657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167.2pt;margin-top:76.65pt;width:187.65pt;height:130.45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82385" cy="336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7" t="13022" r="4634" b="2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00165" cy="412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u9333</dc:creator>
  <dc:description/>
  <cp:keywords/>
  <dc:language>en-US</dc:language>
  <cp:lastModifiedBy>Useer</cp:lastModifiedBy>
  <cp:lastPrinted>2022-07-12T12:28:00Z</cp:lastPrinted>
  <dcterms:modified xsi:type="dcterms:W3CDTF">2022-11-02T10:09:00Z</dcterms:modified>
  <cp:revision>11</cp:revision>
  <dc:subject/>
  <dc:title>Паспорт </dc:title>
</cp:coreProperties>
</file>