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инвестиционной площадки</w:t>
      </w:r>
    </w:p>
    <w:p>
      <w:pPr>
        <w:pStyle w:val="Normal"/>
        <w:tabs>
          <w:tab w:val="clear" w:pos="708"/>
          <w:tab w:val="left" w:pos="754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. Осинники, ул. Ленина, 130 (на базе бывшего РМЗ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звание площад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вестиционная площадка под промышленное производств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ип площадки/ функциональное назнач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0" w:name="__Fieldmark__0_4046662677"/>
            <w:bookmarkStart w:id="1" w:name="__Fieldmark__0_4046662677"/>
            <w:bookmarkEnd w:id="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административно-торго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" w:name="__Fieldmark__1_4046662677"/>
            <w:bookmarkStart w:id="3" w:name="__Fieldmark__1_4046662677"/>
            <w:bookmarkEnd w:id="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мышлен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" w:name="__Fieldmark__2_4046662677"/>
            <w:bookmarkStart w:id="5" w:name="__Fieldmark__2_4046662677"/>
            <w:bookmarkEnd w:id="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транспортно-логистическ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" w:name="__Fieldmark__3_4046662677"/>
            <w:bookmarkStart w:id="7" w:name="__Fieldmark__3_4046662677"/>
            <w:bookmarkEnd w:id="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жилищ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8" w:name="__Fieldmark__4_4046662677"/>
            <w:bookmarkStart w:id="9" w:name="__Fieldmark__4_4046662677"/>
            <w:bookmarkEnd w:id="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иная _______________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 </w:t>
      </w:r>
      <w:r>
        <w:rPr/>
        <w:t xml:space="preserve">Положение и окружение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сто расположения (адрес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Осинники, район ул. Ленина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Удаленность от объектов (в км):      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г. Кемеров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47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- центра муниципального образован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,15 км (ориентировочно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автомагистрали (МЛБУ Кемеровские автодорог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прямой 247 к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дорогам общего пользования 267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автомобильных подъездных пут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0" w:name="__Fieldmark__5_4046662677"/>
            <w:bookmarkStart w:id="11" w:name="__Fieldmark__5_4046662677"/>
            <w:bookmarkEnd w:id="11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на границе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2" w:name="__Fieldmark__6_4046662677"/>
            <w:bookmarkStart w:id="13" w:name="__Fieldmark__6_4046662677"/>
            <w:bookmarkEnd w:id="1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4" w:name="__Fieldmark__7_4046662677"/>
            <w:bookmarkStart w:id="15" w:name="__Fieldmark__7_4046662677"/>
            <w:bookmarkEnd w:id="1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6" w:name="__Fieldmark__8_4046662677"/>
            <w:bookmarkStart w:id="17" w:name="__Fieldmark__8_4046662677"/>
            <w:bookmarkEnd w:id="1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ограничений (нагрузка на ось, высот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_________________________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покрытия автодоро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8" w:name="__Fieldmark__9_4046662677"/>
            <w:bookmarkStart w:id="19" w:name="__Fieldmark__9_4046662677"/>
            <w:bookmarkEnd w:id="1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асфальтовое покрыт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0" w:name="__Fieldmark__10_4046662677"/>
            <w:bookmarkStart w:id="21" w:name="__Fieldmark__10_4046662677"/>
            <w:bookmarkEnd w:id="2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грунтовое покрыт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ое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железнодорожной погрузочно – разгрузочной площадки (станции, ее названи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2" w:name="__Fieldmark__11_4046662677"/>
            <w:bookmarkStart w:id="23" w:name="__Fieldmark__11_4046662677"/>
            <w:bookmarkEnd w:id="2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4" w:name="__Fieldmark__12_4046662677"/>
            <w:bookmarkStart w:id="25" w:name="__Fieldmark__12_4046662677"/>
            <w:bookmarkEnd w:id="2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6" w:name="__Fieldmark__13_4046662677"/>
            <w:bookmarkStart w:id="27" w:name="__Fieldmark__13_4046662677"/>
            <w:bookmarkEnd w:id="2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8" w:name="__Fieldmark__14_4046662677"/>
            <w:bookmarkStart w:id="29" w:name="__Fieldmark__14_4046662677"/>
            <w:bookmarkEnd w:id="2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точки примыкания к ж/д путя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0" w:name="__Fieldmark__15_4046662677"/>
            <w:bookmarkStart w:id="31" w:name="__Fieldmark__15_4046662677"/>
            <w:bookmarkEnd w:id="31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наличие ж/д тупика на территории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местимость вагонов в тупике в шт. 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Общее состояние ж/д ветки </w:t>
            </w:r>
            <w:r>
              <w:rPr>
                <w:rFonts w:eastAsia="Times New Roman" w:cs="Times New Roman" w:ascii="Times New Roman" w:hAnsi="Times New Roman"/>
                <w:u w:val="single"/>
                <w:lang w:eastAsia="en-US"/>
              </w:rPr>
              <w:t>необходима реставра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кущая пригодность ж/д ветки для приёма вагонов_________________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Необходимость реставрации (да/нет) </w:t>
            </w:r>
            <w:r>
              <w:rPr>
                <w:rFonts w:eastAsia="Times New Roman" w:cs="Times New Roman" w:ascii="Times New Roman" w:hAnsi="Times New Roman"/>
                <w:u w:val="single"/>
                <w:lang w:eastAsia="en-US"/>
              </w:rPr>
              <w:t>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близлежащей станции: Железнодорожная станция Осинни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пускная способность (вагонов в сутки / в месяц)          в шт. _____/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Загруженность в %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передачи на баланс инвестора ж/д ветки в случае приобретения площадки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аэропорта (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54 км </w:t>
            </w:r>
            <w:r>
              <w:rPr>
                <w:rFonts w:cs="FuturaBookC;Times New Roman" w:ascii="FuturaBookC;Times New Roman" w:hAnsi="FuturaBookC;Times New Roman"/>
                <w:shd w:fill="FFFFFF" w:val="clear"/>
              </w:rPr>
              <w:t>Международный аэропорт им. Б.В. Волынова, Новокузнецк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полигонов размещения отход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 км. (№ в ГРОРО 42-00399-00793-151216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ельеф поверхности (ровная, наклонная, террасная, уступам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овная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eastAsia="en-US"/>
        </w:rPr>
        <w:t>2. </w:t>
      </w:r>
      <w:r>
        <w:rPr/>
        <w:t xml:space="preserve"> Правовой статус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собствен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2" w:name="__Fieldmark__16_4046662677"/>
            <w:bookmarkStart w:id="33" w:name="__Fieldmark__16_4046662677"/>
            <w:bookmarkEnd w:id="3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муниципаль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4" w:name="__Fieldmark__17_4046662677"/>
            <w:bookmarkStart w:id="35" w:name="__Fieldmark__17_4046662677"/>
            <w:bookmarkEnd w:id="3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Кемеровской области - Кузбас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6" w:name="__Fieldmark__18_4046662677"/>
            <w:bookmarkStart w:id="37" w:name="__Fieldmark__18_4046662677"/>
            <w:bookmarkEnd w:id="3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Российской Феде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8" w:name="__Fieldmark__19_4046662677"/>
            <w:bookmarkStart w:id="39" w:name="__Fieldmark__19_4046662677"/>
            <w:bookmarkEnd w:id="3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част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0" w:name="__Fieldmark__20_4046662677"/>
            <w:bookmarkStart w:id="41" w:name="__Fieldmark__20_4046662677"/>
            <w:bookmarkEnd w:id="4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собственность на земельный участок не разграничена</w:t>
            </w:r>
          </w:p>
        </w:tc>
      </w:tr>
      <w:tr>
        <w:trPr>
          <w:trHeight w:val="28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тегория земел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2" w:name="__Fieldmark__21_4046662677"/>
            <w:bookmarkStart w:id="43" w:name="__Fieldmark__21_4046662677"/>
            <w:bookmarkEnd w:id="4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земли населенных пун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4" w:name="__Fieldmark__22_4046662677"/>
            <w:bookmarkStart w:id="45" w:name="__Fieldmark__22_4046662677"/>
            <w:bookmarkEnd w:id="4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6" w:name="__Fieldmark__23_4046662677"/>
            <w:bookmarkStart w:id="47" w:name="__Fieldmark__23_4046662677"/>
            <w:bookmarkEnd w:id="4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сельскохозяйствен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8" w:name="__Fieldmark__24_4046662677"/>
            <w:bookmarkStart w:id="49" w:name="__Fieldmark__24_4046662677"/>
            <w:bookmarkEnd w:id="4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особо охраняемых территорий и объе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0" w:name="__Fieldmark__25_4046662677"/>
            <w:bookmarkStart w:id="51" w:name="__Fieldmark__25_4046662677"/>
            <w:bookmarkEnd w:id="5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лес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2" w:name="__Fieldmark__26_4046662677"/>
            <w:bookmarkStart w:id="53" w:name="__Fieldmark__26_4046662677"/>
            <w:bookmarkEnd w:id="5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вод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4" w:name="__Fieldmark__27_4046662677"/>
            <w:bookmarkStart w:id="55" w:name="__Fieldmark__27_4046662677"/>
            <w:bookmarkEnd w:id="5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запас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жевание земельного участ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6" w:name="__Fieldmark__28_4046662677"/>
            <w:bookmarkStart w:id="57" w:name="__Fieldmark__28_4046662677"/>
            <w:bookmarkEnd w:id="5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веде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8" w:name="__Fieldmark__29_4046662677"/>
            <w:bookmarkStart w:id="59" w:name="__Fieldmark__29_4046662677"/>
            <w:bookmarkEnd w:id="5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не проведе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Кадастровый номер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2:31:0109008:13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3. </w:t>
      </w:r>
      <w:r>
        <w:rPr/>
        <w:t xml:space="preserve">Характеристика территории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лощадь, в г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29</w:t>
            </w:r>
          </w:p>
        </w:tc>
      </w:tr>
      <w:tr>
        <w:trPr>
          <w:trHeight w:val="5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расшир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0" w:name="__Fieldmark__30_4046662677"/>
            <w:bookmarkStart w:id="61" w:name="__Fieldmark__30_4046662677"/>
            <w:bookmarkEnd w:id="6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есть (до ___ г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2" w:name="__Fieldmark__31_4046662677"/>
            <w:bookmarkStart w:id="63" w:name="__Fieldmark__31_4046662677"/>
            <w:bookmarkEnd w:id="6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Стоимость ориентировочная, тыс.руб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иобретения: 15 000 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Аренды в месяц: 300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ые меры поддерж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4" w:name="__Fieldmark__32_4046662677"/>
            <w:bookmarkStart w:id="65" w:name="__Fieldmark__32_4046662677"/>
            <w:bookmarkEnd w:id="6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ТОСЭР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6" w:name="__Fieldmark__33_4046662677"/>
            <w:bookmarkStart w:id="67" w:name="__Fieldmark__33_4046662677"/>
            <w:bookmarkEnd w:id="6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ОЭЗ</w:t>
            </w:r>
            <w:bookmarkStart w:id="68" w:name="_GoBack"/>
            <w:bookmarkEnd w:id="68"/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9" w:name="__Fieldmark__34_4046662677"/>
            <w:bookmarkStart w:id="70" w:name="__Fieldmark__34_4046662677"/>
            <w:bookmarkEnd w:id="70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ФРМ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71" w:name="__Fieldmark__35_4046662677"/>
            <w:bookmarkStart w:id="72" w:name="__Fieldmark__35_4046662677"/>
            <w:bookmarkEnd w:id="72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Другие____________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4. </w:t>
      </w:r>
      <w:r>
        <w:rPr/>
        <w:t>Характеристика инженерной инфраструктуры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1275"/>
        <w:gridCol w:w="1418"/>
        <w:gridCol w:w="1134"/>
        <w:gridCol w:w="1134"/>
        <w:gridCol w:w="1843"/>
      </w:tblGrid>
      <w:tr>
        <w:trPr>
          <w:trHeight w:val="27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ид инфраструкту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Расстояние от границы площадки до точки подключения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рисоединения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подключения к ресур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ресу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оставщик ресур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заполнить, указать адрес и контактные данные)</w:t>
            </w:r>
          </w:p>
        </w:tc>
      </w:tr>
      <w:tr>
        <w:trPr>
          <w:trHeight w:val="22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уществующ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Доступная к подведе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аз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епл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кал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тсутствует источник теплоснабжения</w:t>
            </w:r>
          </w:p>
        </w:tc>
      </w:tr>
      <w:tr>
        <w:trPr>
          <w:trHeight w:val="2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лектроэнер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8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8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52,72 (без НДС) 63,26 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г. Осинники, ул. Чайковского, 1а, 8(38471) 43732</w:t>
            </w:r>
          </w:p>
        </w:tc>
      </w:tr>
      <w:tr>
        <w:trPr>
          <w:trHeight w:val="2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от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42,82 (без НДС 51,38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г. Осинники, ул. Чайковского, 1а, 8(38471) 43732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5. Основные параметры расположенных на площадке зданий и сооружений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2"/>
      </w:r>
      <w:r>
        <w:rPr/>
        <w:t xml:space="preserve">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709"/>
        <w:gridCol w:w="992"/>
        <w:gridCol w:w="992"/>
        <w:gridCol w:w="804"/>
        <w:gridCol w:w="1181"/>
        <w:gridCol w:w="992"/>
        <w:gridCol w:w="1276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аименование здания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ору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лощадь, 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та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епень завершенности в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Год постройки, оценка текущего состоя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ысота этажа, 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роительный материал 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стояние, степень износ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зможность расши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Использование в настоящее врем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Здание проход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5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5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3.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Электрическая подстанция №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8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7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5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Здание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8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Котельно-кузнечный це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35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5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1.05., 3.40., 5.9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Здание центральной котель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65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5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6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Металлический скл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36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5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8,30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9,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Литейный це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12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6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Склад готовой прод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66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5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 xml:space="preserve">6.2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1.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Здание заготовительного це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64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Здание Э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326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8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8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Здание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044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9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7,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Центральный скл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55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 xml:space="preserve">3.25, 6.4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5.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Здание электромеханического це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3515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5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2.25, 3.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  <w:t>6. Характеристика доступной ресурсно-сырьевой базы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3"/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1843"/>
        <w:gridCol w:w="385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рес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еличина разведанных/ подтвержденных зап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атус месторождени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от границы площадки до месторождения, к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7. </w:t>
      </w:r>
      <w:r>
        <w:rPr/>
        <w:t>Трудовые ресурсы</w:t>
      </w:r>
    </w:p>
    <w:tbl>
      <w:tblPr>
        <w:tblW w:w="1014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0"/>
        <w:gridCol w:w="617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Численность населения, проживающего в ближайшем населенном пункте, человек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5 43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 том числе трудоспособного населения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6 167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8. </w:t>
      </w:r>
      <w:r>
        <w:rPr/>
        <w:t>Сведения о владельце (собственнике) площадки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8"/>
        <w:gridCol w:w="6664"/>
      </w:tblGrid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ладелец (собственник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предприятия/ Ф.И.О.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П Карьков Андрей Михайлович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Юридический адрес: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емеровская область-Кузбасс, г. Новокузнецк</w:t>
            </w:r>
          </w:p>
        </w:tc>
      </w:tr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онтактное лицо: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.И.О., должность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75"/>
              <w:contextualSpacing/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рьков Артем Андреевич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8 (960) 913-15-38, 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Kap_apt@mail.ru</w:t>
            </w:r>
          </w:p>
        </w:tc>
      </w:tr>
      <w:tr>
        <w:trPr>
          <w:trHeight w:val="1178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орма владения (использования) землей (и) и зданиями(ий) (собственность, аренда, др.)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обственник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к паспорту: фото / видео материалы по площадк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хема размещения земельного участка, с указанием ключевых элементов инфраструктур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стоверность подтверждаю ________________________________ /_________________/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Схема размещения земельного участка </w:t>
      </w:r>
    </w:p>
    <w:p>
      <w:pPr>
        <w:pStyle w:val="Normal"/>
        <w:rPr/>
      </w:pPr>
      <w:r>
        <w:rPr/>
        <w:drawing>
          <wp:inline distT="0" distB="0" distL="0" distR="0">
            <wp:extent cx="6249670" cy="4098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670" cy="409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BookC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полняется по каждому объекту недвижимости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ля инвестиционных площадок производственного назначения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3:55:00Z</dcterms:created>
  <dc:creator>u9333</dc:creator>
  <dc:description/>
  <cp:keywords/>
  <dc:language>en-US</dc:language>
  <cp:lastModifiedBy>Useer</cp:lastModifiedBy>
  <cp:lastPrinted>2022-07-12T12:27:00Z</cp:lastPrinted>
  <dcterms:modified xsi:type="dcterms:W3CDTF">2022-11-14T07:14:00Z</dcterms:modified>
  <cp:revision>15</cp:revision>
  <dc:subject/>
  <dc:title>Паспорт </dc:title>
</cp:coreProperties>
</file>