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>инвестиционной площадки</w:t>
      </w:r>
    </w:p>
    <w:p>
      <w:pPr>
        <w:pStyle w:val="Normal"/>
        <w:tabs>
          <w:tab w:val="clear" w:pos="708"/>
          <w:tab w:val="left" w:pos="754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. Осинники, район ул. Лени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звание площадки 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вестиционная площадка под промышленное производство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 (указывается возможное использование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ип площадки/ функциональное назначение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0" w:name="__Fieldmark__0_467827958"/>
            <w:bookmarkStart w:id="1" w:name="__Fieldmark__0_467827958"/>
            <w:bookmarkEnd w:id="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административно-торг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" w:name="__Fieldmark__1_467827958"/>
            <w:bookmarkStart w:id="3" w:name="__Fieldmark__1_467827958"/>
            <w:bookmarkEnd w:id="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мышлен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" w:name="__Fieldmark__2_467827958"/>
            <w:bookmarkStart w:id="5" w:name="__Fieldmark__2_467827958"/>
            <w:bookmarkEnd w:id="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транспортно-логистическ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" w:name="__Fieldmark__3_467827958"/>
            <w:bookmarkStart w:id="7" w:name="__Fieldmark__3_467827958"/>
            <w:bookmarkEnd w:id="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жилищн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8" w:name="__Fieldmark__4_467827958"/>
            <w:bookmarkStart w:id="9" w:name="__Fieldmark__4_467827958"/>
            <w:bookmarkEnd w:id="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иная _______________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 </w:t>
      </w:r>
      <w:r>
        <w:rPr/>
        <w:t xml:space="preserve">Положение и окружение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сто расположения (адрес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4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Осинники, район ул. Ленин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Удаленность от объектов (в км):      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 г. Кемерово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47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центра муниципального образования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,15 км (ориентировочно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- автомагистрали (МЛБУ Кемеровские автодороги)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прямой 210 к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по дорогам общего пользования 248 км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автомобильных подъездных пут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0" w:name="__Fieldmark__5_467827958"/>
            <w:bookmarkStart w:id="11" w:name="__Fieldmark__5_467827958"/>
            <w:bookmarkEnd w:id="1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2" w:name="__Fieldmark__6_467827958"/>
            <w:bookmarkStart w:id="13" w:name="__Fieldmark__6_467827958"/>
            <w:bookmarkEnd w:id="1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4" w:name="__Fieldmark__7_467827958"/>
            <w:bookmarkStart w:id="15" w:name="__Fieldmark__7_467827958"/>
            <w:bookmarkEnd w:id="1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6" w:name="__Fieldmark__8_467827958"/>
            <w:bookmarkStart w:id="17" w:name="__Fieldmark__8_467827958"/>
            <w:bookmarkEnd w:id="1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ограничений (нагрузка на ось, высот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_________________________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покрытия автодоро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18" w:name="__Fieldmark__9_467827958"/>
            <w:bookmarkStart w:id="19" w:name="__Fieldmark__9_467827958"/>
            <w:bookmarkEnd w:id="1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асфальтовое покрыт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0" w:name="__Fieldmark__10_467827958"/>
            <w:bookmarkStart w:id="21" w:name="__Fieldmark__10_467827958"/>
            <w:bookmarkEnd w:id="2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 грунтовое покрыт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Иное___________________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личие железнодорожной погрузочно – разгрузочной площадки (станции, ее 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2" w:name="__Fieldmark__11_467827958"/>
            <w:bookmarkStart w:id="23" w:name="__Fieldmark__11_467827958"/>
            <w:bookmarkEnd w:id="2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границе площадки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4" w:name="__Fieldmark__12_467827958"/>
            <w:bookmarkStart w:id="25" w:name="__Fieldmark__12_467827958"/>
            <w:bookmarkEnd w:id="25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нет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6" w:name="__Fieldmark__13_467827958"/>
            <w:bookmarkStart w:id="27" w:name="__Fieldmark__13_467827958"/>
            <w:bookmarkEnd w:id="2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 расстоянии _____ км от границы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28" w:name="__Fieldmark__14_467827958"/>
            <w:bookmarkStart w:id="29" w:name="__Fieldmark__14_467827958"/>
            <w:bookmarkEnd w:id="2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точки примыкания к ж/д пут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0" w:name="__Fieldmark__15_467827958"/>
            <w:bookmarkStart w:id="31" w:name="__Fieldmark__15_467827958"/>
            <w:bookmarkEnd w:id="3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аличие ж/д тупика на территории площад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местимость вагонов в тупике в шт.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Общее состояние ж/д ветки 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кущая пригодность ж/д ветки для приёма вагонов____________________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еобходимость реставрации (да/нет)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близлежащей станции 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опускная способность (вагонов в сутки / в месяц)          в шт. _____/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Загруженность в %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передачи на баланс инвестора ж/д ветки в случае приобретения площадки_______________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аэропорта (название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4 км Название аэропорта: Международный аэропорт им. Б.В. Волынова, Новокузнецк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Удаленность от полигонов размещения отходо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5 км. № полигона в ГРОРО 42-00399-00793-1512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ельеф поверхности (ровная, наклонная, террасная, уступами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овная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lang w:eastAsia="en-US"/>
        </w:rPr>
        <w:t>2. </w:t>
      </w:r>
      <w:r>
        <w:rPr/>
        <w:t xml:space="preserve"> Правовой статус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собственност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2" w:name="__Fieldmark__16_467827958"/>
            <w:bookmarkStart w:id="33" w:name="__Fieldmark__16_467827958"/>
            <w:bookmarkEnd w:id="3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муниципаль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4" w:name="__Fieldmark__17_467827958"/>
            <w:bookmarkStart w:id="35" w:name="__Fieldmark__17_467827958"/>
            <w:bookmarkEnd w:id="3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Кемеровской области - Кузбас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6" w:name="__Fieldmark__18_467827958"/>
            <w:bookmarkStart w:id="37" w:name="__Fieldmark__18_467827958"/>
            <w:bookmarkEnd w:id="3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собственность Российской Федераци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38" w:name="__Fieldmark__19_467827958"/>
            <w:bookmarkStart w:id="39" w:name="__Fieldmark__19_467827958"/>
            <w:bookmarkEnd w:id="3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частная собственност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0" w:name="__Fieldmark__20_467827958"/>
            <w:bookmarkStart w:id="41" w:name="__Fieldmark__20_467827958"/>
            <w:bookmarkEnd w:id="41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собственность на земельный участок не разграничена</w:t>
            </w:r>
          </w:p>
        </w:tc>
      </w:tr>
      <w:tr>
        <w:trPr>
          <w:trHeight w:val="289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атегория земель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2" w:name="__Fieldmark__21_467827958"/>
            <w:bookmarkStart w:id="43" w:name="__Fieldmark__21_467827958"/>
            <w:bookmarkEnd w:id="4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населенных пун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4" w:name="__Fieldmark__22_467827958"/>
            <w:bookmarkStart w:id="45" w:name="__Fieldmark__22_467827958"/>
            <w:bookmarkEnd w:id="4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  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6" w:name="__Fieldmark__23_467827958"/>
            <w:bookmarkStart w:id="47" w:name="__Fieldmark__23_467827958"/>
            <w:bookmarkEnd w:id="4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сельскохозяйственного назнач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48" w:name="__Fieldmark__24_467827958"/>
            <w:bookmarkStart w:id="49" w:name="__Fieldmark__24_467827958"/>
            <w:bookmarkEnd w:id="49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особо охраняемых территорий и объект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0" w:name="__Fieldmark__25_467827958"/>
            <w:bookmarkStart w:id="51" w:name="__Fieldmark__25_467827958"/>
            <w:bookmarkEnd w:id="5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лес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2" w:name="__Fieldmark__26_467827958"/>
            <w:bookmarkStart w:id="53" w:name="__Fieldmark__26_467827958"/>
            <w:bookmarkEnd w:id="53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водного фон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4" w:name="__Fieldmark__27_467827958"/>
            <w:bookmarkStart w:id="55" w:name="__Fieldmark__27_467827958"/>
            <w:bookmarkEnd w:id="5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земли запас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Межевание земельного участ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6" w:name="__Fieldmark__28_467827958"/>
            <w:bookmarkStart w:id="57" w:name="__Fieldmark__28_467827958"/>
            <w:bookmarkEnd w:id="5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проведе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58" w:name="__Fieldmark__29_467827958"/>
            <w:bookmarkStart w:id="59" w:name="__Fieldmark__29_467827958"/>
            <w:bookmarkEnd w:id="59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 проведено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Кадастровый номер (квартал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3. </w:t>
      </w:r>
      <w:r>
        <w:rPr/>
        <w:t xml:space="preserve">Характеристика территории инвестиционной площадки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лощадь, в г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,75</w:t>
            </w:r>
          </w:p>
        </w:tc>
      </w:tr>
      <w:tr>
        <w:trPr>
          <w:trHeight w:val="5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ость расшир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0" w:name="__Fieldmark__30_467827958"/>
            <w:bookmarkStart w:id="61" w:name="__Fieldmark__30_467827958"/>
            <w:bookmarkEnd w:id="61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есть (до ___ га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360" w:hanging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2" w:name="__Fieldmark__31_467827958"/>
            <w:bookmarkStart w:id="63" w:name="__Fieldmark__31_467827958"/>
            <w:bookmarkEnd w:id="63"/>
            <w:r>
              <w:rPr>
                <w:rFonts w:eastAsia="Times New Roman" w:cs="Times New Roman" w:ascii="Times New Roman" w:hAnsi="Times New Roman"/>
                <w:highlight w:val="green"/>
                <w:lang w:eastAsia="en-US"/>
              </w:rPr>
            </w:r>
            <w:r>
              <w:rPr>
                <w:highlight w:val="green"/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 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оимость ориентировочная, тыс.руб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(заполнить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Приобретения – обговаривается индивидуально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Аренды в месяц- обговаривается индивидуально;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озможные меры поддерж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4" w:name="__Fieldmark__32_467827958"/>
            <w:bookmarkStart w:id="65" w:name="__Fieldmark__32_467827958"/>
            <w:bookmarkEnd w:id="65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ТОСЭР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6" w:name="__Fieldmark__33_467827958"/>
            <w:bookmarkStart w:id="67" w:name="__Fieldmark__33_467827958"/>
            <w:bookmarkEnd w:id="67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ОЭЗ</w:t>
            </w:r>
            <w:bookmarkStart w:id="68" w:name="_GoBack"/>
            <w:bookmarkEnd w:id="68"/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69" w:name="__Fieldmark__34_467827958"/>
            <w:bookmarkStart w:id="70" w:name="__Fieldmark__34_467827958"/>
            <w:bookmarkEnd w:id="70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ФРМ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Times New Roman" w:ascii="Times New Roman" w:hAnsi="Times New Roman"/>
                <w:lang w:eastAsia="en-US"/>
              </w:rPr>
              <w:instrText xml:space="preserve"> FORMCHECKBOX </w:instrText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separate"/>
            </w:r>
            <w:bookmarkStart w:id="71" w:name="__Fieldmark__35_467827958"/>
            <w:bookmarkStart w:id="72" w:name="__Fieldmark__35_467827958"/>
            <w:bookmarkEnd w:id="72"/>
            <w:r>
              <w:rPr>
                <w:rFonts w:eastAsia="Times New Roman" w:cs="Times New Roman" w:ascii="Times New Roman" w:hAnsi="Times New Roman"/>
                <w:lang w:eastAsia="en-US"/>
              </w:rPr>
            </w:r>
            <w:r>
              <w:rPr>
                <w:rFonts w:eastAsia="Times New Roman"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Другие____________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lang w:eastAsia="en-US"/>
        </w:rPr>
        <w:t>4. </w:t>
      </w:r>
      <w:r>
        <w:rPr/>
        <w:t>Характеристика инженерной инфраструктуры инвестиционной площадк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1418"/>
        <w:gridCol w:w="1134"/>
        <w:gridCol w:w="1134"/>
        <w:gridCol w:w="1843"/>
      </w:tblGrid>
      <w:tr>
        <w:trPr>
          <w:trHeight w:val="27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-108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ид инфраструктур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Единица измер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ощ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Расстояние от границы площадки до точки подключения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рисоединения,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подключения к ресур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оимость ресур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оставщик ресур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(заполнить, указать адрес и контактные данные)</w:t>
            </w:r>
          </w:p>
        </w:tc>
      </w:tr>
      <w:tr>
        <w:trPr>
          <w:trHeight w:val="2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уществующ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Доступная к подведен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аз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33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епл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Гкал/ча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е установл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2642,30 (без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КП ОГО «Теплоэнерго», г. Осинники, ул. Кирова, 2 пер., 1, (8-38471) 5-30-47</w:t>
            </w:r>
          </w:p>
        </w:tc>
      </w:tr>
      <w:tr>
        <w:trPr>
          <w:trHeight w:val="28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лектроэнерг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кВ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снабж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15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52,72 (без НДС) 63,26 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 г. Осинники, ул. Чайковского, 1а, 8(38471) 43732</w:t>
            </w:r>
          </w:p>
        </w:tc>
      </w:tr>
      <w:tr>
        <w:trPr>
          <w:trHeight w:val="26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доотвед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74,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Тариф на подключение не предусмотр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 xml:space="preserve">42,82 (без НДС 51,38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(с НД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ООО «Водоканал», 652815, Кемеровская область, г. Осинники, ул. Чайковского, 1а, 8(38471) 43732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5. Основные параметры расположенных на площадке зданий и сооружений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2"/>
      </w:r>
      <w:r>
        <w:rPr/>
        <w:t xml:space="preserve">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709"/>
        <w:gridCol w:w="992"/>
        <w:gridCol w:w="992"/>
        <w:gridCol w:w="804"/>
        <w:gridCol w:w="1181"/>
        <w:gridCol w:w="992"/>
        <w:gridCol w:w="1276"/>
        <w:gridCol w:w="127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Наименование здания/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ору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Площадь, м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perscript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Эта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епень завершенности в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Год постройки, оценка текущего состояния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ысота этажа, 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троительный материал констр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Состояние, степень износа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Возможность расши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  <w:t>Использование в настоящее врем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  <w:t>6. Характеристика доступной ресурсно-сырьевой базы</w:t>
      </w:r>
      <w:r>
        <w:rPr>
          <w:rStyle w:val="FootnoteAnchor"/>
          <w:rFonts w:eastAsia="Times New Roman" w:cs="Times New Roman" w:ascii="Times New Roman" w:hAnsi="Times New Roman"/>
          <w:b/>
          <w:vertAlign w:val="superscript"/>
          <w:lang w:eastAsia="en-US"/>
        </w:rPr>
        <w:footnoteReference w:id="3"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835"/>
        <w:gridCol w:w="1843"/>
        <w:gridCol w:w="385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ид ресур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еличина разведанных/ подтвержденных зап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Статус месторождения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Расстояние от границы площадки до месторождения, км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</w:p>
        </w:tc>
      </w:tr>
    </w:tbl>
    <w:p>
      <w:pPr>
        <w:pStyle w:val="Normal"/>
        <w:spacing w:before="0" w:after="0"/>
        <w:ind w:left="714" w:hanging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7. </w:t>
      </w:r>
      <w:r>
        <w:rPr/>
        <w:t>Трудовые ресурсы</w:t>
      </w:r>
    </w:p>
    <w:tbl>
      <w:tblPr>
        <w:tblW w:w="10140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0"/>
        <w:gridCol w:w="6170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Численность населения, проживающего в ближайшем населенном пункте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45 43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 том числе трудоспособного населения, человек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26 167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b/>
          <w:b/>
          <w:lang w:eastAsia="en-US"/>
        </w:rPr>
      </w:pPr>
      <w:r>
        <w:rPr>
          <w:rFonts w:eastAsia="Times New Roman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lang w:eastAsia="en-US"/>
        </w:rPr>
        <w:t>8. </w:t>
      </w:r>
      <w:r>
        <w:rPr/>
        <w:t>Сведения о владельце (собственнике) площадки:</w:t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8"/>
        <w:gridCol w:w="6672"/>
      </w:tblGrid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Владелец (собственник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Наименование предприятия/ Ф.И.О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КУМИ» Осинниковского городского округ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Юридический адрес: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емеровская область – Кузбасс, Осинниковский городской округ, г. Осинники, ул. Советская, 17</w:t>
            </w:r>
          </w:p>
        </w:tc>
      </w:tr>
      <w:tr>
        <w:trPr/>
        <w:tc>
          <w:tcPr>
            <w:tcW w:w="10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Контактное лицо:                            (заполнить)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.И.О., должность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цева Лариса Ивановна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Телефон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(38471) 4-67-76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>e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>-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mail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mi.osinniki@mail.ru</w:t>
            </w:r>
          </w:p>
        </w:tc>
      </w:tr>
      <w:tr>
        <w:trPr>
          <w:trHeight w:val="1178" w:hRule="atLeast"/>
        </w:trPr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eastAsia="en-US"/>
              </w:rPr>
              <w:t>Форма владения (использования) землей (и) и зданиями(ий) (собственность, аренда, др.)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 на земельный участок не разграничен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к паспорту: фото / видео материалы по площадк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Схема размещения земельного участка, с указанием ключевых элементов инфраструктуры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3440</wp:posOffset>
                </wp:positionH>
                <wp:positionV relativeFrom="paragraph">
                  <wp:posOffset>973455</wp:posOffset>
                </wp:positionV>
                <wp:extent cx="2383790" cy="1657350"/>
                <wp:effectExtent l="28575" t="28575" r="28575" b="28575"/>
                <wp:wrapNone/>
                <wp:docPr id="1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3920" cy="165744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95373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stroked="t" o:allowincell="f" style="position:absolute;margin-left:167.2pt;margin-top:76.65pt;width:187.65pt;height:130.45pt;mso-wrap-style:none;v-text-anchor:middle">
                <v:fill o:detectmouseclick="t" on="false"/>
                <v:stroke color="#953735" weight="572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382385" cy="336359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967" t="13022" r="4634" b="24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</w:rPr>
      </w:pPr>
      <w:r>
        <w:rPr>
          <w:rFonts w:cs="Times New Roman" w:ascii="Times New Roman" w:hAnsi="Times New Roman"/>
          <w:b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стоверность подтверждаю ________________________________ /_________________/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drawing>
          <wp:inline distT="0" distB="0" distL="0" distR="0">
            <wp:extent cx="6400165" cy="4123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notePr>
        <w:numFmt w:val="decimal"/>
      </w:footnote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полняется по каждому объекту недвижимости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Для инвестиционных площадок производственного назначения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4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3:04:00Z</dcterms:created>
  <dc:creator>u9333</dc:creator>
  <dc:description/>
  <cp:keywords/>
  <dc:language>en-US</dc:language>
  <cp:lastModifiedBy>Useer</cp:lastModifiedBy>
  <cp:lastPrinted>2022-07-12T12:28:00Z</cp:lastPrinted>
  <dcterms:modified xsi:type="dcterms:W3CDTF">2022-11-02T10:09:00Z</dcterms:modified>
  <cp:revision>11</cp:revision>
  <dc:subject/>
  <dc:title>Паспорт </dc:title>
</cp:coreProperties>
</file>