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п. Тайж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жилищное строительств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1617213570"/>
            <w:bookmarkStart w:id="1" w:name="__Fieldmark__0_1617213570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1617213570"/>
            <w:bookmarkStart w:id="3" w:name="__Fieldmark__1_1617213570"/>
            <w:bookmarkEnd w:id="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1617213570"/>
            <w:bookmarkStart w:id="5" w:name="__Fieldmark__2_1617213570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1617213570"/>
            <w:bookmarkStart w:id="7" w:name="__Fieldmark__3_1617213570"/>
            <w:bookmarkEnd w:id="7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1617213570"/>
            <w:bookmarkStart w:id="9" w:name="__Fieldmark__4_1617213570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п.Тайж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7,4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автомагистрали (МЛБУ Кемеровские автодорог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6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80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1617213570"/>
            <w:bookmarkStart w:id="11" w:name="__Fieldmark__5_1617213570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1617213570"/>
            <w:bookmarkStart w:id="13" w:name="__Fieldmark__6_1617213570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1617213570"/>
            <w:bookmarkStart w:id="15" w:name="__Fieldmark__7_1617213570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1617213570"/>
            <w:bookmarkStart w:id="17" w:name="__Fieldmark__8_1617213570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1617213570"/>
            <w:bookmarkStart w:id="19" w:name="__Fieldmark__9_1617213570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1617213570"/>
            <w:bookmarkStart w:id="21" w:name="__Fieldmark__10_1617213570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1617213570"/>
            <w:bookmarkStart w:id="23" w:name="__Fieldmark__11_1617213570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1617213570"/>
            <w:bookmarkStart w:id="25" w:name="__Fieldmark__12_1617213570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1617213570"/>
            <w:bookmarkStart w:id="27" w:name="__Fieldmark__13_1617213570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1617213570"/>
            <w:bookmarkStart w:id="29" w:name="__Fieldmark__14_1617213570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1617213570"/>
            <w:bookmarkStart w:id="31" w:name="__Fieldmark__15_1617213570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53 км Название аэропорта: </w:t>
            </w:r>
            <w:r>
              <w:rPr>
                <w:rFonts w:cs="FuturaBookC;Times New Roman" w:ascii="FuturaBookC;Times New Roman" w:hAnsi="FuturaBookC;Times New Roman"/>
                <w:shd w:fill="FFFFFF" w:val="clear"/>
              </w:rPr>
              <w:t>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18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1617213570"/>
            <w:bookmarkStart w:id="33" w:name="__Fieldmark__16_1617213570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1617213570"/>
            <w:bookmarkStart w:id="35" w:name="__Fieldmark__17_1617213570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1617213570"/>
            <w:bookmarkStart w:id="37" w:name="__Fieldmark__18_1617213570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1617213570"/>
            <w:bookmarkStart w:id="39" w:name="__Fieldmark__19_1617213570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1617213570"/>
            <w:bookmarkStart w:id="41" w:name="__Fieldmark__20_1617213570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1617213570"/>
            <w:bookmarkStart w:id="43" w:name="__Fieldmark__21_1617213570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1617213570"/>
            <w:bookmarkStart w:id="45" w:name="__Fieldmark__22_1617213570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1617213570"/>
            <w:bookmarkStart w:id="47" w:name="__Fieldmark__23_1617213570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1617213570"/>
            <w:bookmarkStart w:id="49" w:name="__Fieldmark__24_1617213570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1617213570"/>
            <w:bookmarkStart w:id="51" w:name="__Fieldmark__25_1617213570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1617213570"/>
            <w:bookmarkStart w:id="53" w:name="__Fieldmark__26_1617213570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1617213570"/>
            <w:bookmarkStart w:id="55" w:name="__Fieldmark__27_1617213570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1617213570"/>
            <w:bookmarkStart w:id="57" w:name="__Fieldmark__28_1617213570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1617213570"/>
            <w:bookmarkStart w:id="59" w:name="__Fieldmark__29_1617213570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дастровый номер (квартал)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формация отсутствует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gree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1617213570"/>
            <w:bookmarkStart w:id="61" w:name="__Fieldmark__30_1617213570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1617213570"/>
            <w:bookmarkStart w:id="63" w:name="__Fieldmark__31_1617213570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Стоимость ориентировочная, тыс.руб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отдель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 – обговаривается отдель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1617213570"/>
            <w:bookmarkStart w:id="65" w:name="__Fieldmark__32_1617213570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1617213570"/>
            <w:bookmarkStart w:id="67" w:name="__Fieldmark__33_1617213570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1617213570"/>
            <w:bookmarkStart w:id="70" w:name="__Fieldmark__34_1617213570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1617213570"/>
            <w:bookmarkStart w:id="72" w:name="__Fieldmark__35_1617213570"/>
            <w:bookmarkEnd w:id="72"/>
            <w:r>
              <w:rPr>
                <w:rFonts w:eastAsia="Times New Roman" w:cs="Times New Roman" w:ascii="Times New Roman" w:hAnsi="Times New Roman"/>
                <w:highlight w:val="green"/>
                <w:shd w:fill="92D050" w:val="clear"/>
                <w:lang w:eastAsia="en-US"/>
              </w:rPr>
            </w:r>
            <w:r>
              <w:rPr>
                <w:shd w:fill="92D050" w:val="clear"/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Аренда земли на льготных условиях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тсутствует техническая возможность, в связи с отсутствием резерва мощности на источнике теплоснабжения и недостаточной пропускной способностью тепловых сетей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8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онтактное лицо: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Схема размещения земельного участка 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211455</wp:posOffset>
                </wp:positionV>
                <wp:extent cx="3572510" cy="2498725"/>
                <wp:effectExtent l="28575" t="29210" r="28575" b="27940"/>
                <wp:wrapNone/>
                <wp:docPr id="1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2640" cy="24987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stroked="t" o:allowincell="f" style="position:absolute;margin-left:60.75pt;margin-top:16.65pt;width:281.25pt;height:196.7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17920" cy="37852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94" t="12472" r="3915" b="12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378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BookC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5:00Z</dcterms:created>
  <dc:creator>u9333</dc:creator>
  <dc:description/>
  <cp:keywords/>
  <dc:language>en-US</dc:language>
  <cp:lastModifiedBy>Useer</cp:lastModifiedBy>
  <cp:lastPrinted>2022-07-12T12:34:00Z</cp:lastPrinted>
  <dcterms:modified xsi:type="dcterms:W3CDTF">2022-11-03T07:42:00Z</dcterms:modified>
  <cp:revision>17</cp:revision>
  <dc:subject/>
  <dc:title>Паспорт </dc:title>
</cp:coreProperties>
</file>