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вестиционной площадки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Осинники, район  ул. Новостройк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Название площадк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00" w:val="clear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вестиционная площадка под промышленное производств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ип площадки/ функциональное назнач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0" w:name="__Fieldmark__0_2803390954"/>
            <w:bookmarkStart w:id="1" w:name="__Fieldmark__0_2803390954"/>
            <w:bookmarkEnd w:id="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административно-тор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" w:name="__Fieldmark__1_2803390954"/>
            <w:bookmarkStart w:id="3" w:name="__Fieldmark__1_2803390954"/>
            <w:bookmarkEnd w:id="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мышлен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" w:name="__Fieldmark__2_2803390954"/>
            <w:bookmarkStart w:id="5" w:name="__Fieldmark__2_2803390954"/>
            <w:bookmarkEnd w:id="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транспортно-логи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" w:name="__Fieldmark__3_2803390954"/>
            <w:bookmarkStart w:id="7" w:name="__Fieldmark__3_2803390954"/>
            <w:bookmarkEnd w:id="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жилищ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8" w:name="__Fieldmark__4_2803390954"/>
            <w:bookmarkStart w:id="9" w:name="__Fieldmark__4_2803390954"/>
            <w:bookmarkEnd w:id="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ная _______________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 </w:t>
      </w:r>
      <w:r>
        <w:rPr/>
        <w:t xml:space="preserve">Положение и окружение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о расположения (адре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синники, район  ул. Новостройка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Удаленность от объектов (в км):    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г. Кемер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центра муниципального образова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,47  км (ориентировочно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автомагистрали (МЛБУ Кемеровские автодороги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прямой 210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дорогам общего пользования 249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автомобильных подъездных пу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0" w:name="__Fieldmark__5_2803390954"/>
            <w:bookmarkStart w:id="11" w:name="__Fieldmark__5_2803390954"/>
            <w:bookmarkEnd w:id="1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2" w:name="__Fieldmark__6_2803390954"/>
            <w:bookmarkStart w:id="13" w:name="__Fieldmark__6_2803390954"/>
            <w:bookmarkEnd w:id="1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4" w:name="__Fieldmark__7_2803390954"/>
            <w:bookmarkStart w:id="15" w:name="__Fieldmark__7_2803390954"/>
            <w:bookmarkEnd w:id="1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6" w:name="__Fieldmark__8_2803390954"/>
            <w:bookmarkStart w:id="17" w:name="__Fieldmark__8_2803390954"/>
            <w:bookmarkEnd w:id="1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ограничений (нагрузка на ось, высо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покрытия авто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8" w:name="__Fieldmark__9_2803390954"/>
            <w:bookmarkStart w:id="19" w:name="__Fieldmark__9_2803390954"/>
            <w:bookmarkEnd w:id="1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асфальтовое покр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0" w:name="__Fieldmark__10_2803390954"/>
            <w:bookmarkStart w:id="21" w:name="__Fieldmark__10_2803390954"/>
            <w:bookmarkEnd w:id="2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грунтовое покры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ое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железнодорожной погрузочно – разгрузочной площадки (станции, ее 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2" w:name="__Fieldmark__11_2803390954"/>
            <w:bookmarkStart w:id="23" w:name="__Fieldmark__11_2803390954"/>
            <w:bookmarkEnd w:id="2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4" w:name="__Fieldmark__12_2803390954"/>
            <w:bookmarkStart w:id="25" w:name="__Fieldmark__12_2803390954"/>
            <w:bookmarkEnd w:id="25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6" w:name="__Fieldmark__13_2803390954"/>
            <w:bookmarkStart w:id="27" w:name="__Fieldmark__13_2803390954"/>
            <w:bookmarkEnd w:id="2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8" w:name="__Fieldmark__14_2803390954"/>
            <w:bookmarkStart w:id="29" w:name="__Fieldmark__14_2803390954"/>
            <w:bookmarkEnd w:id="2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точки примыкания к ж/д пут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0" w:name="__Fieldmark__15_2803390954"/>
            <w:bookmarkStart w:id="31" w:name="__Fieldmark__15_2803390954"/>
            <w:bookmarkEnd w:id="3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ж/д тупика на территории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местимость вагонов в тупике в шт.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ее состояние ж/д ветки 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кущая пригодность ж/д ветки для приёма вагонов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еобходимость реставрации (да/нет)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близлежащей станции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пускная способность (вагонов в сутки / в месяц)          в шт. _____/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груженность в %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передачи на баланс инвестора ж/д ветки в случае приобретения площадки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аэропорта (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6 км Название аэропорта: Международный аэропорт им. Б.В. Волынова, Новокузнецк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полигонов размещения от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 км. № полигона в ГРОРО 42-00399-00793-1512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ельеф поверхности (ровная, наклонная, террасная, уступам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внинная местность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en-US"/>
        </w:rPr>
        <w:t>2. </w:t>
      </w:r>
      <w:r>
        <w:rPr/>
        <w:t xml:space="preserve"> Правовой статус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2" w:name="__Fieldmark__16_2803390954"/>
            <w:bookmarkStart w:id="33" w:name="__Fieldmark__16_2803390954"/>
            <w:bookmarkEnd w:id="3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муниципаль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4" w:name="__Fieldmark__17_2803390954"/>
            <w:bookmarkStart w:id="35" w:name="__Fieldmark__17_2803390954"/>
            <w:bookmarkEnd w:id="3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Кемеровской области - Кузба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6" w:name="__Fieldmark__18_2803390954"/>
            <w:bookmarkStart w:id="37" w:name="__Fieldmark__18_2803390954"/>
            <w:bookmarkEnd w:id="3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8" w:name="__Fieldmark__19_2803390954"/>
            <w:bookmarkStart w:id="39" w:name="__Fieldmark__19_2803390954"/>
            <w:bookmarkEnd w:id="3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част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0" w:name="__Fieldmark__20_2803390954"/>
            <w:bookmarkStart w:id="41" w:name="__Fieldmark__20_2803390954"/>
            <w:bookmarkEnd w:id="4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собственность на земельный участок не разграничена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тегория зем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2" w:name="__Fieldmark__21_2803390954"/>
            <w:bookmarkStart w:id="43" w:name="__Fieldmark__21_2803390954"/>
            <w:bookmarkEnd w:id="4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4" w:name="__Fieldmark__22_2803390954"/>
            <w:bookmarkStart w:id="45" w:name="__Fieldmark__22_2803390954"/>
            <w:bookmarkEnd w:id="4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6" w:name="__Fieldmark__23_2803390954"/>
            <w:bookmarkStart w:id="47" w:name="__Fieldmark__23_2803390954"/>
            <w:bookmarkEnd w:id="4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8" w:name="__Fieldmark__24_2803390954"/>
            <w:bookmarkStart w:id="49" w:name="__Fieldmark__24_2803390954"/>
            <w:bookmarkEnd w:id="4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особо охраняемых территорий и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0" w:name="__Fieldmark__25_2803390954"/>
            <w:bookmarkStart w:id="51" w:name="__Fieldmark__25_2803390954"/>
            <w:bookmarkEnd w:id="5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лес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2" w:name="__Fieldmark__26_2803390954"/>
            <w:bookmarkStart w:id="53" w:name="__Fieldmark__26_2803390954"/>
            <w:bookmarkEnd w:id="5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вод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4" w:name="__Fieldmark__27_2803390954"/>
            <w:bookmarkStart w:id="55" w:name="__Fieldmark__27_2803390954"/>
            <w:bookmarkEnd w:id="5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зап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жевание земельного участ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6" w:name="__Fieldmark__28_2803390954"/>
            <w:bookmarkStart w:id="57" w:name="__Fieldmark__28_2803390954"/>
            <w:bookmarkEnd w:id="5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8" w:name="__Fieldmark__29_2803390954"/>
            <w:bookmarkStart w:id="59" w:name="__Fieldmark__29_2803390954"/>
            <w:bookmarkEnd w:id="5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 проведено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дастровый номер (квартал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2:31:0108003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3. </w:t>
      </w:r>
      <w:r>
        <w:rPr/>
        <w:t xml:space="preserve">Характеристика территории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лощадь, в 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2,513 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расшир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0" w:name="__Fieldmark__30_2803390954"/>
            <w:bookmarkStart w:id="61" w:name="__Fieldmark__30_2803390954"/>
            <w:bookmarkEnd w:id="6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есть (до ___ 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2" w:name="__Fieldmark__31_2803390954"/>
            <w:bookmarkStart w:id="63" w:name="__Fieldmark__31_2803390954"/>
            <w:bookmarkEnd w:id="6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оимость ориентировочная, 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иобретения- обговаривается индивидуальн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ренды в месяц- обговаривается индивидуально;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ые меры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4" w:name="__Fieldmark__32_2803390954"/>
            <w:bookmarkStart w:id="65" w:name="__Fieldmark__32_2803390954"/>
            <w:bookmarkEnd w:id="6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ТОСЭР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6" w:name="__Fieldmark__33_2803390954"/>
            <w:bookmarkStart w:id="67" w:name="__Fieldmark__33_2803390954"/>
            <w:bookmarkEnd w:id="6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ОЭЗ</w:t>
            </w:r>
            <w:bookmarkStart w:id="68" w:name="_GoBack"/>
            <w:bookmarkEnd w:id="68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9" w:name="__Fieldmark__34_2803390954"/>
            <w:bookmarkStart w:id="70" w:name="__Fieldmark__34_2803390954"/>
            <w:bookmarkEnd w:id="70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ФРМ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71" w:name="__Fieldmark__35_2803390954"/>
            <w:bookmarkStart w:id="72" w:name="__Fieldmark__35_2803390954"/>
            <w:bookmarkEnd w:id="72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Другие____________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4. </w:t>
      </w:r>
      <w:r>
        <w:rPr/>
        <w:t>Характеристика инженерной инфраструктуры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1418"/>
        <w:gridCol w:w="1134"/>
        <w:gridCol w:w="1134"/>
        <w:gridCol w:w="1843"/>
      </w:tblGrid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ид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Расстояние от границы площадки до точки подключен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исоедин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подключения к рес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ставщик ресурса</w:t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Доступная к подвед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кал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утствует техническая возможность, в связи с недостаточной пропускной способностью тепловых сетей</w:t>
            </w:r>
          </w:p>
        </w:tc>
      </w:tr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52,72 (без НДС) 63,26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г. Осинники, ул. Чайковского, 1а, 8(38471) 43732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2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42,82 (без НДС 51,3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5. Основные параметры расположенных на площадке зданий и сооружений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2"/>
      </w:r>
      <w:r>
        <w:rPr/>
        <w:t xml:space="preserve">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992"/>
        <w:gridCol w:w="992"/>
        <w:gridCol w:w="804"/>
        <w:gridCol w:w="1181"/>
        <w:gridCol w:w="992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аименование зд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лощадь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епень завершенности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 постройки, оценка текущего состоя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ысота этажа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роительный материал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стояние, степень износ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зможность 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Использование в настоящее 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6. Характеристика доступной ресурсно-сырьевой базы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3"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8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еличина разведанных/ подтвержден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атус местор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от границы площадки до месторождения, к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7. </w:t>
      </w:r>
      <w:r>
        <w:rPr/>
        <w:t>Трудовые ресурсы</w:t>
      </w:r>
    </w:p>
    <w:tbl>
      <w:tblPr>
        <w:tblW w:w="101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Численность населения, проживающего в ближайшем населенном пункте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 4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том числе трудоспособного населения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 167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8. </w:t>
      </w:r>
      <w:r>
        <w:rPr/>
        <w:t>Сведения о владельце (собственнике) площадк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8"/>
        <w:gridCol w:w="6664"/>
      </w:tblGrid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ладелец (собственник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предприятия/ Ф.И.О.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КУМИ» Осинниковского городского округ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Юридический адрес: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еровская область – Кузбасс, Осинниковский городской округ, г. Осинники, ул. Советская, 17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онтактное лицо:                               (заполнить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.И.О., должность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а Лариса Ивановн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38471) 4-67-76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i.osinniki@mail.ru</w:t>
            </w:r>
          </w:p>
        </w:tc>
      </w:tr>
      <w:tr>
        <w:trPr>
          <w:trHeight w:val="1178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орма владения (использования) землей (и) и зданиями(ий) (собственность, аренда, др.)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обственность на земельный участок не разграничен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аспорту: фото / видео материалы по площад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 размещения земельного участка, с указанием ключевых элементов инфраструктур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подтверждаю ________________________________ /_________________/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Схема размещения земельного участка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8160</wp:posOffset>
                </wp:positionH>
                <wp:positionV relativeFrom="paragraph">
                  <wp:posOffset>755650</wp:posOffset>
                </wp:positionV>
                <wp:extent cx="1710690" cy="1046480"/>
                <wp:effectExtent l="184785" t="440690" r="184785" b="44069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59800">
                          <a:off x="0" y="0"/>
                          <a:ext cx="1710720" cy="10465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40.75pt;margin-top:59.45pt;width:134.65pt;height:82.35pt;mso-wrap-style:none;v-text-anchor:middle;rotation:324">
                <v:fill o:detectmouseclick="t" on="false"/>
                <v:stroke color="#953735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572000" cy="30137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213" t="12294" r="7102" b="109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66690" cy="46189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61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объекту недвижимост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ля инвестиционных площадок производственного назнач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16:00Z</dcterms:created>
  <dc:creator>u9333</dc:creator>
  <dc:description/>
  <cp:keywords/>
  <dc:language>en-US</dc:language>
  <cp:lastModifiedBy>Useer</cp:lastModifiedBy>
  <cp:lastPrinted>2021-05-31T08:28:00Z</cp:lastPrinted>
  <dcterms:modified xsi:type="dcterms:W3CDTF">2022-11-02T10:07:00Z</dcterms:modified>
  <cp:revision>11</cp:revision>
  <dc:subject/>
  <dc:title>Паспорт </dc:title>
</cp:coreProperties>
</file>