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район  ул. Кирова, 2-й переулок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1141127097"/>
            <w:bookmarkStart w:id="1" w:name="__Fieldmark__0_1141127097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1141127097"/>
            <w:bookmarkStart w:id="3" w:name="__Fieldmark__1_1141127097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1141127097"/>
            <w:bookmarkStart w:id="5" w:name="__Fieldmark__2_1141127097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1141127097"/>
            <w:bookmarkStart w:id="7" w:name="__Fieldmark__3_1141127097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1141127097"/>
            <w:bookmarkStart w:id="9" w:name="__Fieldmark__4_1141127097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/>
            </w:pPr>
            <w:r>
              <w:rPr>
                <w:rFonts w:cs="Times New Roman" w:ascii="Times New Roman" w:hAnsi="Times New Roman"/>
              </w:rPr>
              <w:t>г. Осинники, район ул. Кирова, 2-й переуло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69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18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1141127097"/>
            <w:bookmarkStart w:id="11" w:name="__Fieldmark__5_1141127097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1141127097"/>
            <w:bookmarkStart w:id="13" w:name="__Fieldmark__6_1141127097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1141127097"/>
            <w:bookmarkStart w:id="15" w:name="__Fieldmark__7_1141127097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1141127097"/>
            <w:bookmarkStart w:id="17" w:name="__Fieldmark__8_1141127097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1141127097"/>
            <w:bookmarkStart w:id="19" w:name="__Fieldmark__9_1141127097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1141127097"/>
            <w:bookmarkStart w:id="21" w:name="__Fieldmark__10_1141127097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1141127097"/>
            <w:bookmarkStart w:id="23" w:name="__Fieldmark__11_1141127097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1141127097"/>
            <w:bookmarkStart w:id="25" w:name="__Fieldmark__12_1141127097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1141127097"/>
            <w:bookmarkStart w:id="27" w:name="__Fieldmark__13_1141127097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1141127097"/>
            <w:bookmarkStart w:id="29" w:name="__Fieldmark__14_1141127097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1141127097"/>
            <w:bookmarkStart w:id="31" w:name="__Fieldmark__15_1141127097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1 км, Название аэропорта: Международный аэропорт Новокузнецк (Спиченково) имени Б.В. Волынов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6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1141127097"/>
            <w:bookmarkStart w:id="33" w:name="__Fieldmark__16_1141127097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1141127097"/>
            <w:bookmarkStart w:id="35" w:name="__Fieldmark__17_1141127097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1141127097"/>
            <w:bookmarkStart w:id="37" w:name="__Fieldmark__18_1141127097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1141127097"/>
            <w:bookmarkStart w:id="39" w:name="__Fieldmark__19_1141127097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1141127097"/>
            <w:bookmarkStart w:id="41" w:name="__Fieldmark__20_1141127097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1141127097"/>
            <w:bookmarkStart w:id="43" w:name="__Fieldmark__21_1141127097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1141127097"/>
            <w:bookmarkStart w:id="45" w:name="__Fieldmark__22_1141127097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1141127097"/>
            <w:bookmarkStart w:id="47" w:name="__Fieldmark__23_1141127097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1141127097"/>
            <w:bookmarkStart w:id="49" w:name="__Fieldmark__24_1141127097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1141127097"/>
            <w:bookmarkStart w:id="51" w:name="__Fieldmark__25_1141127097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1141127097"/>
            <w:bookmarkStart w:id="53" w:name="__Fieldmark__26_1141127097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1141127097"/>
            <w:bookmarkStart w:id="55" w:name="__Fieldmark__27_1141127097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1141127097"/>
            <w:bookmarkStart w:id="57" w:name="__Fieldmark__28_1141127097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1141127097"/>
            <w:bookmarkStart w:id="59" w:name="__Fieldmark__29_1141127097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дастровый номер (квартал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42:31:0108050 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708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,357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1141127097"/>
            <w:bookmarkStart w:id="61" w:name="__Fieldmark__30_1141127097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1141127097"/>
            <w:bookmarkStart w:id="63" w:name="__Fieldmark__31_1141127097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– обговаривается индивидуаль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– обговаривается индивидуально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1141127097"/>
            <w:bookmarkStart w:id="65" w:name="__Fieldmark__32_1141127097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1141127097"/>
            <w:bookmarkStart w:id="67" w:name="__Fieldmark__33_1141127097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1141127097"/>
            <w:bookmarkStart w:id="70" w:name="__Fieldmark__34_1141127097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1141127097"/>
            <w:bookmarkStart w:id="72" w:name="__Fieldmark__35_1141127097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техническая возможность, в связи с недостаточной пропускной способностью тепловых сетей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8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2,82 (без НДС 51,3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8"/>
        <w:gridCol w:w="6664"/>
      </w:tblGrid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75" w:hanging="175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8190</wp:posOffset>
                </wp:positionH>
                <wp:positionV relativeFrom="paragraph">
                  <wp:posOffset>1228725</wp:posOffset>
                </wp:positionV>
                <wp:extent cx="1752600" cy="1148715"/>
                <wp:effectExtent l="28575" t="29210" r="28575" b="27940"/>
                <wp:wrapNone/>
                <wp:docPr id="1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148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stroked="t" o:allowincell="f" style="position:absolute;margin-left:159.7pt;margin-top:96.75pt;width:137.95pt;height:90.4pt;mso-wrap-style:none;v-text-anchor:middl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199505" cy="351790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7211" t="11374" r="-2" b="27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9505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7310" cy="44043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7310" cy="440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8:01:00Z</dcterms:created>
  <dc:creator>u9333</dc:creator>
  <dc:description/>
  <cp:keywords/>
  <dc:language>en-US</dc:language>
  <cp:lastModifiedBy>Useer</cp:lastModifiedBy>
  <cp:lastPrinted>2021-05-31T08:28:00Z</cp:lastPrinted>
  <dcterms:modified xsi:type="dcterms:W3CDTF">2022-11-02T10:02:00Z</dcterms:modified>
  <cp:revision>16</cp:revision>
  <dc:subject/>
  <dc:title>Паспорт </dc:title>
</cp:coreProperties>
</file>