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Базарная, 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2164961834"/>
            <w:bookmarkStart w:id="1" w:name="__Fieldmark__0_2164961834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2164961834"/>
            <w:bookmarkStart w:id="3" w:name="__Fieldmark__1_2164961834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2164961834"/>
            <w:bookmarkStart w:id="5" w:name="__Fieldmark__2_2164961834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2164961834"/>
            <w:bookmarkStart w:id="7" w:name="__Fieldmark__3_2164961834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2164961834"/>
            <w:bookmarkStart w:id="9" w:name="__Fieldmark__4_2164961834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 Осинники, </w:t>
            </w:r>
            <w:r>
              <w:rPr>
                <w:rFonts w:cs="Times New Roman" w:ascii="Times New Roman" w:hAnsi="Times New Roman"/>
                <w:u w:val="single"/>
              </w:rPr>
              <w:t>ул. Базарная, 6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3,7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9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2164961834"/>
            <w:bookmarkStart w:id="11" w:name="__Fieldmark__5_2164961834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2164961834"/>
            <w:bookmarkStart w:id="13" w:name="__Fieldmark__6_2164961834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26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2164961834"/>
            <w:bookmarkStart w:id="15" w:name="__Fieldmark__7_2164961834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2164961834"/>
            <w:bookmarkStart w:id="17" w:name="__Fieldmark__8_2164961834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2164961834"/>
            <w:bookmarkStart w:id="19" w:name="__Fieldmark__9_2164961834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2164961834"/>
            <w:bookmarkStart w:id="21" w:name="__Fieldmark__10_2164961834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br/>
              <w:t>(заполнить наименование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2164961834"/>
            <w:bookmarkStart w:id="23" w:name="__Fieldmark__11_2164961834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2164961834"/>
            <w:bookmarkStart w:id="25" w:name="__Fieldmark__12_2164961834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2164961834"/>
            <w:bookmarkStart w:id="27" w:name="__Fieldmark__13_2164961834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2164961834"/>
            <w:bookmarkStart w:id="29" w:name="__Fieldmark__14_2164961834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2164961834"/>
            <w:bookmarkStart w:id="31" w:name="__Fieldmark__15_2164961834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: железнодорожная станция Осинни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2164961834"/>
            <w:bookmarkStart w:id="33" w:name="__Fieldmark__16_2164961834"/>
            <w:bookmarkEnd w:id="3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2164961834"/>
            <w:bookmarkStart w:id="35" w:name="__Fieldmark__17_2164961834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2164961834"/>
            <w:bookmarkStart w:id="37" w:name="__Fieldmark__18_2164961834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2164961834"/>
            <w:bookmarkStart w:id="39" w:name="__Fieldmark__19_2164961834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2164961834"/>
            <w:bookmarkStart w:id="41" w:name="__Fieldmark__20_2164961834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2164961834"/>
            <w:bookmarkStart w:id="43" w:name="__Fieldmark__21_2164961834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2164961834"/>
            <w:bookmarkStart w:id="45" w:name="__Fieldmark__22_2164961834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2164961834"/>
            <w:bookmarkStart w:id="47" w:name="__Fieldmark__23_2164961834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2164961834"/>
            <w:bookmarkStart w:id="49" w:name="__Fieldmark__24_2164961834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2164961834"/>
            <w:bookmarkStart w:id="51" w:name="__Fieldmark__25_2164961834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2164961834"/>
            <w:bookmarkStart w:id="53" w:name="__Fieldmark__26_2164961834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2164961834"/>
            <w:bookmarkStart w:id="55" w:name="__Fieldmark__27_2164961834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2164961834"/>
            <w:bookmarkStart w:id="57" w:name="__Fieldmark__28_2164961834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2164961834"/>
            <w:bookmarkStart w:id="59" w:name="__Fieldmark__29_2164961834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578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  <w:tab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2164961834"/>
            <w:bookmarkStart w:id="61" w:name="__Fieldmark__30_2164961834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2164961834"/>
            <w:bookmarkStart w:id="63" w:name="__Fieldmark__31_2164961834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Приобретения 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2164961834"/>
            <w:bookmarkStart w:id="65" w:name="__Fieldmark__32_2164961834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2164961834"/>
            <w:bookmarkStart w:id="67" w:name="__Fieldmark__33_2164961834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2164961834"/>
            <w:bookmarkStart w:id="70" w:name="__Fieldmark__34_2164961834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2164961834"/>
            <w:bookmarkStart w:id="72" w:name="__Fieldmark__35_2164961834"/>
            <w:bookmarkEnd w:id="72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резерв мощности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жил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1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Данное здание не является функционирующим, отсутствуют дверные и оконные заполнения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в здании имеется две погрузочные шахты лифта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униципальная собственность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4845</wp:posOffset>
                </wp:positionH>
                <wp:positionV relativeFrom="page">
                  <wp:posOffset>1359535</wp:posOffset>
                </wp:positionV>
                <wp:extent cx="1289685" cy="928370"/>
                <wp:effectExtent l="83185" t="106680" r="82550" b="105410"/>
                <wp:wrapNone/>
                <wp:docPr id="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14000">
                          <a:off x="0" y="0"/>
                          <a:ext cx="1289520" cy="928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stroked="t" o:allowincell="f" style="position:absolute;margin-left:152.35pt;margin-top:107pt;width:101.5pt;height:73.05pt;mso-wrap-style:none;v-text-anchor:middle;rotation:7;mso-position-vertical-relative:pag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7852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654" t="13750" r="4126" b="14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3:48:00Z</dcterms:created>
  <dc:creator>u9333</dc:creator>
  <dc:description/>
  <cp:keywords/>
  <dc:language>en-US</dc:language>
  <cp:lastModifiedBy>Useer</cp:lastModifiedBy>
  <cp:lastPrinted>2022-07-07T08:00:00Z</cp:lastPrinted>
  <dcterms:modified xsi:type="dcterms:W3CDTF">2022-11-14T07:06:00Z</dcterms:modified>
  <cp:revision>16</cp:revision>
  <dc:subject/>
  <dc:title>Паспорт </dc:title>
</cp:coreProperties>
</file>