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Кирова, 2-й переул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302790416"/>
            <w:bookmarkStart w:id="1" w:name="__Fieldmark__0_1302790416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302790416"/>
            <w:bookmarkStart w:id="3" w:name="__Fieldmark__1_1302790416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302790416"/>
            <w:bookmarkStart w:id="5" w:name="__Fieldmark__2_1302790416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302790416"/>
            <w:bookmarkStart w:id="7" w:name="__Fieldmark__3_1302790416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302790416"/>
            <w:bookmarkStart w:id="9" w:name="__Fieldmark__4_1302790416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>
                <w:rFonts w:cs="Times New Roman" w:ascii="Times New Roman" w:hAnsi="Times New Roman"/>
              </w:rPr>
              <w:t>г. Осинники, район ул. Кирова, 2-й переул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69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1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302790416"/>
            <w:bookmarkStart w:id="11" w:name="__Fieldmark__5_1302790416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302790416"/>
            <w:bookmarkStart w:id="13" w:name="__Fieldmark__6_1302790416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302790416"/>
            <w:bookmarkStart w:id="15" w:name="__Fieldmark__7_1302790416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302790416"/>
            <w:bookmarkStart w:id="17" w:name="__Fieldmark__8_1302790416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302790416"/>
            <w:bookmarkStart w:id="19" w:name="__Fieldmark__9_1302790416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302790416"/>
            <w:bookmarkStart w:id="21" w:name="__Fieldmark__10_1302790416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302790416"/>
            <w:bookmarkStart w:id="23" w:name="__Fieldmark__11_1302790416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302790416"/>
            <w:bookmarkStart w:id="25" w:name="__Fieldmark__12_1302790416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302790416"/>
            <w:bookmarkStart w:id="27" w:name="__Fieldmark__13_1302790416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302790416"/>
            <w:bookmarkStart w:id="29" w:name="__Fieldmark__14_1302790416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302790416"/>
            <w:bookmarkStart w:id="31" w:name="__Fieldmark__15_1302790416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302790416"/>
            <w:bookmarkStart w:id="33" w:name="__Fieldmark__16_1302790416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302790416"/>
            <w:bookmarkStart w:id="35" w:name="__Fieldmark__17_1302790416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302790416"/>
            <w:bookmarkStart w:id="37" w:name="__Fieldmark__18_1302790416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302790416"/>
            <w:bookmarkStart w:id="39" w:name="__Fieldmark__19_1302790416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302790416"/>
            <w:bookmarkStart w:id="41" w:name="__Fieldmark__20_1302790416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302790416"/>
            <w:bookmarkStart w:id="43" w:name="__Fieldmark__21_1302790416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302790416"/>
            <w:bookmarkStart w:id="45" w:name="__Fieldmark__22_1302790416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302790416"/>
            <w:bookmarkStart w:id="47" w:name="__Fieldmark__23_1302790416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302790416"/>
            <w:bookmarkStart w:id="49" w:name="__Fieldmark__24_1302790416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302790416"/>
            <w:bookmarkStart w:id="51" w:name="__Fieldmark__25_1302790416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302790416"/>
            <w:bookmarkStart w:id="53" w:name="__Fieldmark__26_1302790416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302790416"/>
            <w:bookmarkStart w:id="55" w:name="__Fieldmark__27_1302790416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302790416"/>
            <w:bookmarkStart w:id="57" w:name="__Fieldmark__28_1302790416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302790416"/>
            <w:bookmarkStart w:id="59" w:name="__Fieldmark__29_1302790416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42:31:0108050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8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357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302790416"/>
            <w:bookmarkStart w:id="61" w:name="__Fieldmark__30_1302790416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302790416"/>
            <w:bookmarkStart w:id="63" w:name="__Fieldmark__31_1302790416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302790416"/>
            <w:bookmarkStart w:id="65" w:name="__Fieldmark__32_1302790416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302790416"/>
            <w:bookmarkStart w:id="67" w:name="__Fieldmark__33_1302790416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302790416"/>
            <w:bookmarkStart w:id="70" w:name="__Fieldmark__34_1302790416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302790416"/>
            <w:bookmarkStart w:id="72" w:name="__Fieldmark__35_1302790416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1228725</wp:posOffset>
                </wp:positionV>
                <wp:extent cx="1752600" cy="1148715"/>
                <wp:effectExtent l="28575" t="29210" r="28575" b="2794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9.7pt;margin-top:96.75pt;width:137.95pt;height:90.4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9505" cy="351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11" t="11374" r="-2" b="2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7310" cy="440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1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2:00Z</dcterms:modified>
  <cp:revision>16</cp:revision>
  <dc:subject/>
  <dc:title>Паспорт </dc:title>
</cp:coreProperties>
</file>