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__ декабря  2014 года № ___ - МН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55,5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5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__ декабря  2013 года № ___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55,5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6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4-11-07T01:36:00Z</dcterms:modified>
  <cp:revision>17</cp:revision>
  <dc:subject/>
  <dc:title>Проект</dc:title>
</cp:coreProperties>
</file>