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Приложение 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 xml:space="preserve">Осинниковского городского округа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от __  декабря  2014 года №  ___ 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городского округа на 2015 год и на плановый период 2016 и 2017 годов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  бюджета муниципального образования – Осинниковского городского округа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User</cp:lastModifiedBy>
  <cp:lastPrinted>2013-11-11T09:40:00Z</cp:lastPrinted>
  <dcterms:modified xsi:type="dcterms:W3CDTF">2014-11-06T08:46:00Z</dcterms:modified>
  <cp:revision>9</cp:revision>
  <dc:subject/>
  <dc:title>Проект</dc:title>
</cp:coreProperties>
</file>