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right="-716" w:hanging="0"/>
        <w:jc w:val="center"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drawing>
          <wp:inline distT="0" distB="0" distL="0" distR="0">
            <wp:extent cx="68453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pacing w:val="4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pacing w:val="4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9.01.2014г. </w:t>
        <w:tab/>
        <w:tab/>
        <w:t xml:space="preserve">                                                    </w:t>
        <w:tab/>
        <w:t xml:space="preserve">       63-п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"Выдача разрешений на пересадку (обрезку), снос зеленых насаждений, располож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Осинниковского городск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Административный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ения муниципальной услуги "Выдача разрешений на пересадку (обрезку), снос зеленых насаждений, расположенных на территории Осинниковского городского округа" согласно приложению N 1 к настоящему постановлению;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377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К «Осинники» (Романовой Н.В.), газета «Время и жизнь»  (Бетеньковой О.В.)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3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стить данно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3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Контроль за исполнением  данного постановления  возложить на первого заместителя Главы Осинниковского городского округа – Глумов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Осинник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                                                                        </w:t>
        <w:tab/>
        <w:tab/>
        <w:tab/>
        <w:t>И.В. Ром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8"/>
          <w:tab w:val="left" w:pos="6663" w:leader="none"/>
          <w:tab w:val="left" w:pos="86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озложением обязанностей согласен    _______  ______________                 А.В.  Глум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Н Каба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13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5:00Z</dcterms:created>
  <dc:creator>User</dc:creator>
  <dc:description/>
  <cp:keywords/>
  <dc:language>en-US</dc:language>
  <cp:lastModifiedBy>User</cp:lastModifiedBy>
  <cp:lastPrinted>2015-01-13T14:02:00Z</cp:lastPrinted>
  <dcterms:modified xsi:type="dcterms:W3CDTF">2015-02-05T09:52:00Z</dcterms:modified>
  <cp:revision>10</cp:revision>
  <dc:subject/>
  <dc:title/>
</cp:coreProperties>
</file>