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главного специалиста отдела по потребительскому рынку и защите прав потребителей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709"/>
        <w:gridCol w:w="2118"/>
        <w:gridCol w:w="1276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муниципального служащег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6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вц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Юрьевн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501,0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 долгосроч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42,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 долгосроч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 долгосроч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3:18:00Z</dcterms:created>
  <dc:creator>ggd</dc:creator>
  <dc:description/>
  <dc:language>en-US</dc:language>
  <cp:lastModifiedBy>User</cp:lastModifiedBy>
  <cp:lastPrinted>2014-04-07T14:48:00Z</cp:lastPrinted>
  <dcterms:modified xsi:type="dcterms:W3CDTF">2015-04-15T03:18:00Z</dcterms:modified>
  <cp:revision>2</cp:revision>
  <dc:subject/>
  <dc:title/>
</cp:coreProperties>
</file>