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ведующего отделом охраны окружающей среды, природных ресурсов и тру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9"/>
        <w:gridCol w:w="2118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Никола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03,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6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АЗ-3303, 1994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46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13:12:00Z</dcterms:modified>
  <cp:revision>3</cp:revision>
  <dc:subject/>
  <dc:title/>
</cp:coreProperties>
</file>