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1985</wp:posOffset>
                </wp:positionH>
                <wp:positionV relativeFrom="paragraph">
                  <wp:posOffset>-3175</wp:posOffset>
                </wp:positionV>
                <wp:extent cx="666115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19.7pt;mso-wrap-distance-left:9.05pt;mso-wrap-distance-right:9.05pt;mso-wrap-distance-top:0pt;mso-wrap-distance-bottom:0pt;margin-top:-0.2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2325</wp:posOffset>
                </wp:positionH>
                <wp:positionV relativeFrom="paragraph">
                  <wp:posOffset>113030</wp:posOffset>
                </wp:positionV>
                <wp:extent cx="729615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8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-8255</wp:posOffset>
                </wp:positionV>
                <wp:extent cx="729615" cy="381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-0.6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29210</wp:posOffset>
                </wp:positionV>
                <wp:extent cx="666750" cy="262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2.3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120650</wp:posOffset>
                </wp:positionV>
                <wp:extent cx="666750" cy="262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9.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02.2015г.</w:t>
        <w:tab/>
        <w:tab/>
        <w:t xml:space="preserve">                                                                      №149-нп</w:t>
      </w:r>
    </w:p>
    <w:p>
      <w:pPr>
        <w:pStyle w:val="Normal"/>
        <w:tabs>
          <w:tab w:val="clear" w:pos="708"/>
          <w:tab w:val="left" w:pos="4377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еречня приоритетных видов общественных работ, организуемых на территории Осинников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новлением Правительства Российской федерации от 14.07.97 №875 «Об утверждении Положения об организации общественных работ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firstLine="45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еречень приоритетных видов общественных  работ, организуемых на территории Осинниковского городского округа,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ind w:left="567" w:firstLine="459"/>
        <w:rPr/>
      </w:pPr>
      <w:r>
        <w:rPr>
          <w:rFonts w:cs="Times New Roman" w:ascii="Times New Roman" w:hAnsi="Times New Roman"/>
          <w:szCs w:val="24"/>
        </w:rPr>
        <w:t>Рекомендовать  руководителям  предприятий и организаций города, Государственному учреждению Центр занятости населения г.Осинники  организовать  общественные работы с учетом масштабов безработицы, численности незанятого населения и необходимости развития производственной и социальной инфраструктуры города Осин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firstLine="45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с-секретарю Главы Осинниковского городского округа (Т.С.Зоткиной) обеспечить размещение настоящего постановления на официальном сайте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67" w:firstLine="45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Главы Осинни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</w:t>
        <w:tab/>
        <w:t>округа                                                                                             А.В.Глум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тановлением ознакомлен,</w:t>
      </w:r>
    </w:p>
    <w:p>
      <w:pPr>
        <w:pStyle w:val="Normal"/>
        <w:tabs>
          <w:tab w:val="clear" w:pos="708"/>
          <w:tab w:val="left" w:pos="7655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возложением обязанностей согласен:                  </w:t>
      </w:r>
    </w:p>
    <w:p>
      <w:pPr>
        <w:pStyle w:val="Normal"/>
        <w:tabs>
          <w:tab w:val="clear" w:pos="708"/>
          <w:tab w:val="left" w:pos="7655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 Государ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реждения Центр занят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еления г.Осинники                                                  ___________             О.В.Мочал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нниковского городск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02.2015 г. № 149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ных видов общественных работ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мых на территории Осинниковского городского округа 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устройство, озеленение и очистка территорий муниципальных образований и предпри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орка производственных, непроизводственных и служебных помещ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в чистоте автобусных остановок, площадок и элементов их обустро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щивание, уборка, переработка и хранение сельскохозяйственной проду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заготовка лекарственных растений и дикоро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переработка вторичного сырья и отх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огательные работы при проведении косметического ремонта зданий и цехов, объектов социально-культурного назна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луживание общественного пассажирского транспо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луатация жилищно-коммунального хозя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аселения услугами торговли, связи, общественного питания и бытового обслужи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е, сохранение и благоустройство воинских захоронений, установка мемориальных сооружений и объектов, увековечивающих память погибших при защите Отечества. Организация и проведение мероприятий, связанных с памятными датами и событ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становление, сохранение и благоустройство историко-архитектурных памятников, зон отдыха, парков культуры, скве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луживание санаторно-курортных з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ход за престарелыми, инвалидами и участниками ВОВ. Оказание гражданам пожилого возраста и инвалидам социальных услуг на дому и в специализированных учреждения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, содержание и 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х организаци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реждений культуры и спор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оохра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циального обслуживания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здоровления, досуга и занятости детей в период каникул в учреждениях культуры, лагерях труда и отдыха. Руководство бригадами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общественных, культурных и спортивных мероприятий, статистических и социологических исследований, опросов общественного м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охране общественного поряд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архивному хранению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существление делопроизводства в учреждениях, организациях и предприят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направления трудовой деятельности, не требующие профессиональн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щий делами-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ппарата                                       Л.А.Скряб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3:56:00Z</dcterms:created>
  <dc:creator>User</dc:creator>
  <dc:description/>
  <cp:keywords/>
  <dc:language>en-US</dc:language>
  <cp:lastModifiedBy>r-3</cp:lastModifiedBy>
  <cp:lastPrinted>2015-02-18T10:29:00Z</cp:lastPrinted>
  <dcterms:modified xsi:type="dcterms:W3CDTF">2015-04-17T06:31:00Z</dcterms:modified>
  <cp:revision>6</cp:revision>
  <dc:subject/>
  <dc:title/>
</cp:coreProperties>
</file>