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имуществе и обязательствах имущественного характера директора Муниципального бюджетного образовательного  учреждения дополнительного образования детей "Детско-юношеская спортивная школа"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членов его семьи 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7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092"/>
        <w:gridCol w:w="2433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 муниципального учре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 муниципального учрежден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6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ольф Галина Андр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 465,0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долевая 1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ИА РИ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1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долевая 1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Цив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а МБОУ ДОД ДЮСШ и членов его семьи 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2092"/>
        <w:gridCol w:w="1721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Директора МБОУ ДОД ДЮС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(супруг) 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 г.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828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ольф Галина Андр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183,8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долевая 1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ИА РИО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8285,9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овместная долевая 1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Цив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легковым Т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3:32:00Z</dcterms:created>
  <dc:creator>ggd</dc:creator>
  <dc:description/>
  <cp:keywords/>
  <dc:language>en-US</dc:language>
  <cp:lastModifiedBy>uo-242</cp:lastModifiedBy>
  <cp:lastPrinted>2015-04-22T08:44:00Z</cp:lastPrinted>
  <dcterms:modified xsi:type="dcterms:W3CDTF">2015-04-24T07:21:00Z</dcterms:modified>
  <cp:revision>13</cp:revision>
  <dc:subject/>
  <dc:title/>
</cp:coreProperties>
</file>