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ложение </w:t>
      </w:r>
    </w:p>
    <w:p>
      <w:pPr>
        <w:pStyle w:val="Normal"/>
        <w:ind w:hanging="18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постановлению Администрации</w:t>
      </w:r>
    </w:p>
    <w:p>
      <w:pPr>
        <w:pStyle w:val="Normal"/>
        <w:ind w:hanging="18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города Осинники </w:t>
      </w:r>
    </w:p>
    <w:p>
      <w:pPr>
        <w:pStyle w:val="Normal"/>
        <w:ind w:hanging="180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№</w:t>
      </w:r>
      <w:r>
        <w:rPr>
          <w:b/>
          <w:sz w:val="21"/>
          <w:szCs w:val="21"/>
          <w:u w:val="single"/>
        </w:rPr>
        <w:t>1267-П  от 22.10.2010г.</w:t>
      </w:r>
    </w:p>
    <w:p>
      <w:pPr>
        <w:pStyle w:val="Normal"/>
        <w:ind w:hanging="180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3"/>
          <w:szCs w:val="23"/>
        </w:rPr>
        <w:t>Комплекс мер, направленных на обеспечение исполнения соответствующими юридическими лицами обязанности по переоформлению в установленные сроки права постоянного  (бессрочного) пользования земельными  участками.</w:t>
      </w:r>
    </w:p>
    <w:p>
      <w:pPr>
        <w:pStyle w:val="Normal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</w:t>
      </w:r>
      <w:r>
        <w:rPr>
          <w:rFonts w:eastAsia="Arial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904"/>
        <w:gridCol w:w="2355"/>
        <w:gridCol w:w="306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 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4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бор и анализ информации о количестве  находящихся  в государственной и муниципальной  собственности земельных участков,  на территории муниципального образования – город Осинники, права постоянного (бессрочного)  пользования которыми не переоформлены юридическими  лицами в установленном порядк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 квартал 201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управлению муниципальным имуществом администрации города Осинни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15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обеспечение мероприятий  по переоформлению прав на земельные участки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в установленном порядке информации на официальном сайте Администрации города Осинники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sinni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октября 2010 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митет по управлению муниципальным имуществом администрации города Осинни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перечней земельных участков, права на которые  не переоформлены в установленном порядк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 квартал 201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управлению муниципальным имуществом администрации города Осинни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33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графиков осуществления  мероприятий  по переоформлению прав на соответствующие  земельные участки  и определение должностных лиц, ответственных за их выполнение.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1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управлению муниципальным имуществом администрации города Осинни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  по переоформлению прав на земельные участк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  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ными графи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управлению муниципальным имуществом администрации города Осинни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FF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36:00Z</dcterms:created>
  <dc:creator>1</dc:creator>
  <dc:description/>
  <cp:keywords/>
  <dc:language>en-US</dc:language>
  <cp:lastModifiedBy>Slobodchikova</cp:lastModifiedBy>
  <cp:lastPrinted>2010-10-01T12:50:00Z</cp:lastPrinted>
  <dcterms:modified xsi:type="dcterms:W3CDTF">2010-10-29T07:18:00Z</dcterms:modified>
  <cp:revision>21</cp:revision>
  <dc:subject/>
  <dc:title>КОМПЛЕКС МЕР,</dc:title>
</cp:coreProperties>
</file>