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его МБДОУ Детский сад №27 «Тополе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сова Елена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524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7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-Са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7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3:42:00Z</dcterms:modified>
  <cp:revision>6</cp:revision>
  <dc:subject/>
  <dc:title/>
</cp:coreProperties>
</file>