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его Муниципаль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ский сад № 19 «Ромашка» комбинированного вида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а Надежд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 891,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 820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 1,4 COMF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3T13:13:00Z</cp:lastPrinted>
  <dcterms:modified xsi:type="dcterms:W3CDTF">2015-04-24T07:31:00Z</dcterms:modified>
  <cp:revision>12</cp:revision>
  <dc:subject/>
  <dc:title/>
</cp:coreProperties>
</file>