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едующего МАДОУ Детский сад №30 «Голубок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 Екатер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 81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 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385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J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7:10:00Z</dcterms:modified>
  <cp:revision>10</cp:revision>
  <dc:subject/>
  <dc:title/>
</cp:coreProperties>
</file>