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о подготовке Правил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- Осинниковский городской округ и внесению в них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проекту правового акта Совета народных депутатов Осинниковского городского округа "О внесении изменений в Правила землепользования и застройки муниципального образования - Осинниковский городской округ» </w:t>
      </w:r>
      <w:r>
        <w:rPr>
          <w:color w:val="000000"/>
          <w:sz w:val="28"/>
          <w:szCs w:val="28"/>
        </w:rPr>
        <w:t>по вопросу изменения вида в части территориальной зоны Ж2 –С/з1  (жилая зона с жилыми домами средней этажности, санитарно-защитная зона) на территориальную зону Ж1-С/з1 (жилая зона с многоэтажными жилыми домами, санитарно-защитная зона) общей площадью 3601  кв.м. по адресу: Кемеровская область, г. Осинники, ул. Гагарина, д. №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сто проведения слушаний – отдел архитектуры и градостроительства администрации Осинниковского городского округа  (г. Осинники, ул. Советская,6, каб.3), дата проведения – с 27.04.2015г. по 25.05.2015 г. </w:t>
      </w:r>
    </w:p>
    <w:p>
      <w:pPr>
        <w:pStyle w:val="Normal"/>
        <w:widowControl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Заявитель: Глава Осинниковского городского округа И.В. Романов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В период публичных слушаний </w:t>
      </w:r>
      <w:r>
        <w:rPr>
          <w:sz w:val="28"/>
          <w:szCs w:val="28"/>
        </w:rPr>
        <w:t xml:space="preserve">по проекту правового акта Совета народных депутатов Осинниковского городского округа "О внесении изменений в Правила землепользования и застройки муниципального образования - Осинниковский городской округ» </w:t>
      </w:r>
      <w:r>
        <w:rPr>
          <w:color w:val="000000"/>
          <w:sz w:val="28"/>
          <w:szCs w:val="28"/>
        </w:rPr>
        <w:t>по вопросу изменения вида в части территориальной зоны Ж2 –С/з1  (жилая зона с жилыми домами средней этажности, санитарно-защитная зона) на территориальную зону Ж1-С/з1 (жилая зона с многоэтажными жилыми домами, санитарно-защитная зона) общей площадью 3601  кв.м. по адресу: Кемеровская область, г. Осинники, ул. Гагарина, д. № 8</w:t>
      </w:r>
      <w:r>
        <w:rPr>
          <w:color w:val="FF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роведено: </w:t>
      </w:r>
      <w:r>
        <w:rPr>
          <w:sz w:val="28"/>
          <w:szCs w:val="28"/>
        </w:rPr>
        <w:t>и</w:t>
      </w:r>
      <w:r>
        <w:rPr>
          <w:rFonts w:cs="Calibri"/>
          <w:sz w:val="28"/>
          <w:szCs w:val="28"/>
        </w:rPr>
        <w:t xml:space="preserve">нформирование заинтересованных лиц </w:t>
      </w:r>
      <w:r>
        <w:rPr>
          <w:sz w:val="28"/>
          <w:szCs w:val="28"/>
        </w:rPr>
        <w:t>в городской муниципальной общественно-политической газете «Время и Жизнь» № 16 от 25.04.2015г.; о</w:t>
      </w:r>
      <w:r>
        <w:rPr>
          <w:rFonts w:cs="Calibri"/>
          <w:sz w:val="28"/>
          <w:szCs w:val="28"/>
        </w:rPr>
        <w:t>повещение правообладателей земельных участков, имеющих общие границы с земельными участками, применительно к которым запрашиваются данные разрешения, размещения информационного сообщения на официальном сайте администрации Осинниковского городского округа.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В ходе публичных слушаний </w:t>
      </w:r>
      <w:r>
        <w:rPr>
          <w:sz w:val="28"/>
          <w:szCs w:val="28"/>
        </w:rPr>
        <w:t xml:space="preserve">по проекту правового акта Совета народных депутатов Осинниковского городского округа "О внесении изменений в Правила землепользования и застройки муниципального образования - Осинниковский городской округ» </w:t>
      </w:r>
      <w:r>
        <w:rPr>
          <w:color w:val="000000"/>
          <w:sz w:val="28"/>
          <w:szCs w:val="28"/>
        </w:rPr>
        <w:t>по вопросу изменения вида в части территориальной зоны Ж2 –С/з1  (жилая зона с жилыми домами средней этажности, санитарно-защитная зона) на территориальную зону Ж1-С/з1 (жилая зона с многоэтажными жилыми домами, санитарно-защитная зона) общей площадью 3601  кв.м. по адресу: Кемеровская область, г. Осинники, ул. Гагарина, д. №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, замечаний и предложений не поступал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дения публичных слушаний, заседании Комиссии, состоявшейся  16.04.2015г., рассмотрев  представленные материалы Комиссия приняла 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а основании поручения Главы городского округа И.В. Романова </w:t>
      </w:r>
      <w:r>
        <w:rPr>
          <w:sz w:val="28"/>
          <w:szCs w:val="28"/>
        </w:rPr>
        <w:t>в соответствии с Градостроительным кодексом РФ, ст. 40 Устава Муниципального образования - Осинниковский городской округ, Решением Осинниковского городского Совета народных депутатов от 22.12.2008г. N 11-МНА (ред. от 11.12.2012) "О принятии Положения о порядке организации и проведения публичных слушаний в муниципальном образовании "Город Осинники", Постановлением №1209-П от 07.10.2010г. (ред. от 18.09.2013г.) «О создании комиссии по подготовке Правил землепользования и застройки Муниципального образования – Осинниковский городской округ»</w:t>
      </w:r>
      <w:r>
        <w:rPr>
          <w:bCs/>
          <w:sz w:val="28"/>
          <w:szCs w:val="28"/>
        </w:rPr>
        <w:t xml:space="preserve">, в связи с неэффективным использованием данного земельного участк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Рекомендовать: 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sz w:val="28"/>
          <w:szCs w:val="28"/>
        </w:rPr>
        <w:t xml:space="preserve">1) принять решение об утверждении по проекту правового акта Совета народных депутатов Осинниковского городского округа "О внесении изменений в Правила землепользования и застройки муниципального образования - Осинниковский городской округ» </w:t>
      </w:r>
      <w:r>
        <w:rPr>
          <w:color w:val="000000"/>
          <w:sz w:val="28"/>
          <w:szCs w:val="28"/>
        </w:rPr>
        <w:t>по вопросу изменения вида в части территориальной зоны Ж2 –С/з1  (жилая зона с жилыми домами средней этажности, санитарно-защитная зона) на территориальную зону Ж1-С/з1 (жилая зона с многоэтажными жилыми домами, санитарно-защитная зона) общей площадью 3601  кв.м. по адресу: Кемеровская область, г. Осинники, ул. Гагарина, д. № 8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5635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по строительству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О.В. Ефиманова</w:t>
            </w:r>
          </w:p>
        </w:tc>
      </w:tr>
      <w:tr>
        <w:trPr>
          <w:trHeight w:val="108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100965</wp:posOffset>
                      </wp:positionH>
                      <wp:positionV relativeFrom="paragraph">
                        <wp:posOffset>25400</wp:posOffset>
                      </wp:positionV>
                      <wp:extent cx="104775" cy="333375"/>
                      <wp:effectExtent l="1905" t="127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" cy="333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95pt;margin-top:2pt;width:8.2pt;height:26.2pt;flip:x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Начальник отдела архитектуры и градостроительств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О.В. Ненашева/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Т.С. Удовица</w:t>
            </w:r>
          </w:p>
        </w:tc>
      </w:tr>
      <w:tr>
        <w:trPr>
          <w:trHeight w:val="108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ского округа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УМ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Л.И. Мальцева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ского округ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В.В. Кауров </w:t>
            </w:r>
          </w:p>
        </w:tc>
      </w:tr>
      <w:tr>
        <w:trPr>
          <w:trHeight w:val="741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Башняк С.А.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 отдела архитектуры и градостроительств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Т.С. Удов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93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3e3965"/>
    <w:rPr>
      <w:rFonts w:cs="Times New Roman"/>
      <w:sz w:val="24"/>
      <w:szCs w:val="24"/>
    </w:rPr>
  </w:style>
  <w:style w:type="character" w:styleId="Style14" w:customStyle="1">
    <w:name w:val="Основной текст Знак"/>
    <w:basedOn w:val="DefaultParagraphFont"/>
    <w:uiPriority w:val="99"/>
    <w:semiHidden/>
    <w:qFormat/>
    <w:locked/>
    <w:rsid w:val="003e3965"/>
    <w:rPr>
      <w:rFonts w:cs="Times New Roman"/>
      <w:sz w:val="24"/>
      <w:szCs w:val="24"/>
    </w:rPr>
  </w:style>
  <w:style w:type="character" w:styleId="21" w:customStyle="1">
    <w:name w:val="Основной текст 2 Знак"/>
    <w:basedOn w:val="DefaultParagraphFont"/>
    <w:link w:val="BodyText2"/>
    <w:uiPriority w:val="99"/>
    <w:semiHidden/>
    <w:qFormat/>
    <w:locked/>
    <w:rsid w:val="003e3965"/>
    <w:rPr>
      <w:rFonts w:cs="Times New Roman"/>
      <w:sz w:val="24"/>
      <w:szCs w:val="24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locked/>
    <w:rsid w:val="003e3965"/>
    <w:rPr>
      <w:rFonts w:cs="Times New Roman"/>
      <w:sz w:val="16"/>
      <w:szCs w:val="16"/>
    </w:rPr>
  </w:style>
  <w:style w:type="character" w:styleId="Style15" w:customStyle="1">
    <w:name w:val="Название Знак"/>
    <w:basedOn w:val="DefaultParagraphFont"/>
    <w:link w:val="Title"/>
    <w:uiPriority w:val="99"/>
    <w:qFormat/>
    <w:locked/>
    <w:rsid w:val="003e3965"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rsid w:val="000e6c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uiPriority w:val="99"/>
    <w:qFormat/>
    <w:rsid w:val="006d4ba3"/>
    <w:pPr>
      <w:spacing w:beforeAutospacing="1" w:afterAutospacing="1"/>
    </w:pPr>
    <w:rPr/>
  </w:style>
  <w:style w:type="paragraph" w:styleId="BodyText2">
    <w:name w:val="Body Text 2"/>
    <w:basedOn w:val="Normal"/>
    <w:link w:val="21"/>
    <w:uiPriority w:val="99"/>
    <w:qFormat/>
    <w:rsid w:val="000e6c56"/>
    <w:pPr>
      <w:spacing w:lineRule="auto" w:line="480" w:before="0" w:after="120"/>
    </w:pPr>
    <w:rPr/>
  </w:style>
  <w:style w:type="paragraph" w:styleId="BodyTextIndent3">
    <w:name w:val="Body Text Indent 3"/>
    <w:basedOn w:val="Normal"/>
    <w:link w:val="3"/>
    <w:uiPriority w:val="99"/>
    <w:qFormat/>
    <w:rsid w:val="000e6c56"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link w:val="Style15"/>
    <w:uiPriority w:val="99"/>
    <w:qFormat/>
    <w:rsid w:val="000e6c56"/>
    <w:pPr>
      <w:jc w:val="center"/>
    </w:pPr>
    <w:rPr>
      <w:b/>
      <w:bCs/>
    </w:rPr>
  </w:style>
  <w:style w:type="paragraph" w:styleId="ConsPlusTitle" w:customStyle="1">
    <w:name w:val="ConsPlusTitle"/>
    <w:uiPriority w:val="99"/>
    <w:qFormat/>
    <w:rsid w:val="000e6c5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2</Pages>
  <Words>694</Words>
  <Characters>3962</Characters>
  <CharactersWithSpaces>4647</CharactersWithSpaces>
  <Paragraphs>9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35:00Z</dcterms:created>
  <dc:creator>Admin</dc:creator>
  <dc:description/>
  <dc:language>en-US</dc:language>
  <cp:lastModifiedBy>Admin</cp:lastModifiedBy>
  <cp:lastPrinted>2015-05-14T13:12:00Z</cp:lastPrinted>
  <dcterms:modified xsi:type="dcterms:W3CDTF">2015-05-15T08:40:00Z</dcterms:modified>
  <cp:revision>20</cp:revision>
  <dc:subject/>
  <dc:title>Заключение о результатах публичных слуш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