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tabs>
          <w:tab w:val="clear" w:pos="708"/>
          <w:tab w:val="center" w:pos="5032" w:leader="none"/>
          <w:tab w:val="left" w:pos="6480" w:leader="none"/>
          <w:tab w:val="left" w:pos="7275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ОССИЙСКАЯ ФЕДЕРАЦИЯ</w:t>
        <w:tab/>
        <w:t xml:space="preserve">           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-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</w:t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авил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 7 ч. 2 ст. 34 Федерального закона от 29.12.2012 г. № 273-ФЗ «Об образовании в Российской Федерации»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авила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,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Осинниковского городского округа от 30.09.2011 г. № 1512-П «О предоставлении социальной поддержки детям, обучающимся в муниципальных общеобразовательных учреждениях, оказавшимся в трудной жизненной ситуаци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общественно-политической газете время и жизн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официального опубликования и распространяет свое действие на правоотношения, возникающие с 01.09.2015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за исполнением постановления возложить на заместителя Главы городского округа по социальным вопросам Е.В. Миллер.</w:t>
      </w:r>
    </w:p>
    <w:p>
      <w:pPr>
        <w:pStyle w:val="BodyText"/>
        <w:ind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    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Глава </w:t>
      </w:r>
      <w:r>
        <w:rPr/>
        <w:t>Осинниковского</w:t>
      </w:r>
    </w:p>
    <w:p>
      <w:pPr>
        <w:pStyle w:val="BodyText"/>
        <w:ind w:hanging="0"/>
        <w:rPr/>
      </w:pPr>
      <w:r>
        <w:rPr/>
        <w:t>городского округа                                                                                                   И. В. Романов</w:t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 Е. Тимофеева</w:t>
      </w:r>
    </w:p>
    <w:p>
      <w:pPr>
        <w:pStyle w:val="Normal"/>
        <w:jc w:val="both"/>
        <w:rPr/>
      </w:pPr>
      <w:r>
        <w:rPr/>
        <w:t>5-37-58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Осинниковского городского округа 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от ____________ №_______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авила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0" w:name="Par39"/>
      <w:bookmarkEnd w:id="0"/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Настоящие Правила разработаны в соответствии с п. 7 ч. 2 ст. 34 Федерального </w:t>
      </w: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а от 29.12.2012 N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е правила регулируют отношения между общеобразовательным учреждением и родителями (законными представителями) обучающихся из категорий, предусмотренных п. 3.1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1" w:name="Par50"/>
      <w:bookmarkEnd w:id="1"/>
      <w:r>
        <w:rPr>
          <w:sz w:val="24"/>
          <w:szCs w:val="24"/>
        </w:rPr>
        <w:t>2. Финансирование пит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Финансирование бесплатного одноразового горячего питания в общеобразовательном учреждении осуществляется за счет средств бюджета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Финансирование бесплатного одноразового горячего питания производится из расчета 42 рубля в день на одного ребе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2" w:name="Par58"/>
      <w:bookmarkEnd w:id="2"/>
      <w:r>
        <w:rPr>
          <w:sz w:val="24"/>
          <w:szCs w:val="24"/>
        </w:rPr>
        <w:t xml:space="preserve">3. Порядок предоставления бесплатного одноразового горячего пита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Категории, имеющие право на бесплатное пит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ти малообеспеченных одиноких родителей, которые имеют среднедушевой доход семьи ниже величины прожиточного минимум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ти – жертвы вооруженных и межнациональных конфликтов, дети из семей беженцев и вынужденных переселен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ти безработных родителей, стоящих на учете в центре занятости населения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еречень документов для определения нуждаем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558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мые документы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малообеспеченных одиноких родителей, которые имеют среднедушевой доход семьи ниже величины прожиточного миниму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линник и копию паспорта, в котором отсутствует отметка органа ЗАГС о регистрации бра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у из ОЗАГС о том, что сведения об отце записаны со слов матер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о доходах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– жертвы вооруженных и межнациональных конфликтов, дети из семей беженцев и вынужденных переселенце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 (при наличии)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аспорта с переводом на русский язык (для иностранных гражда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у о регистрации в пункте временного размеще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безработных родителей, стоящих на учете в центре занятости населения Осинниковского городского округ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ая книжка и копия титульного листа трудовой книжки и листа с записью об увольн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о постановке на учет в Центре занятости населения Осинниковского городского округа (подтверждать ежеквартально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итание обучающихся в общеобразовательном учреждении осуществляется в дни учебных занятий без права получения денежной компен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Для обучающихся указанных категорий предусматривается бесплатное одноразовое горячее питание один раз в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5. Директор общеобразовательного учреждения приказом закрепляет работника, ответственного за сбор документов, указанных в п.п. 3.2. настоящих рекомендаций, дающих право на получение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6. Директор общеобразовательного учреждения приказом создает комиссию по рассмотрению пакета документов для получения данной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учение бесплатного одноразового горячего питания либо отказ в его получении определяется комиссией в течение 5 дней на основе всестороннего и объективного рассмотрения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На основании представленных документов, заявления родителей (законных представителей) и решения комиссии директор школы издает приказ о предоставлении обучающимся бесплатного одноразового горячего питания и утверждает список обучающихся, которым предоставляется бесплатное одноразовое горячее питание. Настоящий приказ предоставляется в централизованную бухгалтерию Управления образования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Лицо, ответственное за предоставление бесплатного одноразового горячего питания в общеобразовательном учреждении, на свое усмотрение ведет табели учета получения указанной социальной поддержки и иные необходимые ему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Случаи отмены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доходов или состава семьи, влекущих утрату права на получение социальн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мена места ж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3" w:name="Par62"/>
      <w:bookmarkEnd w:id="3"/>
      <w:r>
        <w:rPr>
          <w:sz w:val="24"/>
          <w:szCs w:val="24"/>
        </w:rPr>
        <w:t>3.9. В случае утраты права на предоставление социальной поддержки, указанные категории граждан обязаны в 10 - дневный срок со дня наступления указанных событий в письменной форме сообщить директору обще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" w:name="Par74"/>
      <w:bookmarkEnd w:id="4"/>
      <w:r>
        <w:rPr>
          <w:sz w:val="24"/>
          <w:szCs w:val="24"/>
        </w:rPr>
        <w:t>4. Контроль за предоставлением социальной поддержки в вид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есплатного одноразового горячего питания в общеобразовательном учрежден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Непосредственный контроль за предоставлением социальной поддержки в виде бесплатного одноразового горячего питания в общеобразовательном учреждении осуществляется директором образовательного учрежд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2. Ежемесячно до 25 числа каждого месяца директором общеобразовательного учреждения предоставляется отчет об использовании средств бюджета Осинниковского городского округа на предоставление бесплатного одноразового горячего питания в централизованную бухгалтерию Управления образования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   Л. А. Скрябин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BodyText">
    <w:name w:val="Body Text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17119A65BE78F995D76478901C37EFBA5E8D9C259DB1A25C4B44B9909CD92B645CCFA8FD24EA0a4H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3:00Z</dcterms:created>
  <dc:creator>Лубенская</dc:creator>
  <dc:description/>
  <cp:keywords/>
  <dc:language>en-US</dc:language>
  <cp:lastModifiedBy>User</cp:lastModifiedBy>
  <cp:lastPrinted>2015-01-16T09:46:00Z</cp:lastPrinted>
  <dcterms:modified xsi:type="dcterms:W3CDTF">2015-05-28T08:10:00Z</dcterms:modified>
  <cp:revision>31</cp:revision>
  <dc:subject/>
  <dc:title>            </dc:title>
</cp:coreProperties>
</file>