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-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дополнительной социальной поддержки для отдельных категорий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частью 4 статьи 5 Федерального закона от 29.12.2012 г. № 273-ФЗ «Об образовании в Российской Федерации», статьи 46 Устава Осинниковского городского округа, утвержденного Советом народных депутатов Осинниковского городского округа от 22.07.2014 № 76-МНА, Положением «Об Управлении образования администрации Осинниковского городского округа», утвержденного Советом народных депутатов Осинниковского городского округа от 18.11.2014 г. № 107-МНА, в целях осуществления социальной поддержки отдельных категорий граждан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неочередной прием в дошкольные образовательные учреждения Осинниковского городского округа детей, чьи родители находятся в трудной жизненной ситуации, а именно испытывают трудности в оплате ипотечного кредита по причине снижения заработной платы, в результате чего ежемесячный доход семьи не достигает уровня, при котором на каждого члена семьи выходит прожиточный минимум, установленный в Кемеровской области, и один из родителей находится на иждивении второго род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о социальным вопросам Е.В. Миллер, начальника Управления образования администрации Осинниковского городского округа С. В. Крул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 о. Главы Осин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А. В. Глу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Д. Е. Тимофеева</w:t>
      </w:r>
    </w:p>
    <w:p>
      <w:pPr>
        <w:pStyle w:val="Normal"/>
        <w:rPr/>
      </w:pPr>
      <w:r>
        <w:rPr/>
        <w:t>5-37-5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tabs>
        <w:tab w:val="clear" w:pos="708"/>
        <w:tab w:val="left" w:pos="4962" w:leader="none"/>
      </w:tabs>
      <w:suppressAutoHyphens w:val="true"/>
      <w:ind w:left="1134" w:hanging="0"/>
      <w:jc w:val="right"/>
    </w:pPr>
    <w:rPr>
      <w:rFonts w:eastAsia="Liberation Sans;Arial Unicode MS"/>
      <w:lang w:bidi="hi-I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0:00Z</dcterms:created>
  <dc:creator>uo-42</dc:creator>
  <dc:description/>
  <cp:keywords/>
  <dc:language>en-US</dc:language>
  <cp:lastModifiedBy>User</cp:lastModifiedBy>
  <cp:lastPrinted>2015-03-03T16:28:00Z</cp:lastPrinted>
  <dcterms:modified xsi:type="dcterms:W3CDTF">2015-05-28T08:19:00Z</dcterms:modified>
  <cp:revision>4</cp:revision>
  <dc:subject/>
  <dc:title>            </dc:title>
</cp:coreProperties>
</file>