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4485</wp:posOffset>
            </wp:positionH>
            <wp:positionV relativeFrom="paragraph">
              <wp:posOffset>17780</wp:posOffset>
            </wp:positionV>
            <wp:extent cx="720090" cy="79184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Heading1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  <w:tab/>
        <w:tab/>
        <w:tab/>
        <w:tab/>
        <w:tab/>
        <w:tab/>
        <w:tab/>
        <w:tab/>
        <w:tab/>
        <w:tab/>
        <w:t>№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Регламента информационного взаимодействия лиц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яющих поставки ресурсов, необходимых для предоставления коммунальных услуг,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(или) оказывающих коммунальные услуги в многоквартирных и жилых домах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бо услуги (работы) по содержанию и ремонту общего имущества собственников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й в многоквартирных домах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части 4 статьи 165 Жилищного кодекса Российской Федерации, постановления Правительства Российской Федерации от 28 декабря 2012 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руководствуясь методическими рекомендациями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, утвержденных приказом Федерального агентства по строительству и жилищно-коммунальному хозяйству от 08.04.2013г. № 112/ГС,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1. Утвердить регламент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согласно прило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Определить администрацию Осинниковского городского округа (отдел координации работ жизнеобеспечения города) органом местного самоуправления для предоставления информации лицами, осуществляющими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муниципальной газете «Время и жизнь» и разместить на сайте Администрации Осинниковского городского окру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первого заместителя Главы Осинниковского городского округа Глумова А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Осинник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И.В. Ром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.А. Карпельцева </w:t>
      </w:r>
    </w:p>
    <w:p>
      <w:pPr>
        <w:pStyle w:val="Normal"/>
        <w:rPr/>
      </w:pPr>
      <w:r>
        <w:rPr/>
        <w:t xml:space="preserve">Е.В. Щерба </w:t>
      </w:r>
    </w:p>
    <w:p>
      <w:pPr>
        <w:pStyle w:val="Normal"/>
        <w:rPr/>
      </w:pPr>
      <w:r>
        <w:rPr/>
        <w:t>4-33-72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4488"/>
      </w:tblGrid>
      <w:tr>
        <w:trPr/>
        <w:tc>
          <w:tcPr>
            <w:tcW w:w="564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4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синниковского городского округ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 №_____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7"/>
        <w:widowControl w:val="false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егламент</w:t>
      </w:r>
    </w:p>
    <w:p>
      <w:pPr>
        <w:pStyle w:val="Style17"/>
        <w:widowControl w:val="false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нформационного взаимодействия лиц, осуществляющих поставки ресурсов, </w:t>
      </w:r>
    </w:p>
    <w:p>
      <w:pPr>
        <w:pStyle w:val="Style17"/>
        <w:widowControl w:val="false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еобходимых для предоставления коммунальных услуг, и (или) оказывающих </w:t>
      </w:r>
    </w:p>
    <w:p>
      <w:pPr>
        <w:pStyle w:val="Style17"/>
        <w:widowControl w:val="false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коммунальные услуги в многоквартирных и жилых домах либо выполняющих услуги (работы) по содержанию и ремонту общего имущества собственников помещений </w:t>
      </w:r>
    </w:p>
    <w:p>
      <w:pPr>
        <w:pStyle w:val="Style17"/>
        <w:widowControl w:val="false"/>
        <w:spacing w:lineRule="auto" w:line="240" w:before="0" w:after="0"/>
        <w:ind w:hanging="0"/>
        <w:rPr/>
      </w:pPr>
      <w:r>
        <w:rPr>
          <w:sz w:val="24"/>
          <w:szCs w:val="24"/>
        </w:rPr>
        <w:t>в многоквартирных домах</w:t>
      </w:r>
    </w:p>
    <w:p>
      <w:pPr>
        <w:pStyle w:val="Style16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widowControl w:val="false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/>
      </w:pPr>
      <w:bookmarkStart w:id="2" w:name="_Ref348340148"/>
      <w:bookmarkEnd w:id="2"/>
      <w:r>
        <w:rPr>
          <w:sz w:val="24"/>
          <w:szCs w:val="24"/>
        </w:rPr>
        <w:t>1. Настоящий Регламент устанавливает состав, порядок, сроки и периодичность предоставления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 (далее – организации), в администрацию Осинниковского городского округа информации об установленных ценах (тарифах) на услуги и работы по содержанию и ремонту многоквартирных домов и жилых помещений в них, о размерах оплаты потребителями услуг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их оплаты, о состоянии расположенных на территории муниципального образования – Осинниковский городской округ объектов коммунальной и инженерной инфраструктур, о соблюдении установленных параметров качества товаров и услуг таких организаций, о состоянии расчетов исполнителей коммунальных услуг с лицами, осуществляющими производство и реализацию ресурсов, необходимых для предоставления коммунальных услуг (далее – информация), и порядок организации защищенной юридически значимой системы электронного документооборота между организациями и администрацией Осинниковского городского округа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bookmarkStart w:id="3" w:name="_Ref348340148"/>
      <w:bookmarkEnd w:id="3"/>
      <w:r>
        <w:rPr>
          <w:sz w:val="24"/>
          <w:szCs w:val="24"/>
        </w:rPr>
        <w:t>1.2. Регламент разработан на основании положений законодательных и нормативных правовых актов Российской Федерации: Жилищного кодекса Российской Федерации; Федерального закона от 06.04.2011 № 63-ФЗ «Об электронной подписи»; Федерального закона от 27.07.2006 № 149-ФЗ «Об информации, информационных технологиях и защите информации»; Федерального закона от 27.07.2006 № 152-ФЗ «О персональных данных»; Постановления Правительства Российской Федерации от 28.12.2012г.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(далее – Постановление Правительства Российской Федерации от 28.12.2012 № 1468);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Приказа Федерального агентства по строительству и жилищно-коммунальному хозяйству № 112/ГС от 08.04.2013г. «Об утверждении методических рекомендаций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709" w:hanging="0"/>
        <w:rPr/>
      </w:pPr>
      <w:bookmarkStart w:id="4" w:name="_Ref348359367"/>
      <w:bookmarkEnd w:id="4"/>
      <w:r>
        <w:rPr>
          <w:sz w:val="24"/>
          <w:szCs w:val="24"/>
        </w:rPr>
        <w:t>1.3. Участниками информационного взаимодействия являются:</w:t>
      </w:r>
    </w:p>
    <w:p>
      <w:pPr>
        <w:pStyle w:val="Style15"/>
        <w:widowControl w:val="false"/>
        <w:numPr>
          <w:ilvl w:val="2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bookmarkStart w:id="5" w:name="_Ref348359362"/>
      <w:r>
        <w:rPr>
          <w:sz w:val="24"/>
          <w:szCs w:val="24"/>
        </w:rPr>
        <w:t>лица, осуществляющие поставку коммунальных ресурсов и (или) оказание услуг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ции, осуществляющие поставку в многоквартирные дома ресурсов, необходимых для предоставления коммунальных услуг (далее – ресурсоснабжающие организаци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рганизации, осуществляющие предоставление коммунальных услуг в многоквартирных и жилых дома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управляющие организации, заключившие в установленном порядке договоры управления многоквартирными домами, в которых предусмотрена обязанность этих организаций предоставлять коммунальные услуги соответствующего ви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товарищества собственников жилья, жилищные кооперативы, жилищно-строительные кооперативы и иные специализированные потребительские кооперативы, предоставляющие коммунальные услуги собственникам </w:t>
        <w:br/>
        <w:t>и (или) пользователям помещений в многоквартирных домах, если собственниками помещений в многоквартирных домах избран такой способ управления, как управление товариществом собственников жилья либо жилищным кооперативом или иным специализированным потребительским кооперативо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ресурсоснабжающие организации, если ими заключены договоры поставки коммунальных услуг с собственниками помещений в многоквартирных домах, избравшими способ непосредственного управления многоквартирным дом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лица, оказывающие услуги и (или) выполняющие работы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и (или) выполнение таких работ (договоры управления многоквартирными домами либо договоры на оказание услуг и (или) выполнение работ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если собственниками помещений в многоквартирных домах избран такой способ управления многоквартирным домом, как управление товариществом собственников жилья либо жилищным кооперативом или иным специализированным потребительским кооперативом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bookmarkStart w:id="6" w:name="_Ref348359427"/>
      <w:r>
        <w:rPr>
          <w:sz w:val="24"/>
          <w:szCs w:val="24"/>
        </w:rPr>
        <w:t>лица, отвечающие за эксплуатацию объектов коммунальной и инженерной инфраструктуры, расположенных на территории муниципального образования – Осинниковский городской округ</w:t>
      </w:r>
      <w:bookmarkEnd w:id="6"/>
      <w:r>
        <w:rPr>
          <w:sz w:val="24"/>
          <w:szCs w:val="24"/>
        </w:rPr>
        <w:t>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Администрация Осинниковского городского округа в лице отдела по отдел координации работ жизнеобеспечения города администрации городского округа (далее ‒ отдел ЖКХ).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0" w:firstLine="708"/>
        <w:rPr>
          <w:sz w:val="24"/>
          <w:szCs w:val="24"/>
          <w:shd w:fill="FFFFFF" w:val="clear"/>
        </w:rPr>
      </w:pPr>
      <w:bookmarkStart w:id="7" w:name="_Ref348359367"/>
      <w:bookmarkEnd w:id="7"/>
      <w:r>
        <w:rPr>
          <w:sz w:val="24"/>
          <w:szCs w:val="24"/>
        </w:rPr>
        <w:t xml:space="preserve">1.4. Информация предоставляется организациями в форме электронных документов с учетом требований к их заполнению, определяемых Постановлением Правительства Российской Федерации  от 28.12.2012 № 1468. 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0" w:firstLine="708"/>
        <w:rPr>
          <w:sz w:val="24"/>
          <w:szCs w:val="24"/>
          <w:shd w:fill="FFFFFF" w:val="clear"/>
        </w:rPr>
      </w:pPr>
      <w:r>
        <w:rPr>
          <w:sz w:val="24"/>
          <w:szCs w:val="24"/>
        </w:rPr>
        <w:t>1.5. Организации создают с использованием собственных информационных систем электронные документы, которые затем загружают в систему электронного документооборота отдела ЖКХ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сылка для входа в систему электронного документооборота отдела ЖКХ размещена на официальном сайте администрации Осинниковского городского округа в сети Интернет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jc w:val="both"/>
        <w:rPr/>
      </w:pPr>
      <w:r>
        <w:rPr>
          <w:b w:val="false"/>
          <w:sz w:val="24"/>
          <w:szCs w:val="24"/>
        </w:rPr>
        <w:t xml:space="preserve">1.6. </w:t>
      </w:r>
      <w:r>
        <w:rPr>
          <w:b w:val="false"/>
          <w:sz w:val="24"/>
          <w:szCs w:val="24"/>
          <w:shd w:fill="FFFFFF" w:val="clear"/>
        </w:rPr>
        <w:t>В системе электронного документооборота отдела ЖКХ</w:t>
      </w:r>
      <w:r>
        <w:rPr>
          <w:b w:val="false"/>
          <w:sz w:val="24"/>
          <w:szCs w:val="24"/>
        </w:rPr>
        <w:t xml:space="preserve"> контроль </w:t>
      </w:r>
      <w:r>
        <w:rPr>
          <w:b w:val="false"/>
          <w:sz w:val="24"/>
          <w:szCs w:val="24"/>
          <w:shd w:fill="FFFFFF" w:val="clear"/>
        </w:rPr>
        <w:t>правильности заполнения электронных документов осуществляется в автоматическом режиме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bookmarkStart w:id="8" w:name="_Ref348513767"/>
      <w:bookmarkEnd w:id="8"/>
      <w:r>
        <w:rPr>
          <w:sz w:val="24"/>
          <w:szCs w:val="24"/>
        </w:rPr>
        <w:t>1.7. Отдел ЖКХ отказывает в приеме электронного документа по следующим причин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в электронном документе выявлены ошибки форматно-логического контрол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электронная подпись в электронном документе отсутствует или недействитель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электронный документ подписан электронной подписью лица, не имеющего права подписывать данный документ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документ был изменен после подписания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ab/>
        <w:t>1.8. В настоящем Регламенте используются следующие термины и определения: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информационная система организации – комплекс программно-технических модулей, обеспечивающих формирование файлов установленного формата, выполнение криптографических функций, отправку в отдел ЖКХ и получение из отдела ЖКХ электронных документов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контроль предоставляемых сведений – проверка заполнения формы электронного документа и (или) его подписания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квалифицированный сертификат ключа проверки электронной подписи (далее – квалифицированный сертификат) – сертификат ключа проверки электронной подписи,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, уполномоченным в сфере использования электронной подписи (далее – уполномоченный федеральный орган)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ключ электронной подписи – уникальная последовательность символов, предназначенная для создания электронной подписи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ключ проверки электронной подписи – уникальная последовательность символов, однозначно связанная с ключом электронной подписи и предназначенная для проверки подлинности электронной подписи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тификат ключа проверки электронной подписи (далее – сертификат) – электронный документ и документ на бумажном носителе,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протокол контроля сведений – электронный документ, содержащий информацию о результатах контроля предоставляемых организациями сведений, сформированный в системе электронного документооборота отдела ЖКХ. Протокол, содержащий сообщение об отсутствии ошибок в переданных сведениях, является подтверждением факта представления сведений в отдел ЖКХ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средства криптографической защиты информации – программно-аппаратные средства, осуществляющие криптографическое преобразование информации для обеспечения ее безопасности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pacing w:val="-4"/>
          <w:sz w:val="24"/>
          <w:szCs w:val="24"/>
        </w:rPr>
        <w:t>средства электронной подписи – шифровальные (криптографические) средства, используемые для реализации хотя бы одной из следующих функций: создания электронной подписи, проверки электронной подписи, создания ключа электронной подписи и ключа проверки электронной подписи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структурный и форматно-логический контроль – </w:t>
      </w:r>
      <w:r>
        <w:rPr>
          <w:color w:val="000000"/>
          <w:sz w:val="24"/>
          <w:szCs w:val="24"/>
          <w:shd w:fill="FFFFFF" w:val="clear"/>
        </w:rPr>
        <w:t xml:space="preserve">инструмент для оперативного </w:t>
      </w:r>
      <w:r>
        <w:rPr>
          <w:bCs/>
          <w:color w:val="000000"/>
          <w:sz w:val="24"/>
          <w:szCs w:val="24"/>
          <w:shd w:fill="FFFFFF" w:val="clear"/>
        </w:rPr>
        <w:t xml:space="preserve">контроля предоставляемых </w:t>
      </w:r>
      <w:r>
        <w:rPr>
          <w:color w:val="000000"/>
          <w:sz w:val="24"/>
          <w:szCs w:val="24"/>
          <w:shd w:fill="FFFFFF" w:val="clear"/>
        </w:rPr>
        <w:t>сведений</w:t>
      </w:r>
      <w:r>
        <w:rPr>
          <w:sz w:val="24"/>
          <w:szCs w:val="24"/>
        </w:rPr>
        <w:t>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система электронного документооборота отдела ЖКХ – комплекс программных и технических модулей, обеспечивающих выполнение криптографических функций, проверку состава и структуры передаваемых данных, проверку электронной подписи и контроль предоставляемых сведений, формирование необходимых протоколов и их отправку организациям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удостоверяющий центр – юридическое лицо или индивидуальный предприниматель, осуществляющие функции по созданию и выдаче сертификатов ключей проверки электронных подписей, а также иные функции, предусмотренные Федеральным законом от 06.04.2011 № 63-ФЗ «Об электронной подписи»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нный документ – документ, в котором информация представлена в электронно-цифровой форме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электронная подпись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электронный паспорт многоквартирного дома – электронный документ, содержащий сведения о многоквартирном доме, перечисленные в пункте 5 Правил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утвержденных Постановлением Правительства Российской Федерации  от 28.12.2012 № 1468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электронный паспорт жилого дома – электронный документ, содержащий сведения о жилом доме, перечисленные в пункте 6 Правил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утвержденных Постановлением Правительства Российской Федерации от 28.12.2012 № 1468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электронный документ об объектах коммунальной и инженерной инфраструктуры ‒ электронный документ, содержащий сведения об объектах коммунальной и инженерной инфраструктуры, перечисленные в пункте 9 Правил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утвержденных Постановлением Правительства Российской Федерации от 28.12.2012 № 1468.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bookmarkStart w:id="9" w:name="_Ref348513767"/>
      <w:bookmarkEnd w:id="9"/>
      <w:r>
        <w:rPr>
          <w:b/>
          <w:sz w:val="24"/>
          <w:szCs w:val="24"/>
        </w:rPr>
        <w:t>2. Порядок предоставления информации о многоквартирном  или жилом доме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виде электронного паспорта многоквартирного или жилого дома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bookmarkStart w:id="10" w:name="_Ref348356315"/>
      <w:r>
        <w:rPr>
          <w:sz w:val="24"/>
          <w:szCs w:val="24"/>
        </w:rPr>
        <w:t>2.1. Обязанность предоставлять информацию о многоквартирном или жилом доме в виде электронного паспорта многоквартирного или жилого дома возникает:</w:t>
      </w:r>
      <w:bookmarkEnd w:id="10"/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rPr/>
      </w:pPr>
      <w:r>
        <w:rPr>
          <w:sz w:val="24"/>
          <w:szCs w:val="24"/>
        </w:rPr>
        <w:t>у лиц, осуществляющих оказание коммунальных услуг в многоквартирных и жилых дома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у управляющих организаций – с даты, указанной в решении общего собрания собственников помещений в многоквартирном доме о выборе управляющей организации, или с даты заключения договора управления многоквартирным домом, в том числе с управляющей организацией, выбранной органом местного самоуправления по итогам проведения открытого конкурса, но не ранее даты начала поставки коммунального ресурса по договору о приобретении коммунального ресурса, заключенному управляющей организацией с ресурсоснабжающей организаци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у товариществ собственников жилья или жилищных кооперативов, жилищно-строительных кооперативов и иных специализированных потребительских кооперативов – с даты государственной регистрации, но не ранее даты начала поставки коммунального ресурса по договору о приобретении коммунального ресурса, заключенному товариществом или кооперативом с ресурсоснабжающей организаци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у организаций, которые от своего имени заключают в интересах собственника жилого дома договоры о предоставлении коммунальных услуг с ресурсоснабжающими организациями – с даты начала предоставления коммунальных услуг, указанной в заключенном с собственником жилого дома в письменной форме договоре о предоставлении коммунальных услуг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у лиц, осуществляющих поставку в многоквартирные дома ресурсов, необходимых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– со дня заключения соответствующего договора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bookmarkStart w:id="11" w:name="_Ref348545214"/>
      <w:r>
        <w:rPr>
          <w:sz w:val="24"/>
          <w:szCs w:val="24"/>
        </w:rPr>
        <w:t>2.2. Информация о многоквартирном или жилом доме в виде электронного паспорта многоквартирного или жилого дома предоставляется ежемесячно до 15 числа месяца, следующего за отчетным месяцем.</w:t>
      </w:r>
      <w:bookmarkEnd w:id="11"/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2.3. Электронные паспорта заполняются отдельно по каждому многоквартирному или жилому дому в части, касающейся поставляемых организациями ресурсов, необходимых для предоставления коммунальных услуг, оказываемых услуг (выполняемых работ)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2.4. При предоставлении информации о многоквартирном или жилом доме в виде электронного паспорта многоквартирного или жилого дома организация выполняет действия в следующем порядке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ует электронные паспорта для отправки в отдел ЖК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веряет правильность подготовленных электронных паспортов с использованием программных средств системы электронного документооборота отдела ЖКХ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ывает электронные паспорта электронной подписью и отправляет в отдел ЖКХ по защищенным каналам связи.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2.5. Факт доставки (предоставления) электронных документов подтверждается соответствующим протоколом контроля сведений. Протокол контроля сведений формируется с использованием программных средств системы электронного документооборота отдела ЖКХ и подписывается электронной подписью должностного лица отдела ЖКХ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2.6. Организация, передавшая в отдел ЖКХ информацию о многоквартирном или жилом доме в виде электронного паспорта многоквартирного или жилого дома и получившая подписанный протокол контроля сведений, считается исполнившей обязанность по представлению информации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2.7. При наличии оснований, указанных в пункте 1.7 настоящего Регламента, отдел ЖКХ в течение двух рабочих дней со дня получения электронного паспорта многоквартирного или жилого дома направляет в организацию с использованием программных средств системы электронного документооборота отдела ЖКХ протокол контроля сведений с указанием замечаний, которые необходимо устранить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2.8. Организация, получившая протокол контроля сведений с указанием  замечаний, которые необходимо устранить, обязана в течение пяти рабочих дней устранить замечания и направить в отдел ЖКХ доработанный электронный документ с использованием программных средств системы электронного документооборота отдела ЖКХ.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предоставления информации об изменении перечня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мов либо об изменении перечня услуг (работ, ресурсов),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ляемых в многоквартирный или жилой дом, в форме электронного документа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 xml:space="preserve">3.1. В случае изменения перечня домов либо перечня услуг (работ, ресурсов), поставляемых в многоквартирный или жилой дом, организации, указанные в пункте 2.1. настоящего Регламента, в течение 10 дней со дня произошедших изменений, направляют с использованием программных средств системы электронного документооборота отдела ЖКХ извещение установленной формы (далее – извещение в форме электронного документа) с приложением следующих документов, подтверждающих указанные изменения: 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протокол общего собрания собственников помещений в многоквартирном доме, на котором было принято решение о выборе способа управления многоквартирным домом, или протокол проведения открытого конкурса по отбору управляющей организации;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говор управления многоквартирным домом;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говор о предоставлении коммунальных услуг;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говоры поставки коммунальных ресурсов;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документы государственной регистрации товарищества собственников жилья или кооператива;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договор на оказание услуг по содержанию общего имущества многоквартирного дома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3.2. При представлении информации об изменении перечня домов либо об изменении перечня услуг (работ, ресурсов), поставляемых в многоквартирный или жилой дом, организация выполняет действия в следующем порядке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ет извещение в форме электронного документа для отправки в отдел ЖК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роверяет правильность подготовленного извещения в форме электронного документа с использованием программных средств системы электронного документооборота отдела ЖК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подписывает извещение в форме электронного документа электронной подписью и отправляет в отдел ЖКХ по защищенным каналам связи.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3.3. Факт доставки (предоставления) электронного документа подтверждается соответствующим протоколом контроля сведений. Протокол контроля сведений формируется с использованием программных средств системы электронного документооборота отдела ЖКХ и подписывается электронной подписью должностного лица отдела ЖКХ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3.4. Организация, передавшая в отдел ЖКХ извещение и получившая подписанный протокол контроля сведений, считается исполнившей обязанность по предоставлению информации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3.5. При наличии оснований, указанных в пункте 1.7. настоящего Регламента, отдел ЖКХ в течение двух рабочих дней со дня получения извещения направляет в организацию с использованием программных средств системы электронного документооборота отдела ЖКХ протокол контроля сведений с указанием замечаний, которые необходимо устранить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3.6. Организация, получившая протокол контроля сведений с указанием замечаний, которые необходимо устранить, обязана в течение пяти рабочих дней устранить замечания и направить в отдел ЖКХ доработанное извещение в форме электронного документа с использованием программных средств системы электронного документооборота отдела ЖКХ.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Порядок предоставления информации об объектах коммунальной и инженерной 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инфраструктуры в форме электронных документов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4.1. Обязанность предоставлять информацию об объектах коммунальной и инженерной инфраструктуры в форме электронных документов возникает у лиц, отвечающих за эксплуатацию объектов коммунальной и инженерной инфраструктуры, расположенных на территории муниципального образования – Осинниковский городской округ, со дня ввода в эксплуатацию объектов коммунальной и инженерной инфраструктуры или постановки объектов на баланс организации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bookmarkStart w:id="12" w:name="_Ref348359693"/>
      <w:r>
        <w:rPr>
          <w:sz w:val="24"/>
          <w:szCs w:val="24"/>
        </w:rPr>
        <w:t>4.2. Информация об объектах коммунальной и инженерной инфраструктуры в форме электронных документов предоставляется ежемесячно до 15 числа месяца, следующего за отчетным месяцем.</w:t>
      </w:r>
      <w:bookmarkEnd w:id="12"/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 xml:space="preserve">4.3. Электронные документы об объектах коммунальной и инженерной инфраструктуры формируются отдельно по каждому объекту. 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4.4. При предоставлении информации об объектах коммунальной и инженерной инфраструктуры в форме электронных документов организация выполняет действия в следующем порядке: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формирует электронные документы для отправки;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роверяет правильность подготовленных электронных документов с использованием программных средств системы электронного документооборота;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подписывает электронные документы электронной подписью и отправляет по защищенным каналам связи, при этом отправленные сведения считаются предоставленными своевременно, если они доставлены не позднее срока, установленного в пункте 4.2.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4.5. Факт доставки (предоставления) электронных документов подтверждается соответствующим протоколом контроля сведений. Протокол контроля сведений формируется с использованием программных средств системы электронного документооборота отдела ЖКХ и подписывается электронной подписью должностного лица отдела ЖКХ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4.6. Организация, передавшая в отдел ЖКХ информацию об объектах коммунальной и инженерной инфраструктуры в форме электронных документов и получившая подписанный протокол контроля сведений, считается исполнившей обязанность по предоставлению информации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4.7. При наличии оснований, указанных в пункте 1.7. настоящего Регламента, отдел ЖКХ в течение двух рабочих дней со дня получения информации об объектах коммунальной и инженерной инфраструктуры направляет в организацию с использованием программных средств системы электронного документооборота отдела ЖКХ протокол контроля сведений с указанием замечаний, которые необходимо устранить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4.8. Организация, получившая протокол контроля сведений с указанием  замечаний, которые необходимо устранить, обязана в течение пяти рабочих дней устранить замечания и направить доработанные электронные документы об объектах коммунальной и инженерной инфраструктуры в отдел ЖКХ с использованием программных средств системы электронного документооборота отдела ЖКХ.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sz w:val="24"/>
          <w:szCs w:val="24"/>
        </w:rPr>
        <w:t>5. Организация защищенного юридически значимого электронного документооборота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5.1. При работе в системе электронного документооборота отдел ЖКХ и участники информационного взаимодействия должны руководствоваться положениями настоящего Регламента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5.2. При обмене электронными документами осуществляется обязательное использование квалифицированной электронной подписи, сформированной сертифицированными средствами электронной подписи, совместимыми со средствами системы электронного документооборота отдела ЖКХ, в порядке, установленном законодательством Российской Федерации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5.3. Использование, учет, распространение и техническое обслуживание средств криптографической защиты информации осуществляется в соответствии с требованиями законодательства Российской Федерации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 xml:space="preserve">5.4. Электронные документы, заверенные электронной подписью, являются подлинными, имеют юридическую силу, подлежат хранению в хранилищах электронных документов организаций и отделе ЖКХ и могут использоваться в качестве доказательств в суде, а также при рассмотрении споров в досудебном порядке. 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5.5. Применение в системе электронного документооборота отдела ЖКХ сертифицированных средств электронной подписи достаточно для подтверждения того, что электронный документ: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ходит от организации (подтверждение авторства документа);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не претерпел изменений при информационном взаимодействии в системе электронного документооборота отдела ЖКХ (подтверждение целостности и подлинности документа)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5.6. В случае нарушения правил использования средств криптографической защиты информации и (или) возникновения конфликтных ситуаций, связанных с подтверждением авторства и (или) подлинности электронных документов, заверенных электронной подписью, или иных конфликтных ситуаций, связанных с использованием электронной подписи, участники информационного взаимодействия руководствуются законодательством Российской Федерации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использования электронной подписи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6.1. Все документы, исходящие от участников информационного обмена, подписываются электронной подписью этих участников. За неправомерное подписание электронного документа электронной подписью ответственность несет участник информационного обмена, допустивший это нарушение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6.2. Ключ проверки электронной подписи считается действующим, если на момент получения адресатом электронного документа, подписанного электронной подписью, не было заявлено о том, что ключ недействителен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6.3. Участники информационного обмена должны обеспечить сохранность ключей проверки электронной подписи и их сертификатов в течение всего периода хранения электронных документов в архивном хранилище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6.4. Плановая замена сертификатов ключей проверки электронной подписи участников информационного обмена производится в сроки, определенные удостоверяющим центром, выдавшим сертификат, а также при смене уполномоченных лиц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6.5. В случае компрометации ключа электронной подписи участник информационного обмена должен немедленно известить об этом удостоверяющий центр, выдавший ключ электронной подписи. Удостоверяющий центр производит отзыв и внеплановую замену ключа электронной подписи и сертификата ключа проверки электронной подписи участника информационного обмена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6.6. Сертификат ключа проверки электронной подписи, используемый в системе электронного документооборота отдела ЖКХ, должен удовлетворять следующим требованиям:</w:t>
      </w:r>
    </w:p>
    <w:p>
      <w:pPr>
        <w:pStyle w:val="Style15"/>
        <w:widowControl w:val="false"/>
        <w:numPr>
          <w:ilvl w:val="2"/>
          <w:numId w:val="5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Style15"/>
        <w:widowControl w:val="false"/>
        <w:numPr>
          <w:ilvl w:val="2"/>
          <w:numId w:val="3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алгоритмы формирования и проверки электронной подписи реализованы в соответствии с требованиями государственных стандартов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</w:rPr>
        <w:t>ГОСТ Р 34.11-94 «Информационная технология. Криптографическая защита информации. Функция хэширования»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</w:rPr>
        <w:t>ГОСТ Р 34.10-2001 «Информационная технология. Криптографическая защита информации. Процессы формирования и проверки электронной цифровой подписи»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длина ключа электронной подписи составляет 256 бит, длина ключа проверки электронной подписи составляет 512 бит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тификат ключа проверки электронной подписи должен быть представлен в формате «.cer» либо «.p7b»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люча проверки электронной подписи на бинарном уровне совместим со средствами криптографической защиты информации «КриптоПро CSP» версии 3.0 и выше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коэффициент доступности сервисов OCSP и TSP, предоставляемых удостоверяющим центром через сеть Интернет, составляет не менее 99 процентов.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участников информационного взаимодействия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-720" w:hanging="0"/>
        <w:rPr/>
      </w:pPr>
      <w:r>
        <w:rPr>
          <w:sz w:val="24"/>
          <w:szCs w:val="24"/>
        </w:rPr>
        <w:tab/>
        <w:tab/>
        <w:tab/>
        <w:t>7.1.  Отдел ЖКХ обязан:</w:t>
      </w:r>
    </w:p>
    <w:p>
      <w:pPr>
        <w:pStyle w:val="Style15"/>
        <w:widowControl w:val="false"/>
        <w:numPr>
          <w:ilvl w:val="2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принимать к рассмотрению информацию, предоставленную организациями в форме электронных документов, в соответствии с настоящим Регламентом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обеспечивать доступность системы электронного документооборота отдела ЖКХ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немедленно приостанавливать обмен электронными документами с организацией при получении сообщения о компрометации ключа электронной подписи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обеспечивать хранение файлов отдела ЖКХ и организаций, образующих документальную базу, в течение пяти лет и представлять эти файлы в судебные органы в случае необходимости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назначать ответственных за исполнение положений настоящего Регламента из числа работников отдела ЖКХ и подведомственных учреждений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своевременно извещать участников информационного обмена об изменениях в организации электронного документооборота отдела ЖКХ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немедленно информировать удостоверяющий центр в случае компрометации ключа электронной подписи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размещать настоящий Регламент на официальном сайте администрации Осинниковского городского округа в сети Интернет; 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размещать объявление о возникновении нештатных </w:t>
        <w:br/>
        <w:t xml:space="preserve">ситуаций, таких как технические, программные неполадки в системе электронного документооборота отдела ЖКХ, телекоммуникационных каналов связи, или иных проблем, влекущих невозможность обмена электронными документами и (или) их обработки с использованием программных средств системы электронного документооборота отдела ЖКХ. В этом случае сведения подаются в порядке, определяемом отделом ЖКХ, до момента устранения неисправностей. 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7.2. Отдел ЖКХ имеет право:</w:t>
      </w:r>
    </w:p>
    <w:p>
      <w:pPr>
        <w:pStyle w:val="Style15"/>
        <w:widowControl w:val="false"/>
        <w:numPr>
          <w:ilvl w:val="2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пересматривать требования к структурному и форматно-логическому контролю предоставляемой организациями информации в соответствии с изменениями в нормативных документах с уведомлением об этом участников информационного обмена путём размещения соответствующей информации на официальном сайте администрации Осинниковского городского округа в сети Интернет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вносить изменения в настоящий Регламент с уведомлением об этом организаций путём размещения соответствующей информации на официальном сайте администрации Осинниковского городского округа в сети Интернет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7.3. Организация обязана:</w:t>
      </w:r>
    </w:p>
    <w:p>
      <w:pPr>
        <w:pStyle w:val="Style15"/>
        <w:widowControl w:val="false"/>
        <w:numPr>
          <w:ilvl w:val="2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заключить соглашение об обмене электронными документами с использованием программных средств системы электронного документооборота отдела ЖКХ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заключить договор с удостоверяющим центром и поставщиком средств криптографической защиты информации, генерировать ключ электронной подписи и ключ проверки электронной подписи, получить сертификат ключа проверки электронной подписи в удостоверяющем центре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направлять для рассмотрения в отдел ЖКХ информацию в форме электронных документов в соответствии с настоящим Регламентом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немедленно требовать отзыва сертификата ключа проверки электронной подписи в случае его компрометации, изменения сведений, указанных в сертификате, либо прекращения действия документа, на основании которого он оформлен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применять в соответствии с требованиями законодательства Российской Федерации средства криптографической защиты информации, совместимые со средствами криптографической защиты информации отдела ЖКХ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назначить ответственных лиц для работы в системе электронного документооборота отдела ЖКХ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хранить в тайне ключ электронной подписи и принимать меры для предотвращения его компрометации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ставить в известность отдел ЖКХ и согласовывать с ним порядок возобновления работы в системе электронного документооборота отдела ЖКХ в случае компрометации ключа электронной подписи организации или его парольной информации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7.4. Участникам информационного обмена запрещается принимать к исполнению электронные документы, подписанные электронной подписью, в следующих случаях:</w:t>
      </w:r>
    </w:p>
    <w:p>
      <w:pPr>
        <w:pStyle w:val="Style15"/>
        <w:widowControl w:val="false"/>
        <w:numPr>
          <w:ilvl w:val="2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сертификат ключа проверки электронной подписи отправителя утратил силу на момент проверки или на момент создания электронной подписи в документе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не подтверждена подлинность электронной подписи в электронном документе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использование электронной подписи не соответствует сведениям, указанным в сертификате;</w:t>
      </w:r>
    </w:p>
    <w:p>
      <w:pPr>
        <w:pStyle w:val="Style15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лен электронный документ, подписанный электронной подписью лица, не имеющего права на подписание данного документа.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8. Ответственность участников информационного взаимодействия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4"/>
          <w:szCs w:val="24"/>
        </w:rPr>
        <w:t>1. За неисполнение либо ненадлежащее исполнение положений Регламента участник информационного взаимодействия несет ответственность в порядке и на основаниях, предусмотренных действующим законодательством Российской Федерации.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Участники информационного взаимодействия освобождаются от ответственности за частичное или полное неисполнение требований Регламента, в случае если такое неисполнение явилось следствием непреодолимой силы ‒ чрезвычайных и непредотвратимых обстоятельств, не зависящих от воли участников.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Участнику информационного взаимодействия, ссылающемуся на обстоятельства непреодолимой силы, необходимо незамедлительно (не позднее чем в пятидневный срок с момента наступления обстоятельств непреодолимой силы) известить другую сторону о наступлении таких обстоятельств. Извещение должно содержать данные о характере обстоятельств непреодолимой силы и оценку их влияния на возможность исполнения участником информационного взаимодействия своих обязательств. 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Все предоставленные участниками информационного взаимодействия данные или любые сведения, отнесенные к конфиденциальной информации в соответствии с действующим законодательством Российской Федерации, являются исключительной собственностью участников информационного взаимодействия и не подлежат разглашению или передаче третьим лицам ни при каких обстоятельствах, кроме случаев, предусмотренных законодательством Российской Федерации.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9. Порядок разрешения конфликтных ситуаций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В связи с осуществлением информационного обмена возможно возникновение конфликтных ситуаций, связанных с формированием, доставкой, получением, подтверждением получения электронных документов, а также использованием в данных документах электронной подписи, а именно: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не подтверждение подлинности электронных документов;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паривание факта формирования электронного документа;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паривание факта идентификации владельца сертификата ключа проверки электронной подписи, подписавшего документ;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заявление участника информационного взаимодействия об искажении электронного документа;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паривание факта отправления и (или) доставки электронного документа;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паривание аутентичности экземпляров электронного документа и (или) подлинника и копии электронного документа на бумажном носителе;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сказывание недоверия к составу и формату электронных документов, хранящихся в системе электронного документооборота отдела ЖКХ;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высказывание недоверия к программному обеспечению, функционирующему на рабочем месте участника информационного взаимодействия;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иные случаи, связанные с функционированием системы электронного документооборота отдела ЖКХ.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В случае возникновения конфликтной ситуации участник информационного взаимодействия, предполагающий возникновение конфликтной ситуации, должен незамедлительно (не позднее чем в течение трех рабочих дней с момента возникновения конфликтной ситуации) направить уведомление о возникновении конфликтной ситуации участнику информационного взаимодействия, являющемуся, по мнению уведомителя, второй стороной конфликта. Уведомление должно содержать информацию о существе конфликтной ситуации и обстоятельствах, которые свидетельствуют о наличии конфликтной ситуации. Кроме того, в нем должны быть указаны фамилия, имя и отчество, должность, контактные телефоны, факс, адрес электронной почты лица или лиц, уполномоченных вести переговоры по урегулированию конфликтной ситуации.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Конфликтная ситуация признается разрешенной в рабочем порядке в случае, если уведомитель удовлетворен информацией, полученной от участника информационного взаимодействия, которому было направлено уведомление. В противном случае для разрешения конфликтной ситуации формируется экспертная комиссия. В состав комиссии включается представитель удостоверяющего центра либо лицо, представляющее удостоверяющий центр в регионе.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Если участники информационного взаимодействия, являющиеся сторонами в конфликтной ситуации, не договорятся об ином, в состав экспертной комиссии входит равное количество уполномоченных представителей каждой из конфликтующих сторон. 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инициативе любой из сторон конфликтной ситуации для проведения технической экспертизы могут привлекаться независимые эксперты. Сторона, привлекающая независимых экспертов, самостоятельно решает вопрос об оплате экспертных услуг.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Сформированная экспертная комиссия при рассмотрении конфликтной ситуации устанавливает наличие или отсутствие на технологическом уровне фактических обстоятельств, свидетельствующих о факте и времени составления и (или) отправки электронного документа, его подлинности, а также о подписании электронного документа конкретной электронной подписью, об аутентичности отправленного документа полученному.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Экспертная комиссия вправе рассматривать любые иные технические вопросы, необходимые, по ее мнению, для выяснения причин и последствий возникновения конфликтной ситуации.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Экспертная комиссия не вправе давать правовую или какую-либо иную оценку установленным ею фактам.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>По итогам работы составляется акт, в котором излагаются выводы экспертной комиссии. Помимо этого, акт должен также содержать: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составе экспертной комиссии;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сведения о дате и месте составления акта;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сведения о датах и времени начала и окончания работы экспертной комиссии;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краткий перечень мероприятий, проведенных комиссией;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дписи членов комиссии;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указание на особое мнение (в случае наличия такового) члена (или членов) комиссии.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Выводы экспертной комиссии могут быть использованы при урегулировании конфликта в досудебном порядке или использованы для придания юридической значимости бумажным копиям электронных документов при разрешении конфликтов, не связанных напрямую с информационным взаимодействием. </w:t>
      </w:r>
    </w:p>
    <w:p>
      <w:pPr>
        <w:pStyle w:val="Style14"/>
        <w:widowControl w:val="false"/>
        <w:numPr>
          <w:ilvl w:val="1"/>
          <w:numId w:val="3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роны обязуются принимать все возможные усилия для разрешения споров путем переговоров. Если в результате переговоров стороны не придут к согласию, спор выносится на рассмотрение суда.</w:t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-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уководитель аппарата                                                                                        Л.А. Скряб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277" w:hanging="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6" w:firstLine="34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firstLine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277" w:hanging="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6" w:firstLine="34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firstLine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277" w:hanging="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6" w:firstLine="34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firstLine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firstLine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firstLine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firstLine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firstLine="3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7z2">
    <w:name w:val="WW8NumSt7z2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8z2">
    <w:name w:val="WW8NumSt8z2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9z2">
    <w:name w:val="WW8NumSt9z2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0z2">
    <w:name w:val="WW8NumSt1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276" w:before="0" w:after="200"/>
      <w:jc w:val="both"/>
    </w:pPr>
    <w:rPr>
      <w:sz w:val="28"/>
      <w:szCs w:val="22"/>
    </w:rPr>
  </w:style>
  <w:style w:type="paragraph" w:styleId="Style15">
    <w:name w:val="Подпункт"/>
    <w:basedOn w:val="Normal"/>
    <w:qFormat/>
    <w:pPr>
      <w:numPr>
        <w:ilvl w:val="0"/>
        <w:numId w:val="3"/>
      </w:numPr>
      <w:spacing w:lineRule="auto" w:line="276" w:before="0" w:after="200"/>
      <w:jc w:val="both"/>
    </w:pPr>
    <w:rPr>
      <w:sz w:val="28"/>
      <w:szCs w:val="22"/>
    </w:rPr>
  </w:style>
  <w:style w:type="paragraph" w:styleId="Style16">
    <w:name w:val="Раздел"/>
    <w:basedOn w:val="Normal"/>
    <w:qFormat/>
    <w:pPr>
      <w:numPr>
        <w:ilvl w:val="0"/>
        <w:numId w:val="3"/>
      </w:numPr>
      <w:spacing w:lineRule="auto" w:line="276" w:before="0" w:after="200"/>
      <w:jc w:val="center"/>
      <w:outlineLvl w:val="0"/>
    </w:pPr>
    <w:rPr>
      <w:b/>
      <w:sz w:val="28"/>
      <w:szCs w:val="22"/>
    </w:rPr>
  </w:style>
  <w:style w:type="paragraph" w:styleId="Style17">
    <w:name w:val="Заголовок документа"/>
    <w:basedOn w:val="Normal"/>
    <w:next w:val="Style16"/>
    <w:qFormat/>
    <w:pPr>
      <w:spacing w:lineRule="auto" w:line="276" w:before="0" w:after="200"/>
      <w:ind w:firstLine="340"/>
      <w:jc w:val="center"/>
    </w:pPr>
    <w:rPr>
      <w:b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1:00Z</dcterms:created>
  <dc:creator>Home</dc:creator>
  <dc:description/>
  <cp:keywords/>
  <dc:language>en-US</dc:language>
  <cp:lastModifiedBy>User</cp:lastModifiedBy>
  <dcterms:modified xsi:type="dcterms:W3CDTF">2015-06-01T03:29:00Z</dcterms:modified>
  <cp:revision>7</cp:revision>
  <dc:subject/>
  <dc:title/>
</cp:coreProperties>
</file>