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64008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TextBody"/>
        <w:tabs>
          <w:tab w:val="clear" w:pos="708"/>
          <w:tab w:val="left" w:pos="7515" w:leader="none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___________</w:t>
      </w:r>
      <w:r>
        <w:rPr>
          <w:rFonts w:cs="Times New Roman" w:ascii="Times New Roman" w:hAnsi="Times New Roman"/>
          <w:szCs w:val="24"/>
        </w:rPr>
        <w:tab/>
        <w:t xml:space="preserve">              №________</w:t>
      </w:r>
    </w:p>
    <w:p>
      <w:pPr>
        <w:pStyle w:val="TextBody"/>
        <w:tabs>
          <w:tab w:val="clear" w:pos="708"/>
          <w:tab w:val="left" w:pos="7335" w:leader="none"/>
        </w:tabs>
        <w:spacing w:before="12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внесении изменений в постановление администрации Осинниковского городского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круга  № 1689-НП от 30.12.2010г. «Об утверждении порядка определения платы за оказание муниципальным бюджетным, казенным или автономным учреждениям услуг (выполнение работ), относящихся к основным видам деятельности бюджетного учреждения, для граждан и юридических лиц»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 исполнение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</w:rPr>
        <w:t>1. п. 7 приложения к постановлению администрации Осинниковского городского округа № 1689-НП от 30.12.2010г. «Об утверждении порядка определения платы за оказание муниципальным бюджетным, казенным или автономным учреждениям услуг (выполнение работ), относящихся к основным видам деятельности бюджетного учреждения, для граждан и юридических лиц» изложить в следующей редакци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7. Цены на платные услуги утверждает учреждение по согласованию с учредителем. Вопрос об установлении цен на платные услуги, до их утверждения учреждением и согласования учредителем, рассматривается на очередной сессии Совета народных депутатов Осинниковского городского округа. Решение Совета народных депутатов  Осинниковского городского округа об установлении цен на платные услуги муниципальных учреждений носит рекомендательный характер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Опубликовать настоящее постановление в «Редакции газеты «Время и Жизнь»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 xml:space="preserve">3. Настоящее постановление вступает в законную силу с момента его официального опубликования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настоящего постановления возложить на Заместителя Главы Осинниковского городского округа по социальным вопросам – Е.В. Милл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Глава Осинниковского</w:t>
        <w:tab/>
        <w:t xml:space="preserve">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округа</w:t>
        <w:tab/>
        <w:tab/>
        <w:tab/>
        <w:tab/>
        <w:tab/>
        <w:t xml:space="preserve">          </w:t>
        <w:tab/>
        <w:t xml:space="preserve">                                             И.В. Романов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Ю.А.Шемякина</w:t>
      </w:r>
    </w:p>
    <w:p>
      <w:pPr>
        <w:pStyle w:val="TextBody"/>
        <w:tabs>
          <w:tab w:val="clear" w:pos="708"/>
          <w:tab w:val="left" w:pos="6930" w:leader="none"/>
        </w:tabs>
        <w:rPr/>
      </w:pPr>
      <w:r>
        <w:rPr>
          <w:rFonts w:cs="Times New Roman" w:ascii="Times New Roman" w:hAnsi="Times New Roman"/>
          <w:sz w:val="20"/>
        </w:rPr>
        <w:t>4-30-39</w:t>
      </w:r>
    </w:p>
    <w:sectPr>
      <w:type w:val="nextPage"/>
      <w:pgSz w:w="11906" w:h="16838"/>
      <w:pgMar w:left="1134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3:20:00Z</dcterms:created>
  <dc:creator>КУМИ</dc:creator>
  <dc:description/>
  <cp:keywords/>
  <dc:language>en-US</dc:language>
  <cp:lastModifiedBy>User</cp:lastModifiedBy>
  <cp:lastPrinted>2014-03-25T08:26:00Z</cp:lastPrinted>
  <dcterms:modified xsi:type="dcterms:W3CDTF">2015-06-01T03:58:00Z</dcterms:modified>
  <cp:revision>6</cp:revision>
  <dc:subject/>
  <dc:title/>
</cp:coreProperties>
</file>