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01675" cy="7950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ab/>
        <w:tab/>
        <w:tab/>
        <w:tab/>
        <w:tab/>
        <w:tab/>
        <w:tab/>
        <w:tab/>
        <w:tab/>
        <w:t>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тмене постановления администрации Осинник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8.08.2013 №758-п «О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инниковского городского округа от27.05.2013 №488-нп «Об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осуществлении муниципального жилищного контроля н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– Осинниковский городской округ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целях приведения в соответствие действующему законодательству Российской Федерации нормативных актов администрации Осинниковского городского округа, во исполнение протеста прокурора №7/1-2014 от 25.04.2014 на постановление администрации Осинниковского городского округа от 08.08.2013 №758-п «О внесении изменений в постановление администрации Осинниковского городского округа от 27.05.2013 №488-нп «Об организации и осуществлении муниципального жилищного контроля на территории муниципального образования – Осинниковский городской округ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тменить постановление администрации Осинниковского городского округа от 08.08.2013 №758-п  «О внесении изменений в постановление администрации Осинниковского городского округа от 27.05.2013 №488-нп «Об организации и осуществлении муниципального жилищного контроля на территории муниципального образования – Осинниковский городской округ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исполнением настоящего постановления возложить на первого заместителя Главы Осинниковского городского округа Глумова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син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.Ю. Заподовникова</w:t>
      </w:r>
    </w:p>
    <w:p>
      <w:pPr>
        <w:pStyle w:val="Normal"/>
        <w:rPr/>
      </w:pPr>
      <w:r>
        <w:rPr/>
        <w:t>Е.В. Щерба</w:t>
      </w:r>
    </w:p>
    <w:p>
      <w:pPr>
        <w:pStyle w:val="Normal"/>
        <w:rPr/>
      </w:pPr>
      <w:r>
        <w:rPr/>
        <w:t>4-38-3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3:00Z</dcterms:created>
  <dc:creator>urist</dc:creator>
  <dc:description/>
  <cp:keywords/>
  <dc:language>en-US</dc:language>
  <cp:lastModifiedBy>User</cp:lastModifiedBy>
  <cp:lastPrinted>2014-07-21T16:25:00Z</cp:lastPrinted>
  <dcterms:modified xsi:type="dcterms:W3CDTF">2015-06-01T03:56:00Z</dcterms:modified>
  <cp:revision>4</cp:revision>
  <dc:subject/>
  <dc:title/>
</cp:coreProperties>
</file>