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 xml:space="preserve">                                              </w:t>
        <w:tab/>
        <w:tab/>
        <w:t>№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дополнительных платных образовательных услуг МАДОУ «ЦРР - Детский сад № 54 «Малыш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оответствии со статьей 101 Федерального закона «Об образовании в Российской Федерации», Постановлением администрации Осинниковского городского округа от 30.12.2010 г. № 1689-нп «Об утверждении порядка определения платы за оказание муниципальным бюджетным, казенным или автономным учреждениям услуг (выполнение работ), относящимся к основным видам деятельности бюджетного учреждения, для граждан и юридических лиц»:</w:t>
      </w:r>
    </w:p>
    <w:p>
      <w:pPr>
        <w:pStyle w:val="Normal"/>
        <w:ind w:firstLine="720"/>
        <w:jc w:val="both"/>
        <w:rPr/>
      </w:pPr>
      <w:r>
        <w:rPr/>
        <w:t>1. Согласовать перечень дополнительных платных образовательных услуг МАДОУ «ЦРР - Детский сад № 54 «Малыш» в соответствии с приложением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/>
        <w:t>2. 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городского округа по социальным вопросам Е.В. Миллер, заместитель Главы городского округа по экономике и коммерции Ю. А. Самарску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И. В. Романов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имофеева Д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37-58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синников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  №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дополнительных платных образовательных услуг </w:t>
      </w:r>
    </w:p>
    <w:p>
      <w:pPr>
        <w:pStyle w:val="Normal"/>
        <w:jc w:val="center"/>
        <w:rPr/>
      </w:pPr>
      <w:r>
        <w:rPr/>
        <w:t>МАДОУ «ЦРР - Детский сад № 54 «Малыш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платной образовательной услу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кция пла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ашечно-шахматный клу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о - студ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атральная студия «Золотой ключ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глийский для малыш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реограф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олшебное тесто» (художественно- творческое развитие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– </w:t>
      </w:r>
    </w:p>
    <w:p>
      <w:pPr>
        <w:pStyle w:val="Normal"/>
        <w:jc w:val="both"/>
        <w:rPr/>
      </w:pPr>
      <w:r>
        <w:rPr/>
        <w:t>руководитель аппарата                                                                                        Л. А. Скрябин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9:00Z</dcterms:created>
  <dc:creator>Юрист</dc:creator>
  <dc:description/>
  <cp:keywords/>
  <dc:language>en-US</dc:language>
  <cp:lastModifiedBy>User</cp:lastModifiedBy>
  <cp:lastPrinted>2014-09-22T14:29:00Z</cp:lastPrinted>
  <dcterms:modified xsi:type="dcterms:W3CDTF">2015-06-01T03:53:00Z</dcterms:modified>
  <cp:revision>13</cp:revision>
  <dc:subject/>
  <dc:title>РОССИЙСКАЯ ФЕДЕРАЦИЯ</dc:title>
</cp:coreProperties>
</file>