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</w:rPr>
        <w:t>Приложение № 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  2011 год по кодам классификации источников финансирования дефицитов бюджетов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-4765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65,2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0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499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0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499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0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8976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0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8976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68,9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6234,1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Приложение № 6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-623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65,2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0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499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499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0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8976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0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8976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68,9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234,1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2:00Z</dcterms:created>
  <dc:creator>1</dc:creator>
  <dc:description/>
  <cp:keywords/>
  <dc:language>en-US</dc:language>
  <cp:lastModifiedBy>1</cp:lastModifiedBy>
  <cp:lastPrinted>2012-03-14T13:44:00Z</cp:lastPrinted>
  <dcterms:modified xsi:type="dcterms:W3CDTF">2012-03-14T07:54:00Z</dcterms:modified>
  <cp:revision>12</cp:revision>
  <dc:subject/>
  <dc:title>  </dc:title>
</cp:coreProperties>
</file>