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589915" cy="723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Осинниковский городской Совет  народных депута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е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b w:val="false"/>
          <w:bCs w:val="false"/>
        </w:rPr>
        <w:t>образование – Осинниковский городской округ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ЕНИЕ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</w:rPr>
        <w:t>«  24  »  мая  2012 года</w:t>
        <w:tab/>
      </w:r>
      <w:r>
        <w:rPr>
          <w:bCs w:val="false"/>
          <w:sz w:val="28"/>
        </w:rPr>
        <w:tab/>
        <w:tab/>
        <w:tab/>
        <w:tab/>
        <w:t xml:space="preserve"> </w:t>
        <w:tab/>
        <w:t xml:space="preserve">               </w:t>
      </w:r>
      <w:r>
        <w:rPr>
          <w:bCs w:val="false"/>
        </w:rPr>
        <w:t>№ 271-МНА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Об исполнении бюджета муниципального образования – Осинниковский городской округ за 2011 год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ст. 25 Устава муниципального образования  - Осинниковский городской округ, Осинниковский городской Совет народных депутатов 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1</w:t>
      </w:r>
      <w:r>
        <w:rPr>
          <w:b w:val="false"/>
          <w:bCs w:val="false"/>
        </w:rPr>
        <w:t>. Утвердить годовой отчет об исполнении бюджета муниципального образования – Осинниковский городской округ за 2011 год с общим объемом  доходов бюджета городского округа в сумме 1515 021,8 тыс.руб.,  общим объемом расходов бюджета городского округа в сумме 1508 787,7тыс.руб. , профицитом бюджета городского округа в сумме 6 234,1 тыс.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2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казатели доходов бюджета городского округа за 2011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казатели доходов бюджета городского округа за 201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твердить показатели расходов бюджета городского округа за 2011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Утвердить показатели расходов бюджета городского округа за 2011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 Утвердить показатели источников финансирования дефицита бюджета городского округа за 2011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Утвердить показатели источников финансирования дефицита бюджета городского округа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3.</w:t>
      </w:r>
      <w:r>
        <w:rPr>
          <w:b w:val="false"/>
          <w:bCs w:val="false"/>
        </w:rPr>
        <w:t xml:space="preserve"> Настоящее Решение вступает в силу в день, следующий за днем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Председатель</w:t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>городского Совета</w:t>
        <w:tab/>
        <w:t xml:space="preserve">                                 </w:t>
        <w:tab/>
        <w:tab/>
        <w:tab/>
        <w:tab/>
        <w:tab/>
        <w:t>А. Б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 города Осинники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03:00Z</dcterms:created>
  <dc:creator>1</dc:creator>
  <dc:description/>
  <cp:keywords/>
  <dc:language>en-US</dc:language>
  <cp:lastModifiedBy>1</cp:lastModifiedBy>
  <cp:lastPrinted>2011-05-04T08:10:00Z</cp:lastPrinted>
  <dcterms:modified xsi:type="dcterms:W3CDTF">2012-05-24T09:28:00Z</dcterms:modified>
  <cp:revision>16</cp:revision>
  <dc:subject/>
  <dc:title>  </dc:title>
</cp:coreProperties>
</file>