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1755</wp:posOffset>
            </wp:positionH>
            <wp:positionV relativeFrom="paragraph">
              <wp:posOffset>635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r1"/>
      <w:bookmarkStart w:id="1" w:name="Par1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мер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образование – Осинников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Осинников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12.08.2015___                                                                             № ___632-нп___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142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комиссии по соблюдению требований к служебному поведению  муниципальных служащих Осинниковского городского округа и урегулированию конфликта интере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1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2.03.2007 N 25-ФЗ "О муниципальной службе в Российской Федерации"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.12.2008 N 273-ФЗ "О противодействии коррупции" и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каза Президента Российской Федерации от 01.07.2010 N 821 "О комиссиях по соблюдению требований к служебному поведению федеральных государственных служащих и урегулированию конфликта интересов"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ar3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комиссии по соблюдению требований к служебному поведению муниципальных служащих Осинниковского городского округа и урегулированию конфликта интересов (приложение N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</w:t>
      </w:r>
      <w:hyperlink w:anchor="Par12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оста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миссии по соблюдению требований к служебному поведению муниципальных служащих Осинниковского городского округа и урегулированию конфликта интересов (приложение N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знать утратившим силу Распоряжение Главы города Осинники от 04.10.2010   N 1194-р "Об утверждении Положения "О комиссии по урегулированию конфликта интересов администрации города Осинник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становление вступает в силу с момента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за выполнением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Осиннико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                                                                                       И.В.Роман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сп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А. Чифран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-30-39</w:t>
      </w:r>
      <w:bookmarkStart w:id="2" w:name="Par25"/>
      <w:bookmarkEnd w:id="2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нников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632-нп__ от__12.08.2015г.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bookmarkStart w:id="3" w:name="Par30"/>
      <w:bookmarkEnd w:id="3"/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оложение  «О комиссии по соблюдению требований к служебному поведению  муниципальных служащих Осинниковского городского округа и урегулированию» конфликта интересов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4" w:name="Par35"/>
      <w:bookmarkEnd w:id="4"/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- комиссия), образуемой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.12.2008 N 273-ФЗ "О противодействии коррупци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Комиссия в своей деятельности руководствуется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а также актами федеральных органов исполнительной власти, иных государственных органов и органов местного самоуправления муниципального образования Осинниковский городской окр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сновной задачей комиссии является содействие органам местного самоуправления муниципального образования Осинниковский городской окр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и законами от 25.12.2008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N 273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противодействии коррупции" и от 02.03.2007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N 25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муниципальной службе в Российской Федера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осуществлении в органе местного самоуправления мер по предупреждению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 муниципального образования Осинниковский городской окр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5" w:name="Par44"/>
      <w:bookmarkEnd w:id="5"/>
      <w:r>
        <w:rPr>
          <w:rFonts w:cs="Times New Roman" w:ascii="Times New Roman" w:hAnsi="Times New Roman"/>
          <w:sz w:val="24"/>
          <w:szCs w:val="24"/>
        </w:rPr>
        <w:t>2. Состав комиссии и порядок ее работ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заседаниях комиссии с правом совещательного голоса могут участвов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Осинниковского городского округа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6" w:name="Par50"/>
      <w:bookmarkEnd w:id="6"/>
      <w:r>
        <w:rPr>
          <w:rFonts w:cs="Times New Roman" w:ascii="Times New Roman" w:hAnsi="Times New Roman"/>
          <w:sz w:val="24"/>
          <w:szCs w:val="24"/>
        </w:rPr>
        <w:t>б) другие муниципальные служащие, замещающие должности муниципальной службы в администрации Осинниковского городского округа; специалисты, которые могут дать пояснения по вопросам муниципаль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, председатель Осинниковского городского отделения Всероссийской организации ветеранов (пенсионеров) войны, труда, Вооруженных Сил и правоохранительных органов, председатель Совета старейшин Осинниковского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Заседание комиссии считается правомочным, если на нем присутствуют не менее двух третей от общего числа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52"/>
      <w:bookmarkEnd w:id="7"/>
      <w:r>
        <w:rPr>
          <w:rFonts w:cs="Times New Roman" w:ascii="Times New Roman" w:hAnsi="Times New Roman"/>
          <w:sz w:val="24"/>
          <w:szCs w:val="24"/>
        </w:rPr>
        <w:t>2.5. Основаниями для проведения заседания комисси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8" w:name="Par53"/>
      <w:bookmarkEnd w:id="8"/>
      <w:r>
        <w:rPr>
          <w:rFonts w:cs="Times New Roman" w:ascii="Times New Roman" w:hAnsi="Times New Roman"/>
          <w:sz w:val="24"/>
          <w:szCs w:val="24"/>
        </w:rPr>
        <w:t xml:space="preserve">а) представление отделом кадров и наград администрации Осинниковского городского округа 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ло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проверке достоверност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органах местного самоуправления муниципального образования Осинниковский городской округ, а также муниципальными служащими муниципального образования Осинниковский городской округ, и соблюдения муниципальными служащими требований к служебному поведению", утвержденным Постановлением Главы города Осинники от 30.03.2010 N 361-п, материалов проверки, свидетельствующи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9" w:name="Par54"/>
      <w:bookmarkEnd w:id="9"/>
      <w:r>
        <w:rPr>
          <w:rFonts w:cs="Times New Roman" w:ascii="Times New Roman" w:hAnsi="Times New Roman"/>
          <w:sz w:val="24"/>
          <w:szCs w:val="24"/>
        </w:rPr>
        <w:t xml:space="preserve">о представлении муниципальными служащим недостоверных или неполных сведений, предусмотренных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ом "а"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званного Поло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Par55"/>
      <w:bookmarkEnd w:id="10"/>
      <w:r>
        <w:rPr>
          <w:rFonts w:cs="Times New Roman" w:ascii="Times New Roman" w:hAnsi="Times New Roman"/>
          <w:sz w:val="24"/>
          <w:szCs w:val="24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1" w:name="Par56"/>
      <w:bookmarkEnd w:id="11"/>
      <w:r>
        <w:rPr>
          <w:rFonts w:cs="Times New Roman" w:ascii="Times New Roman" w:hAnsi="Times New Roman"/>
          <w:sz w:val="24"/>
          <w:szCs w:val="24"/>
        </w:rPr>
        <w:t>б) поступившее в отдел кадров и наград администрации Осинниковского городского округа 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2" w:name="Par57"/>
      <w:bookmarkEnd w:id="12"/>
      <w:r>
        <w:rPr>
          <w:rFonts w:cs="Times New Roman" w:ascii="Times New Roman" w:hAnsi="Times New Roman"/>
          <w:sz w:val="24"/>
          <w:szCs w:val="24"/>
        </w:rPr>
        <w:t xml:space="preserve">обращение гражданина, замещавшего в администрацию Осинниковского городского округа должность муниципальной службы, включенную в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лжностей, утвержденный Постановлением Главы города Осинники N 286-п от 17.03.2010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Par58"/>
      <w:bookmarkEnd w:id="13"/>
      <w:r>
        <w:rPr>
          <w:rFonts w:cs="Times New Roman" w:ascii="Times New Roman" w:hAnsi="Times New Roman"/>
          <w:sz w:val="24"/>
          <w:szCs w:val="24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4" w:name="Par59"/>
      <w:bookmarkEnd w:id="14"/>
      <w:r>
        <w:rPr>
          <w:rFonts w:cs="Times New Roman" w:ascii="Times New Roman" w:hAnsi="Times New Roman"/>
          <w:sz w:val="24"/>
          <w:szCs w:val="24"/>
        </w:rPr>
        <w:t>в) представление должностного лица администрации Осинниковский городской округ или любого члена комиссии, касающееся обеспечения соблюдения должностными лицами требований к служебному поведению и (или) требований об урегулировании конфликта интересов либо осуществления в администрации Осинниковский городской округ мер по предупреждению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Председатель комиссии при поступлении к нему в порядке, предусмотренном нормативным правовым актом, информации, содержащей основания для проведения заседания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 и с результатами ее про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рассматривает ходатайства о приглашении на заседание комиссии лиц, указанных в </w:t>
      </w:r>
      <w:hyperlink w:anchor="Par5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е "б" пункта 2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го служащему претензий, а также дополнительные материал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5" w:name="Par69"/>
      <w:bookmarkEnd w:id="15"/>
      <w:r>
        <w:rPr>
          <w:rFonts w:cs="Times New Roman" w:ascii="Times New Roman" w:hAnsi="Times New Roman"/>
          <w:sz w:val="24"/>
          <w:szCs w:val="24"/>
        </w:rPr>
        <w:t xml:space="preserve">2.12. По итогам рассмотрения вопроса, указанного в </w:t>
      </w:r>
      <w:hyperlink w:anchor="Par5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е втором подпункта "а" пункта 2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6" w:name="Par70"/>
      <w:bookmarkEnd w:id="16"/>
      <w:r>
        <w:rPr>
          <w:rFonts w:cs="Times New Roman" w:ascii="Times New Roman" w:hAnsi="Times New Roman"/>
          <w:sz w:val="24"/>
          <w:szCs w:val="24"/>
        </w:rPr>
        <w:t xml:space="preserve">а) установить, что сведения, представленные муниципальным служащим в соответствии с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ом "а"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ложения "О проверке достоверност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органах местного самоуправления муниципального образования "Город Осинники", а также муниципальными служащими муниципального образования "Город Осинники", и соблюдения муниципальными служащими требований к служебному поведению", утвержденного Постановлением Главы города Осинники от 30.03.2010 N 361-п, являются достоверными и полны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установить, что сведения, представленные муниципальным служащим в соответствии с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ом "а"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ложения, названного в </w:t>
      </w:r>
      <w:hyperlink w:anchor="Par7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е "а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, являются недостоверными и (или) неполными. В этом случае комиссия рекомендует Главе Осинниковского городского округа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3. По итогам рассмотрения вопроса, указанного в </w:t>
      </w:r>
      <w:hyperlink w:anchor="Par5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е третьем подпункта "а" пункта 2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Осинниковского городского округ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 По итогам рассмотрения вопроса, указанного в </w:t>
      </w:r>
      <w:hyperlink w:anchor="Par5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е втором подпункта "б" пункта 2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7" w:name="Par78"/>
      <w:bookmarkEnd w:id="17"/>
      <w:r>
        <w:rPr>
          <w:rFonts w:cs="Times New Roman" w:ascii="Times New Roman" w:hAnsi="Times New Roman"/>
          <w:sz w:val="24"/>
          <w:szCs w:val="24"/>
        </w:rPr>
        <w:t xml:space="preserve">2.15. По итогам рассмотрения вопроса, указанного в </w:t>
      </w:r>
      <w:hyperlink w:anchor="Par5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е третьем подпункта "б" пункта 2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Осинниковского городского округа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6. По итогам рассмотрения вопросов, предусмотренных </w:t>
      </w:r>
      <w:hyperlink w:anchor="Par5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ами "а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ar5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"б" пункта 2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при наличии к тому оснований комиссия может принять иное, чем предусмотрено </w:t>
      </w:r>
      <w:hyperlink w:anchor="Par6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ми 2.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7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.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7. По итогам рассмотрения вопроса, предусмотренного </w:t>
      </w:r>
      <w:hyperlink w:anchor="Par5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ом "в" пункта 2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комиссия принимает соответствующее реш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 Для исполнения решений комиссии могут быть подготовлены проекты нормативных правовых актов органа местного самоуправления, решений или поручений руководителя структурного подразделения администрации Осинниковского городского округа, которые в установленном порядке представляются на рассмотрение Главе Осинниковского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9. Решения комиссии по вопросам, указанным в </w:t>
      </w:r>
      <w:hyperlink w:anchor="Par5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0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Осинниковского городского округ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1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2. Глава Осинниковского городского округа по итогам рассмотрения протокола заседания комисси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Осинниковского городского округа в письменной форме уведомляет комиссию в месячный срок со дня поступления к нему протокола заседания комиссии. Решение Главы Осинниковского городского округа оглашается на ближайшем заседании комиссии и принимается к сведению без обсу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3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18" w:name="Par91"/>
      <w:bookmarkEnd w:id="18"/>
      <w:r>
        <w:rPr>
          <w:rFonts w:cs="Times New Roman" w:ascii="Times New Roman" w:hAnsi="Times New Roman"/>
          <w:sz w:val="24"/>
          <w:szCs w:val="24"/>
        </w:rPr>
        <w:t>3. Порядок оформления решений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Решения комиссии оформляются протоколами, которые подписывают члены комиссии, принимавшие участие в ее заседании. Решения комиссии за исключением решения, принимаемого по итогам рассмотрения вопроса, указанного в </w:t>
      </w:r>
      <w:hyperlink w:anchor="Par5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е втором подпункта "б" пункта 2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для Главы Осинниковского городского округа носят рекомендательный характер. Решение, принимаемое по итогам рассмотрения вопроса, указанного в </w:t>
      </w:r>
      <w:hyperlink w:anchor="Par5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е втором подпункта "б" пункта 2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носит обязательный характе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протоколе заседания комиссии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источник информации, содержащей основания для проведения заседания комиссии, дата поступления информации в администрацию города Осинн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другие с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результаты голос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решение и обоснование его прин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Копии протокола заседания комиссии в 3-дневный срок со дня заседания направляются Главе Осинниковского городского округа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19" w:name="Par107"/>
      <w:bookmarkEnd w:id="19"/>
      <w:r>
        <w:rPr>
          <w:rFonts w:cs="Times New Roman" w:ascii="Times New Roman" w:hAnsi="Times New Roman"/>
          <w:sz w:val="24"/>
          <w:szCs w:val="24"/>
        </w:rPr>
        <w:t>4. И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тделом кадров и наград администрации Осинниковского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                              Л.А.СКРЯБИ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0" w:name="Par119"/>
      <w:bookmarkStart w:id="21" w:name="Par119"/>
      <w:bookmarkEnd w:id="2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нников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632-нп__ от__12.08.2015г.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2" w:name="Par124"/>
      <w:bookmarkStart w:id="23" w:name="Par124"/>
      <w:bookmarkEnd w:id="23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Соста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комиссии по соблюдению требований к служебному поведению  муниципальных служащих Осинниковского городского округа и урегулированию конфликта интере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манов И.В.     - Глава Осинниковского городского округа, председатель комисс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умов А.В.       - первый заместитель Главы Осинниковского городского округа,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заместитель председателя  комисс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ук  Н.А.          - заведующая отделом кадров и наград, секретарь комисс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фиманова О.В - заместитель Главы городского округа  по строительству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уров В.В.      -  заместитель Главы городского округа  по правовым вопроса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цева Л.И.  -  председатель КУМ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лер Е.В.       - заместитель Главы городского округа  по социальным вопроса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ая Ю.А.- заместитель Главы городского округа по экономике и коммер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ябина Л.А.  - управляющий делами - руководитель аппара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оводитель аппарата                                                                                       Л.А.СКРЯБИ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387EC4551B645BF7C75354C56D8181E3774AADA365CCD385BBCFD6671B93C153D418343F9C0EE567S9L6F" TargetMode="External"/><Relationship Id="rId4" Type="http://schemas.openxmlformats.org/officeDocument/2006/relationships/hyperlink" Target="consultantplus://offline/ref=387EC4551B645BF7C75354C56D8181E3774AA8A465CBD385BBCFD6671BS9L3F" TargetMode="External"/><Relationship Id="rId5" Type="http://schemas.openxmlformats.org/officeDocument/2006/relationships/hyperlink" Target="consultantplus://offline/ref=387EC4551B645BF7C75354C56D8181E3774AACA569C0D385BBCFD6671B93C153D418343F9C0EE76BS9LAF" TargetMode="External"/><Relationship Id="rId6" Type="http://schemas.openxmlformats.org/officeDocument/2006/relationships/hyperlink" Target="consultantplus://offline/ref=387EC4551B645BF7C75354C56D8181E3774AA8A465CBD385BBCFD6671BS9L3F" TargetMode="External"/><Relationship Id="rId7" Type="http://schemas.openxmlformats.org/officeDocument/2006/relationships/hyperlink" Target="consultantplus://offline/ref=387EC4551B645BF7C75354C56D8181E37445ADA46B9E8487EA9AD8S6L2F" TargetMode="External"/><Relationship Id="rId8" Type="http://schemas.openxmlformats.org/officeDocument/2006/relationships/hyperlink" Target="consultantplus://offline/ref=387EC4551B645BF7C75354C56D8181E3774AA8A465CBD385BBCFD6671BS9L3F" TargetMode="External"/><Relationship Id="rId9" Type="http://schemas.openxmlformats.org/officeDocument/2006/relationships/hyperlink" Target="consultantplus://offline/ref=387EC4551B645BF7C75354C56D8181E3774AADA365CCD385BBCFD6671BS9L3F" TargetMode="External"/><Relationship Id="rId10" Type="http://schemas.openxmlformats.org/officeDocument/2006/relationships/hyperlink" Target="consultantplus://offline/ref=387EC4551B645BF7C7534AC87BEDDEEF7146F4AC62CADDD6E0908D3A4C9ACB0493576D7DD803E66F9F5CFCSFLEF" TargetMode="External"/><Relationship Id="rId11" Type="http://schemas.openxmlformats.org/officeDocument/2006/relationships/hyperlink" Target="consultantplus://offline/ref=387EC4551B645BF7C7534AC87BEDDEEF7146F4AC62CADDD6E0908D3A4C9ACB0493576D7DD803E66F9F5CFCSFLCF" TargetMode="External"/><Relationship Id="rId12" Type="http://schemas.openxmlformats.org/officeDocument/2006/relationships/hyperlink" Target="consultantplus://offline/ref=387EC4551B645BF7C7534AC87BEDDEEF7146F4AC62CADDD6E2908D3A4C9ACB0493576D7DD803E66F9F5CFCSFLAF" TargetMode="External"/><Relationship Id="rId13" Type="http://schemas.openxmlformats.org/officeDocument/2006/relationships/hyperlink" Target="consultantplus://offline/ref=387EC4551B645BF7C7534AC87BEDDEEF7146F4AC62CADDD6E0908D3A4C9ACB0493576D7DD803E66F9F5CFCSFLCF" TargetMode="External"/><Relationship Id="rId14" Type="http://schemas.openxmlformats.org/officeDocument/2006/relationships/hyperlink" Target="consultantplus://offline/ref=387EC4551B645BF7C7534AC87BEDDEEF7146F4AC62CADDD6E0908D3A4C9ACB0493576D7DD803E66F9F5CFCSFLCF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5:33:00Z</dcterms:created>
  <dc:creator>User</dc:creator>
  <dc:description/>
  <cp:keywords/>
  <dc:language>en-US</dc:language>
  <cp:lastModifiedBy>User</cp:lastModifiedBy>
  <cp:lastPrinted>2015-08-10T08:30:00Z</cp:lastPrinted>
  <dcterms:modified xsi:type="dcterms:W3CDTF">2015-08-13T03:37:00Z</dcterms:modified>
  <cp:revision>7</cp:revision>
  <dc:subject/>
  <dc:title/>
</cp:coreProperties>
</file>