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   сентяб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  сен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; от 19.05.2015г. № 147-МНА, от 19.06.2015г. №152-МНА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 419 539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51 050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09-01T10:58:00Z</cp:lastPrinted>
  <dcterms:modified xsi:type="dcterms:W3CDTF">2015-09-01T04:00:00Z</dcterms:modified>
  <cp:revision>43</cp:revision>
  <dc:subject/>
  <dc:title>Проект</dc:title>
</cp:coreProperties>
</file>