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ПРОЕКТ</w:t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>октября  2015 г.</w:t>
        <w:tab/>
        <w:tab/>
        <w:t xml:space="preserve">                       </w:t>
        <w:tab/>
        <w:tab/>
        <w:tab/>
        <w:t xml:space="preserve">                №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  октябр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, от 17.03.2015 года №139-МНА, от 19.05.2015 года №147-МНА, от 19.06.2015 года №152-МНА, от 02.09.2015 года №161-МНА, от 22.09.2015года №162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 417 059,1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655 417,5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38 358,4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ункт 4 статьи 4 «Бюджетные ассигнования бюджета городского округа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5 год в сумме 299715,0 тыс.руб., на 2016 год в сумме 301509,1 тыс.руб., на 2017 год в сумме 302045,1 тыс.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Статью 8 «Безвозмездные перечисления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5 год в сумме 1 136 586,2 тыс.руб., на 2016 год в сумме 934 716,4 тыс.руб., на 2017 год в сумме 932 753,3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Приложение 4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5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6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  Приложение 7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 Приложение 8 к Решению изложить в новой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. Приложение 9 к Решению изложить в новой редакции согласно приложению 6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5-10-11T12:35:00Z</cp:lastPrinted>
  <dcterms:modified xsi:type="dcterms:W3CDTF">2015-10-11T05:35:00Z</dcterms:modified>
  <cp:revision>55</cp:revision>
  <dc:subject/>
  <dc:title>Проект</dc:title>
</cp:coreProperties>
</file>