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докладу Главы Осинниковского городского округа о достигнутых значениях показателей оценки эффективности деятельности органов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ценка эффективности деятельности органов местного самоуправления Осинниковского городского округа за 2014 год произведена в соответствии с Указом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, распоряжением Правительства Российской Федерации от 11.09.2008 №1313-р, </w:t>
      </w:r>
      <w:r>
        <w:rPr>
          <w:iCs/>
          <w:sz w:val="28"/>
          <w:szCs w:val="28"/>
        </w:rPr>
        <w:t>распоряжением Коллегии Администрации Кемеровской области от 15.02.2013 года  N 138-р "Об оценке эффективности деятельности органов исполнительной власти и органов местного самоуправления городских округов и муниципальных районов Кемеровской области".</w:t>
      </w:r>
    </w:p>
    <w:p>
      <w:pPr>
        <w:pStyle w:val="TextBody"/>
        <w:ind w:firstLine="708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данной работы использованы статистические данные за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, представленные Территориальным органом Федеральной службы государственной статистики по Кемеровской области (Росстат), а также расчетные показател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е развитие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е хозяйство и транспорт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муниципальной политики в сфере городского транспорта в 2014 году являлись: повышение качества предоставления транспортных услуг населению, сокращение затрат и повышение безопасности эксплуатации общественного транспор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звита транспортная сеть: грузовой, автомобильный пассажирский транспорт, пассажирский электротранспорт, железнодорожный транспор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ассажирские перевозки на территории Осинниковского городского округа осуществляют: Муниципальное унитарное предприятие «Электротранспорт», Осинниковское Государственное пассажирское автотранспортное предприятие, индивидуальные предпринимател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2014 год пассажирскими предприятиями перевезено 11279,6 тыс.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витие дорожного комплекса за 2014 год выделено </w:t>
      </w:r>
      <w:r>
        <w:rPr>
          <w:b/>
          <w:sz w:val="28"/>
          <w:szCs w:val="28"/>
        </w:rPr>
        <w:t>75,7</w:t>
      </w:r>
      <w:r>
        <w:rPr>
          <w:sz w:val="28"/>
          <w:szCs w:val="28"/>
        </w:rPr>
        <w:t xml:space="preserve"> млн. рублей, в том числе </w:t>
      </w:r>
      <w:r>
        <w:rPr>
          <w:b/>
          <w:sz w:val="28"/>
          <w:szCs w:val="28"/>
        </w:rPr>
        <w:t>20,0 млн. рублей</w:t>
      </w:r>
      <w:r>
        <w:rPr>
          <w:sz w:val="28"/>
          <w:szCs w:val="28"/>
        </w:rPr>
        <w:t xml:space="preserve"> за счет областного бюджета. 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 значительный объем работ по текущему ремонту дорожного покрытия улично-дорожной сети города.</w:t>
      </w:r>
      <w:r>
        <w:rPr>
          <w:sz w:val="28"/>
          <w:szCs w:val="28"/>
        </w:rPr>
        <w:t xml:space="preserve"> 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кущем году в рамках программы «Благоустройство дворовых территорий многоквартирных домов муниципального образования – Осинниковский городской округ» выполнено благоустройство 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придомовых территорий с созданием дополнительных парковочных мест, уложено 22 тыс.кв. метров нового асфальта.</w:t>
      </w:r>
    </w:p>
    <w:p>
      <w:pPr>
        <w:pStyle w:val="Normal"/>
        <w:jc w:val="both"/>
        <w:rPr/>
      </w:pPr>
      <w:r>
        <w:rPr>
          <w:sz w:val="28"/>
          <w:szCs w:val="28"/>
        </w:rPr>
        <w:t>Дороги на территории Осинниковского городского округа находятся в удовлетворительном состоянии, соответствуют нормативным требованиям. Ремонт произведен в полном объеме (100%) дорог общего пользования местного знач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малого и среднего предпринимательст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территории Осинниковского городского округа с 2013 года наблюдается  положительная динамика по всем показателям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В 2014 году продолжалась работа по развитию и поддержке малого и среднего предпринимательства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достижения планируемых значений показателей, создание благоприятных условий для развития предпринимательства в рамках муниципальной  программы «Развитие и поддержка малого и среднего предпринимательства в муниципальном образовании – Осинниковский городской округ на 2014 – 2016 годы» на субсидирование части затрат по организации и развитию собственного дела начинающим предпринимателям выделено из бюджета города 3,7 млн.руб. 12 субъектов малого и среднего бизнеса получили грантовую  поддержку. В дальнейшем также будут оказываться дополнительные виды поддержки предпринимателям, приоритет будет отдан тем видам деятельности, в которых, прежде всего нуждаются горожане, а также социально-значимые для города проек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 число субъектов малого и среднего предпринимательства - 1391 единица, что составляет 103,5 % к соответствующему периоду 2013 года (1344 единицы). Численность работников более 6,5 тыс. человек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составляет 102,4 %  к аналогичному периоду 2013 года (6,4 тыс. человек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14 года открыто 11 новых объект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а бытового обслуживания – 2 предпри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а торговли – 7 пред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ера общественного питания – 2 предприят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о субъектов малого предпринимательства на 10000 человек населения за 2014 год - 345,8 единиц, что составляет 102,7% к итогу 2013 год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Осинниковского городского округа развивается муниципальное частное партнерство, благодаря этому в городе открыта социальная парикмахерская, в которой предоставляются скидки пенсионерам, ветеранам, малообеспеченным слоям населения. Кроме того, ко Дню защиты детей в городе запущен социально-значимый проект  парк детских аттракционов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ентябре 2014 года администрация городского округа и предприниматели города приняли участие в первом региональном форуме по малому и среднему предпринимательству «Территория бизнеса - территория жизн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 октября 2014г. в г. Кемерово завершился региональный этап Форума "Территория бизнеса - территория жизни" по Сибирскому Федеральному округу. Муниципальное образование - Осинниковский городской округ признан победителем премии "Бизнес - Успех" в номинации "Лучшая муниципальная практика поддержки предпринимательства", вручен символ конкурса - «Золотой домкрат» и диплом победител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5 февраля 2015 года Осинниковский городской округ  представлял Кузбасс в финале Федерального конкурса "Бизнес - Успех" в Москве и одержал побе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в течение 2015 года </w:t>
      </w:r>
      <w:r>
        <w:rPr>
          <w:b/>
          <w:sz w:val="28"/>
          <w:szCs w:val="28"/>
        </w:rPr>
        <w:t>специалистами компании «</w:t>
      </w:r>
      <w:r>
        <w:rPr>
          <w:b/>
          <w:sz w:val="28"/>
          <w:szCs w:val="28"/>
          <w:lang w:val="en-US"/>
        </w:rPr>
        <w:t>CityBranding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 будет проводится работа по созданию бренда города Осинников, которая окажет положительное влияние на инвестиционную привлекательность Осин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мероприятия в комплексе позволят привлекать в город новых инвесторов, поддерживать и развивать  действующие малые предприятия и создавать благоприятные условия для положительной динамики показателей эффективности деятельности органов местного самоуправления в сфере «Развитие малого и среднего предпринимательства»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оходы населения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сновным источником реальных доходов работающего населения является заработанная плат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роста средней зарплаты в последние годы свидетельствует о достаточно высоком уровне доход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4году  удалось сохранить тенденцию роста заработной платы.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реднемесячная номинальная заработная плата на одного работника по крупным и средним предприятиям и некоммерческим организациям Осинниковского городского округа за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составила </w:t>
      </w:r>
      <w:r>
        <w:rPr>
          <w:sz w:val="28"/>
          <w:szCs w:val="28"/>
          <w:lang w:val="ru-RU"/>
        </w:rPr>
        <w:t>23244,0</w:t>
      </w:r>
      <w:r>
        <w:rPr>
          <w:sz w:val="28"/>
          <w:szCs w:val="28"/>
        </w:rPr>
        <w:t xml:space="preserve"> рублей и увеличилась по сравнению с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ом на </w:t>
      </w:r>
      <w:r>
        <w:rPr>
          <w:sz w:val="28"/>
          <w:szCs w:val="28"/>
          <w:lang w:val="ru-RU"/>
        </w:rPr>
        <w:t xml:space="preserve">7 </w:t>
      </w:r>
      <w:r>
        <w:rPr>
          <w:sz w:val="28"/>
          <w:szCs w:val="28"/>
        </w:rPr>
        <w:t xml:space="preserve">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ведение новой системы оплаты труда позитивно повлияло на динамику заработной платы работников бюджетных учреждений, в результате среднемесячная номинальная начисленная заработная плата работников муниципальных общеобразовательных учреждений в 2014 году возросла на 10 % по сравнению с 2013 годом и составила 27254,1 рублей, учителей муниципальных общеобразовательных учреждений, занятых непосредственно в учебном процессе, увеличилась с 24667,3 до 26878,6 рублей или на 9%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 </w:t>
      </w:r>
      <w:r>
        <w:rPr>
          <w:sz w:val="28"/>
          <w:szCs w:val="28"/>
        </w:rPr>
        <w:t>В рамках Указа Президента РФ от 07.05.2012 № 597 «О мерах по реализации государственной политики» и «Программы поэтапного совершенствования системы оплаты труда в Государственных (муниципальных) учреждениях на 2012-2018 годы» от 26.11.2012 № 2190-р реализовывались более гибкие подходы к регулированию оплаты труда в зависимости от квалификации работников и сложности труда. Это позволило существенно расширить самостоятельность учреждений в решении вопросов оплаты труда работников, с одновременным повышением ответственности руководителей учреждений, а также повысить роль стимулирующих выпла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лась работа по контролю за полной и своевременной выплатой заработной платы на бюджетных учреждениях города. Антикризисным штабом проводилась системная работа  по снижению задолженности в бюджет и уклонения от уплаты налогов.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2014 год проведено 46 заседаний муниципального антикризисного штаба,  рассмотрены результаты финансово-хозяйственной деятельности 325 предприятий, даны рекомендации по проблемным вопроса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 состоянию на 01.01.2015 года просроченная задолженность по заработной плате отсутствует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Уровень жизни населения округа связан с качеством оказываемых услуг в сфере образования, медицины, культуры, жилищно-коммунального хозяйства и расширением доступности этих услуг для на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е образ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дошкольного образования в городе нацелено на достижение полного удовлетворения потребности детского населения города в получении общедоступного и качественного дошко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ая сеть дошкольного образования на конец года представлена 18 учреждениями, реализующими основную общеобразовательную программу дошкольно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2008 года на территории Осинниковского городского округа активно велась работа по реструктуризации сети дошкольных образовательных учреждений окр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позволило сократить долю детей в возрасте 1-6 лет, состоящих на учете для определения в муниципальные дошкольные общеобразовательные учреждения, с 29,9 % в 2013 году до 25,0 % в 2014 году. К 2017 году планируется сократить долю детей состоящих на учете для определения в муниципальные дошкольные общеобразовательные учреждения до 17,8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месте с тем, достигнутые показатели состояния муниципальной системы дошкольного образования городского округа не снимают задачи введения дополнительных мес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и дополнительное образ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Основной целью развития данной отрасли является о</w:t>
      </w:r>
      <w:r>
        <w:rPr>
          <w:sz w:val="28"/>
          <w:szCs w:val="28"/>
        </w:rPr>
        <w:t>беспечение доступного и качественного образования</w:t>
      </w:r>
      <w:r>
        <w:rPr/>
        <w:t>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Одним из показателей эффективности деятельности общеобразовательных учреждений является достижение качественных результатов образования, характеризуемый показателем об удельном весе лиц, сдавших единый государственный экзамен из числа выпускников общеобразовательных муниципальных учреждений, участвовавших в едином государственном экзамене. Данный показатель в отчетном году составил </w:t>
      </w:r>
      <w:r>
        <w:rPr>
          <w:b/>
          <w:sz w:val="28"/>
          <w:szCs w:val="28"/>
          <w:lang w:val="ru-RU"/>
        </w:rPr>
        <w:t xml:space="preserve">100 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развития личности ребенка, создания условий для её совершенствования, формирования человека и гражданина, интегрированного в современное общество, в муниципальных образовательных учреждениях проводится целенаправленная работа по предоставлению для обучающихся услуг по дополнительному образовани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детей в возрасте 5-18 лет, получающих услуги по дополнительному образованию в организациях различной организационно-правовой формы составило в 2014 году 6532 человек или 96,8 % от общей численности детей соответствующего возраст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казом Президента РФ от 28.12.2012 года № 1688 в перечень показателей для оценки эффективности деятельности органов местного самоуправления введен показатель по  устройству детей – сирот и детей оставшихся без попечения родите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на сегодняшний день в развитии социальной политики городского округа и страны в целом огромное значение отдается  семейному устройству детей – 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-1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01.01.2015г. общее количество детей-сирот и детей, оставшихся без попечения родителей,  до 18 лет составляет 285 человек (2013г.-294 чел). Из них 241 на воспитании в семьях (140 под  опекой, 57 в приемных семьях, 44 усыновленных) и 44 воспитанники детского дома.  На 01.01.2015г. в семьях граждан проживало 84,6% от общего количества детей-сирот, состоящих  на учете в отделе опеки города. </w:t>
      </w:r>
    </w:p>
    <w:p>
      <w:pPr>
        <w:pStyle w:val="Normal"/>
        <w:tabs>
          <w:tab w:val="clear" w:pos="708"/>
          <w:tab w:val="left" w:pos="-1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г. в сравнении с 2013 г. увеличилось количество детей, переданных в семьи  граждан на 25% . </w:t>
      </w:r>
    </w:p>
    <w:p>
      <w:pPr>
        <w:pStyle w:val="Normal"/>
        <w:tabs>
          <w:tab w:val="clear" w:pos="708"/>
          <w:tab w:val="left" w:pos="-11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 2014 год - 41 семья приняла 54 ребенка, (в 2013 году – 33 семьи приняли 43 ребенка). </w:t>
      </w:r>
    </w:p>
    <w:p>
      <w:pPr>
        <w:pStyle w:val="Normal"/>
        <w:tabs>
          <w:tab w:val="clear" w:pos="708"/>
          <w:tab w:val="left" w:pos="-11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ультур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новная цель деятельности данной отрасли состоит в укреплении культурного потенциала города, сохранении культурного наследия и традиций, повышения качества предоставляемых услуг населению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Всего за истекший период 2014 года учреждениями культуры проведено почти 3 тысячи мероприятий, на </w:t>
      </w:r>
      <w:r>
        <w:rPr>
          <w:rFonts w:eastAsia="MS Mincho;Arial Unicode MS" w:cs="Times New Roman" w:ascii="Times New Roman" w:hAnsi="Times New Roman"/>
          <w:b/>
          <w:sz w:val="28"/>
          <w:szCs w:val="28"/>
        </w:rPr>
        <w:t>107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 мероприятий больше по сравнению с 2013 годо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MS Mincho;Arial Unicode MS" w:cs="Times New Roman" w:ascii="Times New Roman" w:hAnsi="Times New Roman"/>
          <w:sz w:val="28"/>
          <w:szCs w:val="28"/>
        </w:rPr>
        <w:t>Учащиеся образовательных учреждений приняли участие в конкурсах и олимпиадах.</w:t>
      </w:r>
    </w:p>
    <w:p>
      <w:pPr>
        <w:pStyle w:val="Style16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ab/>
        <w:t xml:space="preserve">Но самым значимым событием для нашего города стало то, </w:t>
      </w:r>
    </w:p>
    <w:p>
      <w:pPr>
        <w:pStyle w:val="Style16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что  в конкурсе «Планета счастья»  в г.Бургас (Болгария)  народный самодеятельный коллектив, эстрадно-хореографическая студия «Каскад» Дворца Культуры «Шахтер» стал абсолютным чемпионом Европы (Гран-при).</w:t>
      </w:r>
    </w:p>
    <w:p>
      <w:pPr>
        <w:pStyle w:val="Style16"/>
        <w:jc w:val="both"/>
        <w:rPr>
          <w:rFonts w:eastAsia="MS Mincho;Arial Unicode M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На развитие материально технической базы учреждений затрачено около </w:t>
      </w:r>
      <w:r>
        <w:rPr>
          <w:rFonts w:eastAsia="MS Mincho;Arial Unicode MS" w:cs="Times New Roman" w:ascii="Times New Roman" w:hAnsi="Times New Roman"/>
          <w:b/>
          <w:sz w:val="28"/>
          <w:szCs w:val="28"/>
        </w:rPr>
        <w:t xml:space="preserve">4,8 </w:t>
      </w:r>
      <w:r>
        <w:rPr>
          <w:rFonts w:eastAsia="MS Mincho;Arial Unicode MS" w:cs="Times New Roman" w:ascii="Times New Roman" w:hAnsi="Times New Roman"/>
          <w:sz w:val="28"/>
          <w:szCs w:val="28"/>
        </w:rPr>
        <w:t>млн. рублей</w:t>
      </w:r>
      <w:r>
        <w:rPr>
          <w:rFonts w:eastAsia="MS Mincho;Arial Unicode MS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szCs w:val="28"/>
        </w:rPr>
        <w:t>приобретено оборудование, мебель, музыкальные инструменты и т.д.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2014 году среднемесячная номинальная начисленная заработная плата работников учреждений культуры и искусства составила 14324,0 руб. и увеличилась по сравнению с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ом на </w:t>
      </w:r>
      <w:r>
        <w:rPr>
          <w:sz w:val="28"/>
          <w:szCs w:val="28"/>
          <w:lang w:val="ru-RU"/>
        </w:rPr>
        <w:t xml:space="preserve">15,4 </w:t>
      </w:r>
      <w:r>
        <w:rPr>
          <w:sz w:val="28"/>
          <w:szCs w:val="28"/>
        </w:rPr>
        <w:t xml:space="preserve">%. 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Физическая культура и спорт – наиболее эффективное средство укрепления здоровья населения и приобщения его к здоровому образу жизни. По состоянию на 01.01.2015 года - 33,6% населения города Осинники систематически занимается физической культурой и спортом</w:t>
      </w:r>
      <w:r>
        <w:rPr>
          <w:sz w:val="28"/>
          <w:szCs w:val="28"/>
          <w:lang w:val="ru-RU"/>
        </w:rPr>
        <w:t>, данный показатель</w:t>
      </w:r>
      <w:r>
        <w:rPr>
          <w:sz w:val="28"/>
          <w:szCs w:val="28"/>
        </w:rPr>
        <w:t xml:space="preserve"> увеличилс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по сравнению с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ом на </w:t>
      </w:r>
      <w:r>
        <w:rPr>
          <w:sz w:val="28"/>
          <w:szCs w:val="28"/>
          <w:lang w:val="ru-RU"/>
        </w:rPr>
        <w:t xml:space="preserve">3,1 </w:t>
      </w:r>
      <w:r>
        <w:rPr>
          <w:sz w:val="28"/>
          <w:szCs w:val="28"/>
        </w:rPr>
        <w:t xml:space="preserve">%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течение 2014 года проведено 132 физкультурно-оздоровительных  и агитационно - пропагандических мероприятий, а также соревнования среди детско-юношеских центров, в которых приняли участие более 2,2 тыс. детей и подростков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частие наших спортсменов во Всероссийских и международных турнир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пропаганды физической культуры и спорта, в городских средствах массовой информации освещались события физкультурно-спортивной жизни города, итоги выступлений спортсменов, предоставлялась информация о спортивных сооружениях и оказываемых услугах населению города.</w:t>
      </w:r>
    </w:p>
    <w:p>
      <w:pPr>
        <w:pStyle w:val="TextBody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Жилищное строительство и обеспечение граждан жильем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в Осинниках ведется по генеральному плану застройки города.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дним из основных показателей, характеризующих обеспеченность жильем в Осинниковском городском округе, является размер общей площади жилых помещений в расчете на одного жителя. Данный показатель в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 составил </w:t>
      </w:r>
      <w:r>
        <w:rPr>
          <w:sz w:val="28"/>
          <w:szCs w:val="28"/>
          <w:lang w:val="ru-RU"/>
        </w:rPr>
        <w:t>24,2</w:t>
      </w:r>
      <w:r>
        <w:rPr>
          <w:sz w:val="28"/>
          <w:szCs w:val="28"/>
        </w:rPr>
        <w:t xml:space="preserve"> кв. метров</w:t>
      </w:r>
      <w:r>
        <w:rPr>
          <w:sz w:val="28"/>
          <w:szCs w:val="28"/>
          <w:lang w:val="ru-RU"/>
        </w:rPr>
        <w:t>, что на 1,3 % больше по сравнению с 2013 год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4 году благодаря проведенной легализации и инвентаризации было введено </w:t>
      </w:r>
      <w:r>
        <w:rPr>
          <w:b/>
          <w:sz w:val="28"/>
          <w:szCs w:val="28"/>
        </w:rPr>
        <w:t xml:space="preserve">около 6 тыс. </w:t>
      </w:r>
      <w:r>
        <w:rPr>
          <w:sz w:val="28"/>
          <w:szCs w:val="28"/>
        </w:rPr>
        <w:t xml:space="preserve">кв.метров индивидуального жилищного строительства, это на </w:t>
      </w:r>
      <w:r>
        <w:rPr>
          <w:b/>
          <w:sz w:val="28"/>
          <w:szCs w:val="28"/>
        </w:rPr>
        <w:t>49%</w:t>
      </w:r>
      <w:r>
        <w:rPr>
          <w:sz w:val="28"/>
          <w:szCs w:val="28"/>
        </w:rPr>
        <w:t xml:space="preserve"> больше по сравнению с 2013 годом (4 тыс. кв. метро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им образом, новоселье уже справила </w:t>
      </w:r>
      <w:r>
        <w:rPr>
          <w:b/>
          <w:sz w:val="28"/>
          <w:szCs w:val="28"/>
        </w:rPr>
        <w:t>81</w:t>
      </w:r>
      <w:r>
        <w:rPr>
          <w:sz w:val="28"/>
          <w:szCs w:val="28"/>
        </w:rPr>
        <w:t xml:space="preserve"> семья,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ем самым улучшив  свои жилищные условия.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составила в 2014 году 6,8%.</w:t>
      </w:r>
    </w:p>
    <w:p>
      <w:pPr>
        <w:pStyle w:val="Normal"/>
        <w:ind w:firstLine="53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 – коммунальное хозяйство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uppressAutoHyphens w:val="true"/>
        <w:spacing w:lineRule="auto" w:line="240" w:before="0" w:after="0"/>
        <w:ind w:left="0" w:firstLine="708"/>
        <w:jc w:val="both"/>
        <w:rPr/>
      </w:pPr>
      <w:r>
        <w:rPr/>
        <w:t xml:space="preserve">Жилищно-коммунальное хозяйство города – это важнейшая сфера, непосредственно ориентированная на жителей. </w:t>
      </w:r>
    </w:p>
    <w:p>
      <w:pPr>
        <w:pStyle w:val="21"/>
        <w:suppressAutoHyphens w:val="true"/>
        <w:spacing w:lineRule="auto" w:line="240" w:before="0" w:after="0"/>
        <w:ind w:left="0" w:firstLine="708"/>
        <w:jc w:val="both"/>
        <w:rPr/>
      </w:pPr>
      <w:r>
        <w:rPr/>
        <w:t>В 201</w:t>
      </w:r>
      <w:r>
        <w:rPr>
          <w:lang w:val="ru-RU"/>
        </w:rPr>
        <w:t>4</w:t>
      </w:r>
      <w:r>
        <w:rPr/>
        <w:t xml:space="preserve"> году управление и обслуживание жилищного фонда осуществляли управляющие компании, товарищества собственников жилья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дним из показателей, характеризующих эффективность деятельности органов </w:t>
      </w:r>
      <w:r>
        <w:rPr>
          <w:sz w:val="28"/>
          <w:szCs w:val="28"/>
          <w:lang w:val="ru-RU"/>
        </w:rPr>
        <w:t>местного самоуправления городского округа</w:t>
      </w:r>
      <w:r>
        <w:rPr>
          <w:sz w:val="28"/>
          <w:szCs w:val="28"/>
        </w:rPr>
        <w:t>, является показатель по выбору способа управления городским жилищным фондом.</w:t>
      </w:r>
    </w:p>
    <w:p>
      <w:pPr>
        <w:pStyle w:val="Style17"/>
        <w:spacing w:before="0" w:after="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15 года доля многоквартирных домов, в которых собственники помещений выбрали и реализуют один из способов управления многоквартирным домом, составляет 100%.</w:t>
      </w:r>
    </w:p>
    <w:p>
      <w:pPr>
        <w:pStyle w:val="21"/>
        <w:spacing w:lineRule="auto" w:line="240" w:before="0" w:after="0"/>
        <w:ind w:left="0" w:firstLine="851"/>
        <w:jc w:val="both"/>
        <w:rPr>
          <w:lang w:val="ru-RU"/>
        </w:rPr>
      </w:pPr>
      <w:r>
        <w:rPr>
          <w:lang w:val="ru-RU"/>
        </w:rPr>
        <w:t>Осинниковский городской округ за семь лет участия в программе «Капитальный ремонт многоквартирных домов»</w:t>
      </w:r>
      <w:r>
        <w:rPr/>
        <w:t xml:space="preserve"> </w:t>
      </w:r>
      <w:r>
        <w:rPr>
          <w:lang w:val="ru-RU"/>
        </w:rPr>
        <w:t>в рамках реализации Федерального закона № 185-ФЗ, в результате чего, отремонтировано</w:t>
      </w:r>
      <w:r>
        <w:rPr/>
        <w:t xml:space="preserve"> </w:t>
      </w:r>
      <w:r>
        <w:rPr>
          <w:lang w:val="ru-RU"/>
        </w:rPr>
        <w:t>160</w:t>
      </w:r>
      <w:r>
        <w:rPr/>
        <w:t xml:space="preserve"> </w:t>
      </w:r>
      <w:r>
        <w:rPr>
          <w:lang w:val="ru-RU"/>
        </w:rPr>
        <w:t>многоквартирных</w:t>
      </w:r>
      <w:r>
        <w:rPr/>
        <w:t xml:space="preserve"> жилых дом</w:t>
      </w:r>
      <w:r>
        <w:rPr>
          <w:lang w:val="ru-RU"/>
        </w:rPr>
        <w:t>ов</w:t>
      </w:r>
      <w:r>
        <w:rPr/>
        <w:t xml:space="preserve">. </w:t>
      </w:r>
    </w:p>
    <w:p>
      <w:pPr>
        <w:pStyle w:val="21"/>
        <w:spacing w:lineRule="auto" w:line="240" w:before="0" w:after="0"/>
        <w:ind w:left="0" w:firstLine="851"/>
        <w:jc w:val="both"/>
        <w:rPr>
          <w:lang w:val="ru-RU"/>
        </w:rPr>
      </w:pPr>
      <w:r>
        <w:rPr/>
        <w:t xml:space="preserve">Проведены  следующие работы: </w:t>
      </w:r>
      <w:r>
        <w:rPr>
          <w:lang w:val="ru-RU"/>
        </w:rPr>
        <w:t>ремонт</w:t>
      </w:r>
      <w:r>
        <w:rPr/>
        <w:t xml:space="preserve"> </w:t>
      </w:r>
      <w:r>
        <w:rPr>
          <w:lang w:val="ru-RU"/>
        </w:rPr>
        <w:t>тепловых и электрических сетей</w:t>
      </w:r>
      <w:r>
        <w:rPr/>
        <w:t xml:space="preserve">; </w:t>
      </w:r>
      <w:r>
        <w:rPr>
          <w:lang w:val="ru-RU"/>
        </w:rPr>
        <w:t xml:space="preserve">установка пожарных гидрантов; </w:t>
      </w:r>
      <w:r>
        <w:rPr/>
        <w:t>ремонт кровельного покрытия; утепление и ремонт фасадов; установка приборов учёта; замена</w:t>
      </w:r>
      <w:r>
        <w:rPr>
          <w:lang w:val="ru-RU"/>
        </w:rPr>
        <w:t xml:space="preserve"> и ремонт</w:t>
      </w:r>
      <w:r>
        <w:rPr/>
        <w:t xml:space="preserve"> лифтов</w:t>
      </w:r>
      <w:r>
        <w:rPr>
          <w:lang w:val="ru-RU"/>
        </w:rPr>
        <w:t>.</w:t>
      </w:r>
    </w:p>
    <w:p>
      <w:pPr>
        <w:pStyle w:val="Style17"/>
        <w:spacing w:before="0" w:after="0"/>
        <w:ind w:right="-5" w:firstLine="720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муниципального упр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фере организации муниципального управления одной из основных целей, как в отчетном, так и в прогнозируемом периоде, является формирование и исполнение бюджета городского округа.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Городской бюджет за 201</w:t>
      </w:r>
      <w:r>
        <w:rPr>
          <w:lang w:val="ru-RU"/>
        </w:rPr>
        <w:t>4</w:t>
      </w:r>
      <w:r>
        <w:rPr/>
        <w:t xml:space="preserve"> год по доходам исполнен в сумме </w:t>
      </w:r>
      <w:r>
        <w:rPr>
          <w:lang w:val="ru-RU"/>
        </w:rPr>
        <w:t>2030,6</w:t>
      </w:r>
      <w:r>
        <w:rPr/>
        <w:t xml:space="preserve"> млн. рублей.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В части собственных налоговых и неналоговых доходов городской бюджет исполнен в сумме </w:t>
      </w:r>
      <w:r>
        <w:rPr>
          <w:lang w:val="ru-RU"/>
        </w:rPr>
        <w:t>382,12</w:t>
      </w:r>
      <w:r>
        <w:rPr/>
        <w:t xml:space="preserve"> млн. рублей.  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Городской  бюджет  за 201</w:t>
      </w:r>
      <w:r>
        <w:rPr>
          <w:lang w:val="ru-RU"/>
        </w:rPr>
        <w:t>4</w:t>
      </w:r>
      <w:r>
        <w:rPr/>
        <w:t xml:space="preserve"> год по расходам исполнен в сумме </w:t>
      </w:r>
      <w:r>
        <w:rPr>
          <w:lang w:val="ru-RU"/>
        </w:rPr>
        <w:t>2054,43</w:t>
      </w:r>
      <w:r>
        <w:rPr/>
        <w:t xml:space="preserve"> млн. рублей</w:t>
      </w:r>
      <w:r>
        <w:rPr>
          <w:lang w:val="ru-RU"/>
        </w:rPr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В 201</w:t>
      </w:r>
      <w:r>
        <w:rPr>
          <w:lang w:val="ru-RU"/>
        </w:rPr>
        <w:t>4</w:t>
      </w:r>
      <w:r>
        <w:rPr/>
        <w:t xml:space="preserve"> году израсходовано средств городского бюджета</w:t>
      </w:r>
      <w:r>
        <w:rPr>
          <w:lang w:val="ru-RU"/>
        </w:rPr>
        <w:t xml:space="preserve"> в том числе</w:t>
      </w:r>
      <w:r>
        <w:rPr/>
        <w:t xml:space="preserve"> на:</w:t>
      </w:r>
    </w:p>
    <w:p>
      <w:pPr>
        <w:pStyle w:val="21"/>
        <w:spacing w:lineRule="auto" w:line="240" w:before="0" w:after="0"/>
        <w:ind w:left="0" w:firstLine="709"/>
        <w:jc w:val="both"/>
        <w:rPr>
          <w:lang w:val="ru-RU"/>
        </w:rPr>
      </w:pPr>
      <w:r>
        <w:rPr/>
        <w:t xml:space="preserve">- образование – </w:t>
      </w:r>
      <w:r>
        <w:rPr>
          <w:lang w:val="ru-RU"/>
        </w:rPr>
        <w:t>657,5</w:t>
      </w:r>
      <w:r>
        <w:rPr/>
        <w:t xml:space="preserve"> млн. руб.,</w:t>
      </w:r>
    </w:p>
    <w:p>
      <w:pPr>
        <w:pStyle w:val="21"/>
        <w:spacing w:lineRule="auto" w:line="240" w:before="0" w:after="0"/>
        <w:ind w:left="0" w:firstLine="709"/>
        <w:jc w:val="both"/>
        <w:rPr>
          <w:lang w:val="ru-RU"/>
        </w:rPr>
      </w:pPr>
      <w:r>
        <w:rPr>
          <w:lang w:val="ru-RU"/>
        </w:rPr>
        <w:t>- жилищно – коммунальное хозяйство – 450,79 млн.руб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lang w:val="ru-RU"/>
        </w:rPr>
        <w:t>- социальная политика – 410,52 млн.руб.,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- культуру – </w:t>
      </w:r>
      <w:r>
        <w:rPr>
          <w:lang w:val="ru-RU"/>
        </w:rPr>
        <w:t>57,97</w:t>
      </w:r>
      <w:r>
        <w:rPr/>
        <w:t xml:space="preserve"> млн. руб.</w:t>
      </w:r>
      <w:r>
        <w:rPr>
          <w:lang w:val="ru-RU"/>
        </w:rPr>
        <w:t>,</w:t>
      </w:r>
    </w:p>
    <w:p>
      <w:pPr>
        <w:pStyle w:val="21"/>
        <w:spacing w:lineRule="auto" w:line="240" w:before="0" w:after="0"/>
        <w:jc w:val="both"/>
        <w:rPr/>
      </w:pPr>
      <w:r>
        <w:rPr>
          <w:b/>
          <w:lang w:val="ru-RU"/>
        </w:rPr>
        <w:t xml:space="preserve">     </w:t>
      </w:r>
      <w:r>
        <w:rPr>
          <w:b/>
        </w:rPr>
        <w:t xml:space="preserve"> </w:t>
      </w:r>
      <w:r>
        <w:rPr/>
        <w:t xml:space="preserve">- здравоохранение – </w:t>
      </w:r>
      <w:r>
        <w:rPr>
          <w:lang w:val="ru-RU"/>
        </w:rPr>
        <w:t>25,76</w:t>
      </w:r>
      <w:r>
        <w:rPr/>
        <w:t xml:space="preserve"> млн. руб.,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- </w:t>
      </w:r>
      <w:r>
        <w:rPr>
          <w:lang w:val="ru-RU"/>
        </w:rPr>
        <w:t>физическая культура и спорт</w:t>
      </w:r>
      <w:r>
        <w:rPr/>
        <w:t xml:space="preserve"> – </w:t>
      </w:r>
      <w:r>
        <w:rPr>
          <w:lang w:val="ru-RU"/>
        </w:rPr>
        <w:t>19,06</w:t>
      </w:r>
      <w:r>
        <w:rPr/>
        <w:t xml:space="preserve"> млн. руб.,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ыми источниками собственных доходов бюджета городского округа являются: налог на доходы физических лиц, налоги на совокупный доход,  налоги на имущество, доходы от  использования имущества, доходы от продажи материальных и нематериальных активов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мая бюджетная политика в части расходования средств бюджета была направлена на своевременное и максимально полное исполнение обязательств бюджета на реализацию приоритетных национальных проектов, в области жилищно-коммунального хозяйства и благоустройства территории.</w:t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  <w:highlight w:val="yellow"/>
        </w:rPr>
      </w:pPr>
      <w:r>
        <w:rPr>
          <w:b w:val="false"/>
          <w:color w:val="000000"/>
          <w:sz w:val="28"/>
          <w:szCs w:val="28"/>
          <w:highlight w:val="yellow"/>
        </w:rPr>
      </w:r>
    </w:p>
    <w:p>
      <w:pPr>
        <w:pStyle w:val="Heading"/>
        <w:ind w:left="74" w:firstLine="709"/>
        <w:jc w:val="both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Дополнительная информация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3380"/>
        <w:gridCol w:w="4108"/>
      </w:tblGrid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/>
              <w:t>городского округ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годовая численность населения в отчетном году, чел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размещении доклада главы в сети Интернет (адрес официального сайта муниципального образования)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 Осинник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 83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www.</w:t>
            </w:r>
            <w:r>
              <w:rPr>
                <w:lang w:val="en-US"/>
              </w:rPr>
              <w:t>osinniki</w:t>
            </w:r>
            <w:r>
              <w:rPr/>
              <w:t>.</w:t>
            </w:r>
            <w:r>
              <w:rPr>
                <w:lang w:val="en-US"/>
              </w:rPr>
              <w:t>org</w:t>
            </w:r>
          </w:p>
        </w:tc>
      </w:tr>
    </w:tbl>
    <w:p>
      <w:pPr>
        <w:pStyle w:val="Heading"/>
        <w:ind w:left="74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инник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ab/>
        <w:tab/>
        <w:tab/>
        <w:t xml:space="preserve">     И.В. Романов</w:t>
      </w:r>
    </w:p>
    <w:sectPr>
      <w:footerReference w:type="default" r:id="rId2"/>
      <w:type w:val="nextPage"/>
      <w:pgSz w:w="11906" w:h="16838"/>
      <w:pgMar w:left="1080" w:right="746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copy3">
    <w:name w:val="textcopy3"/>
    <w:qFormat/>
    <w:rPr>
      <w:rFonts w:ascii="Verdana" w:hAnsi="Verdana" w:cs="Verdana"/>
      <w:color w:val="000000"/>
      <w:sz w:val="15"/>
      <w:szCs w:val="15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8"/>
      <w:szCs w:val="28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TextBodyIndent">
    <w:name w:val="Body Text Indent"/>
    <w:basedOn w:val="Normal"/>
    <w:pPr/>
    <w:rPr>
      <w:sz w:val="28"/>
      <w:szCs w:val="20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en-US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44:00Z</dcterms:created>
  <dc:creator>Ирина Викторовна</dc:creator>
  <dc:description/>
  <cp:keywords/>
  <dc:language>en-US</dc:language>
  <cp:lastModifiedBy>Ксения</cp:lastModifiedBy>
  <cp:lastPrinted>2015-04-30T14:06:00Z</cp:lastPrinted>
  <dcterms:modified xsi:type="dcterms:W3CDTF">2015-04-30T07:07:00Z</dcterms:modified>
  <cp:revision>86</cp:revision>
  <dc:subject/>
  <dc:title>ИНФОРМАЦИЯ</dc:title>
</cp:coreProperties>
</file>