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0.11.2015г.</w:t>
        <w:tab/>
        <w:tab/>
        <w:tab/>
        <w:tab/>
        <w:tab/>
        <w:tab/>
        <w:t xml:space="preserve">                                       986-п                 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</w:rPr>
        <w:t>Об утверждении отчета об исполнении бюджета муниципального образования – Осинниковский городской округ  за 9месяцев 2015 года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уководствуясь пунктом 5 статьи 264.2 Бюджетного кодекса Российской Федерации, постановляю:</w:t>
      </w:r>
    </w:p>
    <w:p>
      <w:pPr>
        <w:pStyle w:val="TextBody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1. Утвердить отчет об исполнении бюджета муниципального образования – Осинниковский городской округ за 9 месяцев 2015 года (приложения 1-7) по следующим показателям: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сполнение по поступлению доходов в городской бюджет в сумме 1 009 044,6 тыс.руб;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сполнение по расходам за счет средств городского бюджета в сумме 1 125 058,9тыс.руб;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зультат финансирования дефицита городского бюджета в сумме  - 116 014,3  тыс.руб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2. Направить отчет об исполнении бюджета муниципального образования – Осинниковский городской округ за 9 месяцев 2015 года в Осинниковский городской Совет народных депутатов и контрольно-счетную палату Осинниковского городского округа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о экономике и коммерции Самарскую Ю.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ab/>
        <w:t xml:space="preserve">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______________________    Ю.А. Самарская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38:00Z</dcterms:created>
  <dc:creator>Администрация г.Осинники</dc:creator>
  <dc:description/>
  <cp:keywords/>
  <dc:language>en-US</dc:language>
  <cp:lastModifiedBy>Admin</cp:lastModifiedBy>
  <cp:lastPrinted>2015-11-11T13:25:00Z</cp:lastPrinted>
  <dcterms:modified xsi:type="dcterms:W3CDTF">2015-12-02T07:36:00Z</dcterms:modified>
  <cp:revision>23</cp:revision>
  <dc:subject/>
  <dc:title/>
</cp:coreProperties>
</file>