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 информирует о результатах аукционных торгов </w:t>
      </w:r>
      <w:r>
        <w:rPr>
          <w:b/>
          <w:sz w:val="22"/>
          <w:szCs w:val="22"/>
        </w:rPr>
        <w:t xml:space="preserve">с открытой формой подачи предложений о цене </w:t>
      </w:r>
      <w:r>
        <w:rPr>
          <w:sz w:val="22"/>
          <w:szCs w:val="22"/>
        </w:rPr>
        <w:t>по продаже в собственность объектов, прошедших 24.11.2015г. по адресу: г.Осинники, ул. Советская, 17, кабинет №8, в ходе которого были приватизированы следующие объекты муниципальной собств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1944"/>
        <w:gridCol w:w="1211"/>
        <w:gridCol w:w="1800"/>
        <w:gridCol w:w="1023"/>
        <w:gridCol w:w="18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заяв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а, признанные участниками торгов 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Лот №1.</w:t>
            </w:r>
            <w:r>
              <w:rPr>
                <w:sz w:val="22"/>
                <w:szCs w:val="22"/>
              </w:rPr>
              <w:t xml:space="preserve"> Встроенное нежилое помещение (столовая №2) с обременением (договор от 30.08.2007 №143-Д аренда нежилого помещения сроком до 25.08.2017 год), общей площадью 132,2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емеровская область, г.Осинники, ул. Кирова, д. 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ое лицо: Серебрян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асильеви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 лица: Серебрянников Евгений Васильевич; </w:t>
            </w:r>
          </w:p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совенко Александр Сергеевич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Лот №7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площадью 30,0 кв.м., этаж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емеровская область, г.Осинники, ул. Революции, д. 23, помещение 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2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ое лиц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й-связь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 лица: </w:t>
            </w:r>
          </w:p>
          <w:p>
            <w:pPr>
              <w:pStyle w:val="Normal"/>
              <w:ind w:hanging="51"/>
              <w:rPr/>
            </w:pPr>
            <w:r>
              <w:rPr>
                <w:sz w:val="22"/>
                <w:szCs w:val="22"/>
              </w:rPr>
              <w:t>Козьмин Федор Геннадьевич;</w:t>
            </w:r>
          </w:p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ников Евгений Васильеви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ое лицо: </w:t>
            </w:r>
          </w:p>
          <w:p>
            <w:pPr>
              <w:pStyle w:val="Normal"/>
              <w:ind w:hanging="51"/>
              <w:rPr/>
            </w:pPr>
            <w:r>
              <w:rPr>
                <w:sz w:val="22"/>
                <w:szCs w:val="22"/>
              </w:rPr>
              <w:t>ООО «Рэй-связь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46:00Z</dcterms:created>
  <dc:creator>Admin</dc:creator>
  <dc:description/>
  <cp:keywords/>
  <dc:language>en-US</dc:language>
  <cp:lastModifiedBy>Admin</cp:lastModifiedBy>
  <dcterms:modified xsi:type="dcterms:W3CDTF">2015-12-01T12:06:00Z</dcterms:modified>
  <cp:revision>6</cp:revision>
  <dc:subject/>
  <dc:title>Информационное сообщение</dc:title>
</cp:coreProperties>
</file>