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коды целевых статей расходов бюджета муниципального образования – Осинниковский городской округ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364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Антитеррор в Осинниковском городском округ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овершенствованию антитеррористической пропаган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мер антинаркотической направл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мер по повышению безопасности дорожн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охраны общественного поряд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редпринимательской деятель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редитная поддержка малого и среднего предпринима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субъектам малого и среднего предпринима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и развитие СМ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нта телевизионного вещ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ча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истемы образования Осинниковского городского округа 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школьного, общего образования и дополнительного образования детей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1 00 2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о – сметная документация на строительство общеобразовательного учреж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5" w:hanging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звитие системы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 20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совершенствование каче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патриотическое воспитание граждан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 безнадзорности 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боту с одаренными детьм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 направленные на развитие единого образовательного пространства, повышение качества образовательных результа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детских дошкольный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щеобразователь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аутсорсинг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по внешкольной работе с детьм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учреждений  для детей-сирот и детей, оставшихся без попечения родителей за счет безвозмездных поступл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щеобразователь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бъект капитального строительства: детский сад на 240 мест с бассейном в г.Осинники Кемеровской области по ул.50 лет Рудника, 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содержанию  учреждений для детей сирот и детей, оставшихся без попечения родителей (налог на имущество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1 00 71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</w:tr>
      <w:tr>
        <w:trPr>
          <w:trHeight w:val="109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9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циальные гарантии в системе образова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20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я студент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казание адресной социальной поддержки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 виде одноразового горячего питания в общеобразовательных учрежден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526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18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3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отдельным категориям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80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80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 в каникулярное врем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3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рганизацию круглогодичного отдыха, оздоровления и занятости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719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муниципальной политики 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72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проведение городских торжественных  мероприятий и поощрение работник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й и помещений учреждений управления  культуры,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полнение материально-технической баз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5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ультуры всех наций и народност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по внешкольной работе с детьм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культур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музеев и постоянных выставо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библиот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514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культурное развитие наций и народностей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лекарственное обеспечение медикаментами населения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обработка помещений в целях дезинфекции в очагах инфекционных заболев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опрофилак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2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2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72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мер социальной поддержки отдельных категорий граждан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08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1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3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 1 00  70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8 1 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0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ая выплата гражданам имеющим почетное звание "Почетный гражданин г.Осинн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на оплату жилых помещений и коммунальных услуг отдельным категориям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оциального обслуживания населе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работников муниципальных учреждений социального обслуживания в виде пособий и компенсации 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3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3 00 70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циальной поддержки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 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7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траховании имущества гражданам, проживающим в зоне подтоп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 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Физическая культура, спорт и молодежная политик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Физическая культура и спор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мероприят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по внешкольной работе с детьм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спортив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 1 00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Молодежная политик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го туризм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 2 00 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подростков и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4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молодежных инициатив, детск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 2 00 209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704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в области государственной молодежной полит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храна окружающей сред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 213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санитарной очистки муниципального образования - Осинниковский городской окр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ов образования отходов и лимитов на их размещение на полигоне ТБО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в городских леса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в жилой зон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ониторинг состояния окружающей среды в районе полигона ТБО города Осинн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арицидной обработки кладбищ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арицидной обработки городского пар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ратизации территории кладбищ в рамках муниципальной программы "Охрана окружающей сред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Модернизация объектов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хнологического оборудования, зданий и сооружений, запорной арматуры на объектах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тхих сетей водоснаб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тхих сетей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Энергосбережение и повышение энергоэффективност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21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ЦТП, котельных с применением энергоэффективных технологий, материалов и оборуд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724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котельных и сетей теплоснаб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24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тхих сетей теплоснабжения и горячего водоснаб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21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систем теплоснабжения и теплопотреб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Благоустройство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0 22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услуг по отлову безнадзорных животны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Дорожное хозяйство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09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1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23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дорожного хозяй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транспор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6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государственной (муниципальной) полит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 00 22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ЖК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 00 22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разработке Программы комплексного развития муниципального образования – Осинниковский городской окр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7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Жилищное хозяйство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 00 22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ительной экспертизы жилых дом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Жилище на территори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5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508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51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513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716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R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0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08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95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я жилищно-коммунального хозяй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96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 гражданам, имеющим решение суда к администрации Осинниковского городског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й компенсации по исполнению решения су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социальных категорий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для приобретения жиль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связи и оповещения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2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безопасному пропуску ледохода и паводковых вод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МКУ ЦУКС Администрации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21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23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23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 0 00 51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 0 00 51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52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539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542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 0 00 719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 00 71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72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функционирования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 00  79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Коллегии Администрации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 0 00 79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 0 00 79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ункционирование административных комисс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 00 25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доставке публичных нормативных социальных выплат граждан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 00 25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 00 25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Совета народных депутатов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-сметных и изыскательских рабо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го кадастрового учета земельных участк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ниципальной собств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казны 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КУ "Архивное управлени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1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на погребение умершего неработающего и не являющегося пенсионеро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зачьих подразделений по охране общественного поряд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 00 25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аппара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2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сбор за счет казны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2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2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У "МФЦ"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6:00Z</dcterms:created>
  <dc:creator>Юрист</dc:creator>
  <dc:description/>
  <cp:keywords/>
  <dc:language>en-US</dc:language>
  <cp:lastModifiedBy>User</cp:lastModifiedBy>
  <cp:lastPrinted>2015-11-02T17:15:00Z</cp:lastPrinted>
  <dcterms:modified xsi:type="dcterms:W3CDTF">2015-12-16T02:57:00Z</dcterms:modified>
  <cp:revision>26</cp:revision>
  <dc:subject/>
  <dc:title/>
</cp:coreProperties>
</file>