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0"/>
          <w:szCs w:val="20"/>
        </w:rPr>
      </w:pPr>
      <w:r>
        <w:rPr>
          <w:rFonts w:cs="Arial" w:ascii="Arial" w:hAnsi="Arial"/>
        </w:rPr>
        <w:tab/>
        <w:tab/>
      </w:r>
      <w:r>
        <w:rPr>
          <w:bCs/>
          <w:iCs/>
        </w:rPr>
        <w:t xml:space="preserve">        </w:t>
      </w:r>
      <w:r>
        <w:rPr>
          <w:bCs/>
        </w:rPr>
        <w:tab/>
        <w:tab/>
        <w:t xml:space="preserve">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Решению Совета народных депутато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синниковского городского округ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«О бюджете муниципального образования –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синниковский городской округ на 2016 год 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16"/>
          <w:szCs w:val="16"/>
        </w:rPr>
        <w:tab/>
        <w:tab/>
        <w:tab/>
        <w:t xml:space="preserve">                                                                                        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еречень главных администраторов доходов  бюджета  </w:t>
      </w:r>
    </w:p>
    <w:p>
      <w:pPr>
        <w:pStyle w:val="Normal"/>
        <w:jc w:val="center"/>
        <w:rPr/>
      </w:pPr>
      <w:r>
        <w:rPr>
          <w:b/>
          <w:color w:val="000000"/>
        </w:rPr>
        <w:t>муниципального образования – Осинниковскй городской округ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245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48"/>
        <w:gridCol w:w="6237"/>
      </w:tblGrid>
      <w:tr>
        <w:trPr>
          <w:trHeight w:val="873" w:hRule="atLeast"/>
        </w:trPr>
        <w:tc>
          <w:tcPr>
            <w:tcW w:w="4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администратора доходов бюджета   муниципального образования – Осинниковский городской округ и доходов бюджета муниципального образова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84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местного бюджет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ое управление города Осинник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4 04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4 04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40 04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1 04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2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2000 04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7 05040 04 0000 18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9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999 04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5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4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99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7 04050 04 0000 180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2 08 0400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 0400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6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Осинниковского городского округа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074 04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 16 51020 02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4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8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9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  (фермерские)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51 04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8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8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04 0001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8 04 0002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highlight w:val="yellow"/>
              </w:rPr>
              <w:t>2 02 02088 04 0004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04 0006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мпании - 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9 04 0001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9 04 0002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 жилищного фонда за счет средств бюджет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 02 02089 04 0004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9 04 0005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модернизации систем  коммунальной инфраструктуры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2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7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5 04 0000 151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6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6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7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highlight w:val="yellow"/>
              </w:rPr>
              <w:t>2 02 03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Прочие субвенции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11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7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402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дополнительных мероприятий, в сфере занятости населения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1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 18 0402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Доходы бюджетов городских округов от возврата авто-номными учреждениями остатков субсидий прошлых лет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</w:tr>
      <w:tr>
        <w:trPr>
          <w:trHeight w:val="632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50 01 1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2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 созданных ими учреждений ( за исключением имущества муниципальных бюджетных и автономных учреждений )</w:t>
            </w:r>
          </w:p>
        </w:tc>
      </w:tr>
      <w:tr>
        <w:trPr>
          <w:trHeight w:val="5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74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городских округов ( за исключением земельных участков)</w:t>
            </w:r>
          </w:p>
        </w:tc>
      </w:tr>
      <w:tr>
        <w:trPr>
          <w:trHeight w:val="12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34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5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43 04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городских округов  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1040 04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8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2 04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бразова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27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8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1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2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авто-ном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здравоохране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1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 в возмещение ущерба имуществу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0001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 0002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 программ модернизации здравоохранения 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1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2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авто-ном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ультуры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5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41 04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1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2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 физической культуры, спорта и молодежной политики администрации Осинниковского городского округа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1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2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 19 0400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социальной защиты населения администрации Осинниковского городского округа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1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4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2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3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2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 гражданам субсидий на оплату жилого помещения и коммунальных услуг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3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 беременной жене военнослужащего, проходящего военную службу по призыву, а также ежемесячного  пособия на ребенка военнослужащего, проходящего  военную службу по призыву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9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22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23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4081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городских округ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 18 0401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казенное учреждение «Жилищно-коммунальное управление»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доходы бюджета муниципального образования, администрирование которых может осуществляться администраторами  доходов бюджета муниципального образования в пределах их компетенции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5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/>
      </w:pPr>
      <w:r>
        <w:rPr>
          <w:bCs/>
          <w:color w:val="000000"/>
        </w:rPr>
        <w:t xml:space="preserve">                                             </w:t>
      </w:r>
      <w:r>
        <w:rPr>
          <w:bCs/>
          <w:iCs/>
          <w:color w:val="000000"/>
        </w:rPr>
        <w:t xml:space="preserve">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3:55:00Z</dcterms:created>
  <dc:creator>525safarova</dc:creator>
  <dc:description/>
  <cp:keywords/>
  <dc:language>en-US</dc:language>
  <cp:lastModifiedBy>User</cp:lastModifiedBy>
  <cp:lastPrinted>2015-10-14T09:08:00Z</cp:lastPrinted>
  <dcterms:modified xsi:type="dcterms:W3CDTF">2015-12-07T04:43:00Z</dcterms:modified>
  <cp:revision>7</cp:revision>
  <dc:subject/>
  <dc:title>Проект</dc:title>
</cp:coreProperties>
</file>