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мер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__________________                   </w:t>
        <w:tab/>
        <w:tab/>
        <w:tab/>
        <w:tab/>
        <w:t xml:space="preserve">                                      № ______________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знании утратившим силу постановления администрации Осинниковского городского округа от 28.03.2012 № 556-п «Об утверждении административного регламента муниципальной услуги «Предоставление физкультурно-оздоровительных услуг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Федерального закона от 27 июля 2010 г. № 210-ФЗ «Об организации предоставления государственных и муниципальных услуг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Признать утратившим силу постановление администрации Осинниковского городского округа от 28.03.2012 № 556-п «Об утверждении административного регламента муниципальной услуги «Предоставление физкультурно-оздоровительных услуг»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подлежит официальному опубликованию в городской газете «Время и Жизнь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/>
        <w:t>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Глава  Осиннико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>с возложенными обязанностями согласен</w:t>
        <w:tab/>
        <w:tab/>
        <w:tab/>
        <w:tab/>
        <w:tab/>
        <w:t>Е.В. Милл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>с возложенными обязанностями согласен</w:t>
        <w:tab/>
        <w:tab/>
        <w:tab/>
        <w:tab/>
        <w:tab/>
        <w:t>С.А. Амеля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Е.М. Дементьева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5-37-70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К постановлению администрации Осинниковского городского округа</w:t>
      </w:r>
    </w:p>
    <w:p>
      <w:pPr>
        <w:pStyle w:val="Normal"/>
        <w:jc w:val="center"/>
        <w:rPr/>
      </w:pPr>
      <w:r>
        <w:rPr/>
        <w:t>«О признании утратившим силу постановления администрации Осинниковского городского округа от 28.03.2012 № 556-п «Об утверждении административного регламента муниципальной услуги «Предоставление физкультурно-оздоровительных услуг»»</w:t>
      </w:r>
    </w:p>
    <w:p>
      <w:pPr>
        <w:pStyle w:val="Normal"/>
        <w:jc w:val="center"/>
        <w:rPr/>
      </w:pPr>
      <w:r>
        <w:rPr/>
        <w:t>от __________________ № ________</w:t>
      </w:r>
    </w:p>
    <w:p>
      <w:pPr>
        <w:pStyle w:val="Prolist2"/>
        <w:shd w:fill="FFFFFF" w:val="clear"/>
        <w:spacing w:before="0" w:after="0"/>
        <w:contextualSpacing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Prolist2"/>
        <w:shd w:fill="FFFFFF" w:val="clear"/>
        <w:spacing w:before="0" w:after="0"/>
        <w:ind w:firstLine="567"/>
        <w:contextualSpacing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134"/>
        <w:gridCol w:w="1843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яющий делами -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А. Скряб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Заместитель Главы городского округа по социальным вопрос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.В. Милл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Заместитель Главы городского округа по экономики и коммерци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.А. Сама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по правовым вопрос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В. Кау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УФКСи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А. Амеляк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Prolist2">
    <w:name w:val="pro-list2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24:00Z</dcterms:created>
  <dc:creator>user</dc:creator>
  <dc:description/>
  <cp:keywords/>
  <dc:language>en-US</dc:language>
  <cp:lastModifiedBy>Admin</cp:lastModifiedBy>
  <cp:lastPrinted>2015-12-17T11:08:00Z</cp:lastPrinted>
  <dcterms:modified xsi:type="dcterms:W3CDTF">2015-12-17T05:09:00Z</dcterms:modified>
  <cp:revision>23</cp:revision>
  <dc:subject/>
  <dc:title/>
</cp:coreProperties>
</file>