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__________________                   </w:t>
        <w:tab/>
        <w:tab/>
        <w:tab/>
        <w:tab/>
        <w:t xml:space="preserve">                                      № ______________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знании утратившим силу постановления администрации Осинниковского городского округа от 19.06.2012 № 995-п «Об утверждении административного регламента муниципальной услуги «Предоставление спортивно-оздоровительных услуг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знать утратившим силу постановление администрации Осинниковского городского округа от 19.06.2012 № 995-п «Об утверждении административного регламента муниципальной услуги «Предоставление спортивно-оздоровительных услуг»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Глава 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ными обязанностями согласен</w:t>
        <w:tab/>
        <w:tab/>
        <w:tab/>
        <w:tab/>
        <w:tab/>
        <w:t>Е.В. Милл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ными обязанностями согласен</w:t>
        <w:tab/>
        <w:tab/>
        <w:tab/>
        <w:tab/>
        <w:tab/>
        <w:t>С.А. Амеля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Е.М. Дементьев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5-37-70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rolist2">
    <w:name w:val="pro-list2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24:00Z</dcterms:created>
  <dc:creator>user</dc:creator>
  <dc:description/>
  <cp:keywords/>
  <dc:language>en-US</dc:language>
  <cp:lastModifiedBy>Admin</cp:lastModifiedBy>
  <cp:lastPrinted>2015-12-17T11:08:00Z</cp:lastPrinted>
  <dcterms:modified xsi:type="dcterms:W3CDTF">2015-12-18T09:36:00Z</dcterms:modified>
  <cp:revision>26</cp:revision>
  <dc:subject/>
  <dc:title/>
</cp:coreProperties>
</file>