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62865</wp:posOffset>
            </wp:positionV>
            <wp:extent cx="64008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ская область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синниковского городского округа</w:t>
      </w:r>
    </w:p>
    <w:p>
      <w:pPr>
        <w:pStyle w:val="TextBody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spacing w:before="12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08.10.2015г.                                                                                                                  № 818-П                         </w:t>
      </w:r>
    </w:p>
    <w:p>
      <w:pPr>
        <w:pStyle w:val="TextBody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б условиях приватизации нежилого подвального помещения (с обременением)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сположенного по адресу: Россия, Кемеровская область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Осинники, ул. Кирова, д.4, помещение 1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Во исполнение Федерального закона «О приватизации государственного и муниципального имущества» от 21.12.2001 №178-ФЗ, Положения «О порядке приватизации муниципального имущества муниципального образования – Осинниковский городской округ» от 15.06.2006 №24-МНА, в соответствии с «Прогнозным планом приватизации муниципального имущества муниципального образования «Город Осинники» на 2008 год» от 30.01.2008  № 587, на основании Протокола заседания Комиссии по приватизации муниципального имущества Осинниковского городского округа  от 06.10.2015 № 267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  <w:t xml:space="preserve">1. Приватизировать нежилое помещение (с обременением): подвал №1, площадью 114,7 кв.м,  расположенное по адресу: Россия, Кемеровская область, г.Осинники, </w:t>
      </w:r>
      <w:r>
        <w:rPr>
          <w:rFonts w:cs="Times New Roman" w:ascii="Times New Roman" w:hAnsi="Times New Roman"/>
        </w:rPr>
        <w:t>ул. Кирова, д.4, помещение 1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Способ приватизации имущества – аукцион с открытой формой подачи предложений о це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3. Установить начальную цену  объекта 1 289 000 (Один миллион двести восемьдесят девять тысяч) рублей без учета НДС. Начальная цена определяется на  основании отчета об оценке муниципального имущества, составленного в соответствии с законодательством об оценке муниципального имущества и в соответствии с законодательством об оценочной деятельност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4. В случае приватизации имущества, его оплата производится единовременным платежом, в размере и сроки, указанные в договоре купли-продажи, но не позднее 30 рабочих дней со дня заключения договора купли-продаж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Комитету по управлению муниципальным имуществом администрации Осинниковского городского округа на основании настоящего постановления, опубликовать информационное сообщение о продаже муниципального имущ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Настоящее постановление об условиях приватизации муниципального имущества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7. Контроль за исполнением настоящего постановления возложить на зам. Главы, председателя КУМИ Администрации Осинниковского городского округа – Л.И. Мальцев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лава Осинниковск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городского округа                                                                                                    И.В. Романов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Hyperlink">
    <w:name w:val="Hyperlink"/>
    <w:basedOn w:val="Style9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BodyTextIndent3">
    <w:name w:val="Body Text Indent 3"/>
    <w:basedOn w:val="Normal"/>
    <w:qFormat/>
    <w:pPr>
      <w:widowControl w:val="false"/>
      <w:ind w:left="360" w:hanging="0"/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keepNext w:val="true"/>
      <w:keepLines/>
      <w:ind w:firstLine="708"/>
      <w:jc w:val="both"/>
    </w:pPr>
    <w:rPr>
      <w:rFonts w:ascii="Times New Roman" w:hAnsi="Times New Roman" w:cs="Times New Roma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1:56:00Z</dcterms:created>
  <dc:creator>АДМИНИСТРАЦИЯ Г.ОСИННИКИ</dc:creator>
  <dc:description/>
  <cp:keywords/>
  <dc:language>en-US</dc:language>
  <cp:lastModifiedBy>Admin</cp:lastModifiedBy>
  <cp:lastPrinted>2011-03-16T09:10:00Z</cp:lastPrinted>
  <dcterms:modified xsi:type="dcterms:W3CDTF">2015-12-28T07:02:00Z</dcterms:modified>
  <cp:revision>87</cp:revision>
  <dc:subject/>
  <dc:title>Администрация города Осинники Кемеровской области</dc:title>
</cp:coreProperties>
</file>