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меров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14.01.2016г.                                                                                                                                   №15-нп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изнании утратившим силу постановления администрации Осинниковского городского округа от 28.03.2012 № 556-нп «Об утверждении административного регламента муниципальной услуги «Предоставление физкультурно-оздоровительных услуг»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ании Федерального закона от 27 июля 2010 г. № 210-ФЗ «Об организации предоставления государственных и муниципальных услуг»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Признать утратившим силу постановление администрации Осинниковского городского округа от 28.03.2012 № 556-нп «Об утверждении административного регламента муниципальной услуги «Предоставление физкультурно-оздоровительных услуг»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Настоящее постановление подлежит официальному опубликованию в городской газете «Время и Жизнь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/>
        <w:t>Контроль за исполнением настоящего постановления возложить на заместителя Главы городского округа по социальным вопросам Е.В. Милле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Глава  Осинниковского</w:t>
      </w:r>
    </w:p>
    <w:p>
      <w:pPr>
        <w:pStyle w:val="Normal"/>
        <w:jc w:val="both"/>
        <w:rPr/>
      </w:pPr>
      <w:r>
        <w:rPr/>
        <w:t>городского округа                                                                                                  И.В. Ро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Е.М. Дементьева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5-37-70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Prolist2">
    <w:name w:val="pro-list2"/>
    <w:basedOn w:val="Normal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2:24:00Z</dcterms:created>
  <dc:creator>user</dc:creator>
  <dc:description/>
  <cp:keywords/>
  <dc:language>en-US</dc:language>
  <cp:lastModifiedBy>User</cp:lastModifiedBy>
  <cp:lastPrinted>2016-01-12T11:24:00Z</cp:lastPrinted>
  <dcterms:modified xsi:type="dcterms:W3CDTF">2016-01-20T04:28:00Z</dcterms:modified>
  <cp:revision>26</cp:revision>
  <dc:subject/>
  <dc:title/>
</cp:coreProperties>
</file>