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023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ab/>
        <w:tab/>
        <w:tab/>
        <w:t>№ 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о предоставлению муниципальной услуги «Заключение, изменение, расторжение договора социального найма жилого помещения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постановлением администрации Осинниковского городского округа от 19.06.2012 года 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, постановлением администрации Осинниковского городского округа № 889-п от 26.10.2015 года «Об утверждении порядка начисления, сбора, взыскания и перечисления платы за пользование жилыми помещениями (платы за наем) по договорам социального найма жилых помещений муниципального жилищного фонда» Уставом муниципального образования - Осинниковский городской округ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Заключение, изменение, расторжение договора социального найма жилого помещения»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4"/>
          <w:szCs w:val="24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отдела по учету и распределению жилья администрации Осинниковского городского округа Л.В. Баландин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И.о. Главы Осинниковског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                                              </w:t>
        <w:tab/>
        <w:tab/>
        <w:tab/>
        <w:tab/>
        <w:tab/>
        <w:tab/>
        <w:t>В.В. Каур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тановлением ознакомлен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озложением обязанностей согласен: </w:t>
        <w:tab/>
        <w:tab/>
        <w:tab/>
        <w:tab/>
        <w:tab/>
        <w:tab/>
        <w:tab/>
        <w:t>Л.В. Баландина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В. Баланд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-39-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синниковского городского округа  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 №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о предоставлению муниципальной услуги </w:t>
      </w:r>
      <w:r>
        <w:rPr>
          <w:b/>
          <w:sz w:val="24"/>
          <w:szCs w:val="24"/>
        </w:rPr>
        <w:t>«Заключение, изменение, расторжение договора социального найма жилого помещения»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" w:name="sub_12"/>
      <w:bookmarkEnd w:id="1"/>
      <w:r>
        <w:rPr>
          <w:sz w:val="24"/>
          <w:szCs w:val="24"/>
        </w:rPr>
        <w:t>Предмет регул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" w:name="sub_7"/>
      <w:r>
        <w:rPr>
          <w:sz w:val="24"/>
          <w:szCs w:val="24"/>
        </w:rPr>
        <w:t>Административный регламент по предоставлению муниципальной услуги «Заключение, изменение, расторжение договора социального найма жилого помещения» (далее - административный регламент,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и определяет порядок, сроки и последовательность действий (далее - административные процедуры) администрации Осинниковского городского округа (далее – администрации округа) при осуществлении данной услуги.</w:t>
      </w:r>
      <w:bookmarkStart w:id="3" w:name="sub_8"/>
      <w:bookmarkEnd w:id="2"/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 граждане Российской Федерации (далее - заявители), занимающие жилые помещения в муниципальном жилищном фонде. От имени граждан заявления могут подавать их уполномоченные представител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отдела по учету и распределению жилья администрации Осинниковского городского округа: 652810, Кемеровская обл., ул. Совеская,17, кабинет № 7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приема заяви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9-00  до   11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 8-00   до  10-0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-71) 4-39-55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нтактных телефонах, месте нахождения и графике работы отдела по учету и распределению жилья (далее - отдел), порядке предоставления услуги размещен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 сети Интернет на официальном сайте администрации Осинниковского городского округа (www.</w:t>
      </w:r>
      <w:r>
        <w:rPr>
          <w:sz w:val="24"/>
          <w:szCs w:val="24"/>
          <w:lang w:val="en-US"/>
        </w:rPr>
        <w:t>osinni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едином портале государственных и муниципальных услуг (www.42.gosuslugi.ru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муниципальном автономном учреждении «Многофункциональный центр предоставления государственных и муниципальных услуг Осинниковского городского округа» (далее - МФЦ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на стендах в здании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лично и по телефону осуществляют специалисты отдела по учету и распределению жилья администрации Осинниковского городского округа и специалисты МФЦ.</w:t>
      </w:r>
      <w:bookmarkStart w:id="4" w:name="Par69"/>
      <w:bookmarkEnd w:id="4"/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для предоставления муниципальной услуги гражданам, в том числе лицам с ограниченными физическими возможностями, в целях доступности расположено на первом этаже, передвижение по помещению, в котором проводится прием документов, не создает затруднений для лиц с ограниченными возможностям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тношении отдела по учету и распределению жилья, предоставляющего муниципальную услугу: почтовый адрес, адрес электронной почты, номер телефона, график (режим) приема посетителей, фамилия, имя, отчество (последнее - при наличии) специалистов,  предоставляющих муниципальную услуг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и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End w:id="3"/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5" w:name="sub_56"/>
      <w:bookmarkEnd w:id="5"/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6" w:name="sub_56"/>
      <w:bookmarkStart w:id="7" w:name="sub_13"/>
      <w:bookmarkStart w:id="8" w:name="sub_56"/>
      <w:bookmarkStart w:id="9" w:name="sub_13"/>
      <w:bookmarkEnd w:id="8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Заключение, изменение, расторжение договора социального найма жилого помещения».</w:t>
      </w:r>
      <w:bookmarkEnd w:id="9"/>
      <w:r>
        <w:rPr>
          <w:sz w:val="24"/>
          <w:szCs w:val="24"/>
        </w:rPr>
        <w:t xml:space="preserve"> </w:t>
      </w:r>
      <w:bookmarkStart w:id="10" w:name="sub_15"/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изаций, обращение в которые необходимо для предоставления муниципальной услуги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администрацией Осинниковского городского округа в лице отдела по учету и распределению жилья администрации Осинниковского городского округа (далее - отдел по учету и распределению жилья), а документы на предоставление услуги можно подать через МАУ «МФЦ» и Единый порта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формление договоров социального найма жилого поме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несение изменений в договоры социального найма жилого поме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торжение договоров социального найма жилого поме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тказ в оформлении договоров социального найма жилого поме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предоставления муниципальной услуги не должен превышать 30 календарных дней со дня приема заявления и необходим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озникающие в связи с предоста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ое регулирование по предоставлению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1) Конституцией</w:t>
      </w:r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2) Гражданским кодексом</w:t>
      </w:r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4) Семейным кодексом</w:t>
      </w:r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5) Уставом</w:t>
      </w:r>
      <w:r>
        <w:rPr>
          <w:sz w:val="24"/>
          <w:szCs w:val="24"/>
        </w:rPr>
        <w:t xml:space="preserve"> муниципального образования «Осинниковский городской округ»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6) Постановлением</w:t>
      </w:r>
      <w:r>
        <w:rPr>
          <w:sz w:val="24"/>
          <w:szCs w:val="24"/>
        </w:rPr>
        <w:t xml:space="preserve"> Правительства Российской Федерации от 21.05.2005 года № 315 «Об утверждении типового договора социального найма жилого помещения»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7) Федеральным законом</w:t>
      </w:r>
      <w:r>
        <w:rPr>
          <w:sz w:val="24"/>
          <w:szCs w:val="24"/>
        </w:rPr>
        <w:t xml:space="preserve"> от 02 мая 2006 года № 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sub_27"/>
      <w:bookmarkStart w:id="12" w:name="sub_27"/>
      <w:bookmarkEnd w:id="1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муниципальной услуг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highlight w:val="yellow"/>
        </w:rPr>
      </w:pPr>
      <w:bookmarkStart w:id="13" w:name="sub_27"/>
      <w:bookmarkStart w:id="14" w:name="Par126"/>
      <w:bookmarkEnd w:id="14"/>
      <w:r>
        <w:rPr>
          <w:sz w:val="24"/>
          <w:szCs w:val="24"/>
        </w:rPr>
        <w:t>Исчерпывающий перечень документов, необходимых для предоставления муниципальной услуги:</w:t>
      </w:r>
      <w:bookmarkStart w:id="15" w:name="sub_28"/>
      <w:bookmarkEnd w:id="13"/>
    </w:p>
    <w:p>
      <w:pPr>
        <w:pStyle w:val="Normal"/>
        <w:ind w:firstLine="708"/>
        <w:jc w:val="both"/>
        <w:rPr/>
      </w:pPr>
      <w:bookmarkEnd w:id="15"/>
      <w:r>
        <w:rPr>
          <w:sz w:val="24"/>
          <w:szCs w:val="24"/>
        </w:rPr>
        <w:t>1) для заключения договора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</w:t>
      </w:r>
      <w:r>
        <w:rPr>
          <w:rStyle w:val="Style17"/>
          <w:sz w:val="24"/>
          <w:szCs w:val="24"/>
        </w:rPr>
        <w:t xml:space="preserve"> </w:t>
      </w:r>
      <w:r>
        <w:rPr>
          <w:rStyle w:val="Style17"/>
          <w:color w:val="000000"/>
          <w:sz w:val="24"/>
          <w:szCs w:val="24"/>
        </w:rPr>
        <w:t>1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нанимателя и проживающих совместно с ним членов его семьи, в том числе и временно отсутствую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ременное отсутствие членов семьи по причине прохождения военной службы по призыву в Вооруженных Силах Российской Федерации, исполняющих наказание в виде лишения свободы, обучения в образовательных учреждениях среднего профессионального и высшего образования по очной форме и иные (в случае временного отсутствия члена семьи нанимател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опия документа, подтверждающего право пользования жилым помещением (ордер, архивная справка, подтверждающая факт выдачи ордера, решение суда о признании права пользования и обязании заключить договор социального найма, постановление или распоряжение о предоставлении жилого помеще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опия поквартирной карточ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выписки из технического паспорта или справка о площади жилого помещения организации, уполномоченной на ведение государственного учета и технической документ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правка о перенумерации, изменении адреса (в случаях изменения адреса и нумерации жилого помещени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подтверждающих родственные отношения с гражданином, на чье имя выдавался ордер либо распоряжение о предоставлении жилого помещения по договору социального найма (в случае, если данный гражданин умер либо не проживает по данному адрес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для заключения соглашения о расторжении договора социального найма жилого помещ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явление на расторжение договора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 3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игинал договора социального найма жилого поме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нанимателя и проживающих совместно с ним членов его семьи, в том числе и временно отсутствую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поквартирной карточ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для включения в договор социального найма жилого помещения гражд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явление на внесение изменений в договор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 2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игинал договора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опия поквартирной карточ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нанимателя и проживающих совместно с ним членов его семьи, в том числе и временно отсутствую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подтверждающих родственные отношения нанимателя с гражданином, которого включают в договор социального найма жилого помещения (в случае, если гражданин уже зарегистрирован по данному адресу, то подтверждать родственные отношения не надо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согласие членов семьи нанимателя, совместно проживающих с ним, на включение в договор гражда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для исключения граждан из договора социального найма жилого помещ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явление на внесение изменений в договор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 2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игинал договора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опия поквартирной карточ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нанима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случае смерти гражданина - копию свидетельства о его смер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для смены нанимателя в договоре социального найма жилого помещ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явление на внесение изменений в договор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 4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игинал договора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опия поквартирной карточ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нанимателя и проживающих совместно с ним членов его семьи, в том числе и временно отсутствую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согласие членов семьи, включенных в договор на признание члена семьи нанимателем.</w:t>
      </w:r>
      <w:bookmarkStart w:id="16" w:name="sub_3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ю может быть отказано в приеме документов, необходимых для предоставления муниципальной услуги, по следующим основаниям:</w:t>
      </w:r>
    </w:p>
    <w:p>
      <w:pPr>
        <w:pStyle w:val="Normal"/>
        <w:ind w:firstLine="708"/>
        <w:jc w:val="both"/>
        <w:rPr/>
      </w:pPr>
      <w:bookmarkEnd w:id="16"/>
      <w:r>
        <w:rPr>
          <w:sz w:val="24"/>
          <w:szCs w:val="24"/>
        </w:rPr>
        <w:t>1) не представлены документы, предусмотренные настоящим административным регламен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текст в представленных документах не поддается прочт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заявление подано гражданином, не отвечающим требованиям настоящего административного регламента. </w:t>
      </w:r>
      <w:bookmarkStart w:id="17" w:name="sub_32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черпывающий перечень оснований для приостановления и (или) отказа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ю может быть отказано в предоставлении муниципальной услуги по следующим основаниям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End w:id="17"/>
      <w:r>
        <w:rPr>
          <w:sz w:val="24"/>
          <w:szCs w:val="24"/>
        </w:rPr>
        <w:t>1) непредставление документов, предусмотренных настоящим административным регламен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заявления и документов лицом, не указанным в настоящем административном регламент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обнаружение в процессе экспертизы документов, представленных заявителем, недостоверных или заведомо ложных сведений с целью получ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жилое помещение не является муниципальной собственно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письменное заявление одного из заявителей об отказе в предоставлении муниципальной услуги и возврате документов.</w:t>
      </w:r>
      <w:bookmarkStart w:id="18" w:name="sub_34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зимание платы за предоставление муниципальной услуги нормативными правовыми актами не предусмотрено.</w:t>
      </w:r>
      <w:bookmarkStart w:id="19" w:name="sub_36"/>
      <w:bookmarkEnd w:id="18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и документов, необходимых для предоставления муниципальной услуги, а также при получении результата предоставления муниципальной услуги не должен превышать 30 минут.</w:t>
      </w:r>
      <w:bookmarkStart w:id="20" w:name="sub_38"/>
      <w:bookmarkEnd w:id="19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заявления от заявителя о предоставлении муниципальной услуги производится в течение 30 минут с момента поступления запроса.</w:t>
      </w:r>
      <w:bookmarkStart w:id="21" w:name="sub_40"/>
      <w:bookmarkEnd w:id="2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2" w:name="sub_49"/>
      <w:bookmarkStart w:id="23" w:name="sub_49"/>
      <w:bookmarkEnd w:id="21"/>
      <w:bookmarkEnd w:id="23"/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е, в котором предоставляется муниципальная услуга, места ожидания и приема заявителей соответствуют установленным санитарным требованиям, оборудованы противопожарной системой и средствами пожароту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е, в котором предоставляется муниципальная услуга, места приема заявителей оборудованы вывесками с указанием номера кабинета, наименованием отдела по учету и распределению жилья, графиком приема. Данное помещение оснащено столами, стульями, канцелярскими принадлежност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оснащено стуль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 отдела по учету и распределению жилья оборудовано персональным компьютером с возможностью доступа к необходимым информационным базам данных, информационно-телекоммуникационной сети «Интернет», региональной системе межведомственного электронного взаимодействия, печатающим и сканирующим устройств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казателям, характеризующим качество и доступность муниципальной услуги, относя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озможность заявителем выбрать наиболее удобный способ получения услуги путем обращения с письменным заявлением непосредственно в отдел по учету и распределению жилья или в МФЦ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транспортная доступность места предоставления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доступность обращения за предоставлением муниципальной услуги, в том числе лицами с ограниченными физическими возможност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На здании установлена кнопка вызова персонала. Подъезд (на коляске) к кнопке вызова персонала свободный, препятствия в виде урн, скамеек, бордюров и т.п. исключены. Место установки кнопки свободно просматриваться с окон учреждения, панель с кнопкой стилизована значком «Инвалид». Сигнал о вызове персонала поступает на пост охраны, о сигнале сообщается в отдел по учету и распределению жилья. После чего гражданин с ограниченными физическими возможностями сопровождается к входу, расположенному рядом с кабинетом, в котором осуществляется непосредственно прием граждан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минимальное количество взаимодействия заявителя с должностными лицами при получении муниципальной услуги (не требуется дополнительных взаимодействий помимо обращения за услугой и получения ее результата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возможность получения заявителем информации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размещение информации о порядке предоставления муниципальной услуги на официальном сайте администрации Осинниковского городского округа, сайте МФЦ,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достоверность предоставленной заявителя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полнота информирования заявителей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) соблюдение сроков рассмотрения заявлений (запросов) заявите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) количество жалоб на решения, действия (бездействия) должностных лиц отдел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) полнота и актуальность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ногофункциональ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и особенности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от заявителей, срок и порядок их регистрации, требования к помещениям для ожидания и приема заявителей в МФЦ ведется в соответствии с административным регламентом деятельности МФЦ и иными нормативными документами, регулирующими предоставление государственных и муниципальных услуг на базе многофункциональных центров, а также в соответствии с заключенными в установленном порядке соглашениями о взаимодейств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4" w:name="sub_49"/>
      <w:bookmarkStart w:id="25" w:name="sub_49"/>
      <w:bookmarkEnd w:id="2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6" w:name="sub_110"/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bookmarkEnd w:id="26"/>
      <w:r>
        <w:rPr>
          <w:b/>
          <w:sz w:val="24"/>
          <w:szCs w:val="24"/>
        </w:rPr>
        <w:t>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 в электронной форм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27" w:name="sub_57"/>
      <w:bookmarkStart w:id="28" w:name="sub_57"/>
      <w:bookmarkEnd w:id="28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9" w:name="sub_57"/>
      <w:bookmarkEnd w:id="29"/>
      <w:r>
        <w:rPr>
          <w:sz w:val="24"/>
          <w:szCs w:val="24"/>
        </w:rPr>
        <w:t>- прием и регистрация документов получател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вовая экспертиза документов получателя муниципальной услуги, необходимых для предоставления муниципальной услуги, и законности требования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договора социального найма жилого помещения, договора, либо дополнительного соглашения к догово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озврат документов, предоставляемых гражданами для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дача договора социального найма жилого помещения, либо дополнительного соглашения к не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  <w:bookmarkStart w:id="30" w:name="sub_58"/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лок-схема предоставления муниципальной услуги приводится в приложении № 5 к настоящему Административному регламен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ем и регистрация документов получател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ногофункциональный цен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отдел по учету и распределению жиль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учету и распределению жиль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 по сопроводительным реестрам, оформляемым в двух экземплярах, один из которых остается  отдел по потребительскому рынку и защите прав потребителей, второй - с отметкой о приеме - в многофункциональном центр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учету и распределению жиль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отдел по учету и распределению жиль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анием для начала предоставления муниципальной услуги является личное обращение заявителя либо его представителя в отдел по учету и распределению жилья с комплектом документов, указанных в настоящем административном регламенте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1" w:name="sub_59"/>
      <w:bookmarkEnd w:id="30"/>
      <w:bookmarkEnd w:id="31"/>
      <w:r>
        <w:rPr>
          <w:sz w:val="24"/>
          <w:szCs w:val="24"/>
        </w:rPr>
        <w:t>Специалист, ответственный за приём документов, предлагает бланки заявлений, проверяет правильность заполнения заявления, точность внесения необходимых данных, устанавливает личность заявителя, в том числе проверяет документ, удостоверяющий личность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2" w:name="sub_59"/>
      <w:bookmarkEnd w:id="32"/>
      <w:r>
        <w:rPr>
          <w:sz w:val="24"/>
          <w:szCs w:val="24"/>
        </w:rPr>
        <w:t>Максимальный срок выполнения действия - 1 мину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допущении заявителями любых дефектов в оформлении заявления о заключении, изменении, расторжении договора социального найма жилого помещения, специалист предлагает заявителю новый бланк такого заявления для его заполнения, исключающего любые дефекты.</w:t>
      </w:r>
    </w:p>
    <w:p>
      <w:pPr>
        <w:pStyle w:val="Normal"/>
        <w:ind w:firstLine="708"/>
        <w:jc w:val="both"/>
        <w:rPr/>
      </w:pPr>
      <w:bookmarkStart w:id="33" w:name="sub_60"/>
      <w:r>
        <w:rPr>
          <w:sz w:val="24"/>
          <w:szCs w:val="24"/>
        </w:rPr>
        <w:t>Специалист проверяет полномочия заявителя.</w:t>
      </w:r>
      <w:bookmarkEnd w:id="33"/>
      <w:r>
        <w:rPr>
          <w:sz w:val="24"/>
          <w:szCs w:val="24"/>
        </w:rPr>
        <w:t xml:space="preserve"> Максимальный срок выполнения действия - 1 минута.</w:t>
      </w:r>
    </w:p>
    <w:p>
      <w:pPr>
        <w:pStyle w:val="Normal"/>
        <w:ind w:firstLine="708"/>
        <w:jc w:val="both"/>
        <w:rPr/>
      </w:pPr>
      <w:bookmarkStart w:id="34" w:name="sub_61"/>
      <w:bookmarkEnd w:id="34"/>
      <w:r>
        <w:rPr>
          <w:sz w:val="24"/>
          <w:szCs w:val="24"/>
        </w:rPr>
        <w:t>Специалист проверяет наличие всех необходимых документов, представляемых гражданами для заключения, изменения, расторжения договора социального найма жилого помещения, предусмотренных настоящим административным регламентом, и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5" w:name="sub_61"/>
      <w:bookmarkEnd w:id="35"/>
      <w:r>
        <w:rPr>
          <w:sz w:val="24"/>
          <w:szCs w:val="24"/>
        </w:rPr>
        <w:t>1) тексты документов написаны разборчив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в соответствующих случаях нотариально удостоверены, скреплены печатью, имеют надлежащие подписи сторон, должностных лиц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фамилии, имена, отчества граждан написаны полно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в документах нет подчисток, приписок, зачеркнутых слов и иных не оговоренных в них исправл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документы не исполнены карандаш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1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6" w:name="sub_62"/>
      <w:bookmarkEnd w:id="36"/>
      <w:r>
        <w:rPr>
          <w:sz w:val="24"/>
          <w:szCs w:val="24"/>
        </w:rPr>
        <w:t>Специалист сличает представленные экземпляры оригиналов и копий документов друг с другом (при необходимости представления копий документов). Сличив копии документов с их подлинными экземплярами, проставляет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firstLine="708"/>
        <w:jc w:val="both"/>
        <w:rPr/>
      </w:pPr>
      <w:bookmarkStart w:id="37" w:name="sub_62"/>
      <w:bookmarkEnd w:id="37"/>
      <w:r>
        <w:rPr>
          <w:sz w:val="24"/>
          <w:szCs w:val="24"/>
        </w:rPr>
        <w:t>Максимальный срок выполнения действия - 1 минута на каждую пару «документ-копия»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8" w:name="sub_63"/>
      <w:bookmarkEnd w:id="38"/>
      <w:r>
        <w:rPr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требованиям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9" w:name="sub_63"/>
      <w:bookmarkEnd w:id="39"/>
      <w:r>
        <w:rPr>
          <w:sz w:val="24"/>
          <w:szCs w:val="24"/>
        </w:rPr>
        <w:t>Максимальный срок выполнения действий - 3 минут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0" w:name="sub_64"/>
      <w:bookmarkEnd w:id="40"/>
      <w:r>
        <w:rPr>
          <w:sz w:val="24"/>
          <w:szCs w:val="24"/>
        </w:rPr>
        <w:t>Специалист оформляет расписку о приёме документов. В расписке в том числе указ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1" w:name="sub_64"/>
      <w:bookmarkEnd w:id="41"/>
      <w:r>
        <w:rPr>
          <w:sz w:val="24"/>
          <w:szCs w:val="24"/>
        </w:rPr>
        <w:t>1) наименование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фамилия, имя, отчество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дата и время представления докумен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еречень документов с указанием их наимен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дата выдачи решения органа местного самоуправления о результате выполн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фамилия и инициалы специалиста, принявшего документы, и его подпис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3 минут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2" w:name="sub_65"/>
      <w:bookmarkEnd w:id="42"/>
      <w:r>
        <w:rPr>
          <w:sz w:val="24"/>
          <w:szCs w:val="24"/>
        </w:rPr>
        <w:t>Специалист заверяет заявление своей подписью с указанием должности, фамилии и инициалов, проставляет дату приема зая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3" w:name="sub_65"/>
      <w:bookmarkEnd w:id="43"/>
      <w:r>
        <w:rPr>
          <w:sz w:val="24"/>
          <w:szCs w:val="24"/>
        </w:rPr>
        <w:t>Максимальный срок выполнения действия - 1 минут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4" w:name="sub_66"/>
      <w:bookmarkEnd w:id="44"/>
      <w:r>
        <w:rPr>
          <w:sz w:val="24"/>
          <w:szCs w:val="24"/>
        </w:rPr>
        <w:t>Общий максимальный срок приёма документов от граждан и их представителей не может превышать 3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5" w:name="sub_66"/>
      <w:bookmarkStart w:id="46" w:name="sub_67"/>
      <w:bookmarkEnd w:id="45"/>
      <w:bookmarkEnd w:id="46"/>
      <w:r>
        <w:rPr>
          <w:sz w:val="24"/>
          <w:szCs w:val="24"/>
        </w:rPr>
        <w:t>Специалист регистрирует заявление граждан в электронной базе у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7" w:name="sub_67"/>
      <w:bookmarkEnd w:id="47"/>
      <w:r>
        <w:rPr>
          <w:sz w:val="24"/>
          <w:szCs w:val="24"/>
        </w:rPr>
        <w:t>Максимальный срок выполнения действия - 2 минуты.</w:t>
      </w:r>
      <w:bookmarkStart w:id="48" w:name="sub_7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де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экспертиза документов получателя муниципальной услуги, необходимых для предоставления муниципальной услуги, и законности требования заявит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анием для начала проверки полноты предоставления документов, необходимых для оказания муниципальной услуги, является поступление заявления и документов специалисту отдела по учету и распределению жилья, отвечающему за данное административное действие.</w:t>
      </w:r>
    </w:p>
    <w:p>
      <w:pPr>
        <w:pStyle w:val="Normal"/>
        <w:ind w:firstLine="708"/>
        <w:jc w:val="both"/>
        <w:rPr/>
      </w:pPr>
      <w:bookmarkStart w:id="49" w:name="sub_71"/>
      <w:bookmarkEnd w:id="48"/>
      <w:bookmarkEnd w:id="49"/>
      <w:r>
        <w:rPr>
          <w:sz w:val="24"/>
          <w:szCs w:val="24"/>
        </w:rPr>
        <w:t>Ответственный специалист проводит анализ представленных материалов, проверяет качественный состав документов, представленных получателем муниципальной услуги, исходя из перечня сведений, установленных настоящим административным регламентом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0" w:name="sub_71"/>
      <w:bookmarkEnd w:id="50"/>
      <w:r>
        <w:rPr>
          <w:sz w:val="24"/>
          <w:szCs w:val="24"/>
        </w:rPr>
        <w:t>Максимальный срок выполнения действия - 10 дней.</w:t>
      </w:r>
      <w:bookmarkStart w:id="51" w:name="sub_73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правового анализа и проверки сведений, содержащихся в представленных документах, является их соответствие установленным требовани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формление договора социального найма жилого помещени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ора, либо дополнительного соглашения к договор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заключения договора социального найма жилого помещения либо дополнительного соглашения к договору является принятие специалистом, ответственным за правовую экспертизу документов, решения об их оформлении.</w:t>
      </w:r>
    </w:p>
    <w:p>
      <w:pPr>
        <w:pStyle w:val="Normal"/>
        <w:ind w:firstLine="708"/>
        <w:jc w:val="both"/>
        <w:rPr/>
      </w:pPr>
      <w:bookmarkStart w:id="52" w:name="sub_74"/>
      <w:bookmarkEnd w:id="51"/>
      <w:bookmarkEnd w:id="52"/>
      <w:r>
        <w:rPr>
          <w:sz w:val="24"/>
          <w:szCs w:val="24"/>
        </w:rPr>
        <w:t>Оформление договора социального найма жилого помещения либо дополнительного соглашения к договору, заключаемые от имени администрации, осуществляется в 2 экземплярах: один - гражданам, один – отделу по учету и распределению жилья. Договоры и дополнительные соглашения к ним подписываются начальником отдела по учету и распределению жиль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3" w:name="sub_74"/>
      <w:bookmarkEnd w:id="53"/>
      <w:r>
        <w:rPr>
          <w:sz w:val="24"/>
          <w:szCs w:val="24"/>
        </w:rPr>
        <w:t>Максимальный срок выполнения действия составляет 15 минут.</w:t>
      </w:r>
      <w:bookmarkStart w:id="54" w:name="sub_76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анием для начала процедуры оформления договора социального найма жилого помещения является принятие ответственным специалистом решения об оформлении данного договора.</w:t>
      </w:r>
    </w:p>
    <w:p>
      <w:pPr>
        <w:pStyle w:val="Normal"/>
        <w:ind w:firstLine="708"/>
        <w:jc w:val="both"/>
        <w:rPr/>
      </w:pPr>
      <w:bookmarkStart w:id="55" w:name="sub_77"/>
      <w:bookmarkEnd w:id="54"/>
      <w:bookmarkEnd w:id="55"/>
      <w:r>
        <w:rPr>
          <w:sz w:val="24"/>
          <w:szCs w:val="24"/>
        </w:rPr>
        <w:t>Ответственный специалист оформляет договор социального найма жилого помещения либо дополнительное соглашение к договору, заключаемого от имени администрации отделом по учету и распределению жилья в 2 экземплярах: один - заявителям, один - отделу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6" w:name="sub_77"/>
      <w:bookmarkEnd w:id="56"/>
      <w:r>
        <w:rPr>
          <w:sz w:val="24"/>
          <w:szCs w:val="24"/>
        </w:rPr>
        <w:t>Максимальный срок выполнения действия составляет 3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7" w:name="sub_78"/>
      <w:r>
        <w:rPr>
          <w:sz w:val="24"/>
          <w:szCs w:val="24"/>
        </w:rPr>
        <w:t>Договор социального найма жилого помещения и дополнительное соглашение к договору подписывает начальник отдела по учету и распределению жилья.</w:t>
      </w:r>
      <w:bookmarkStart w:id="58" w:name="sub_80"/>
      <w:bookmarkEnd w:id="57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является оформление договора социального найма жилого помещения, либо дополнительного соглашения к договор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зврат документов, предоставляемых граждана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возврата документов являются обращение заявителя для получения документов и поступление специалисту документов для выдачи заявител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9" w:name="sub_81"/>
      <w:bookmarkEnd w:id="58"/>
      <w:bookmarkEnd w:id="59"/>
      <w:r>
        <w:rPr>
          <w:sz w:val="24"/>
          <w:szCs w:val="24"/>
        </w:rPr>
        <w:t>Заявители на любом этапе предоставления муниципальной услуги (до подписания договора социального найма жилого помещения либо дополнительного соглашения к договору) имеют право отказаться от процедуры заключения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0" w:name="sub_81"/>
      <w:bookmarkStart w:id="61" w:name="sub_82"/>
      <w:bookmarkEnd w:id="60"/>
      <w:bookmarkEnd w:id="61"/>
      <w:r>
        <w:rPr>
          <w:sz w:val="24"/>
          <w:szCs w:val="24"/>
        </w:rPr>
        <w:t>Основанием для прекращения предоставления муниципальной услуги является письменное заявление всех граждан, обладающих правом пользования жилым помещением на условиях социального найм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2" w:name="sub_82"/>
      <w:bookmarkStart w:id="63" w:name="sub_83"/>
      <w:bookmarkEnd w:id="62"/>
      <w:bookmarkEnd w:id="63"/>
      <w:r>
        <w:rPr>
          <w:sz w:val="24"/>
          <w:szCs w:val="24"/>
        </w:rPr>
        <w:t>Прием заявления о прекращении предоставления муниципальной услуги осуществляется специалистом, отвечающим за прием и выдачу договора социального найма жилого помещения, либо дополнительного соглашения к договору.</w:t>
      </w:r>
    </w:p>
    <w:p>
      <w:pPr>
        <w:pStyle w:val="Normal"/>
        <w:ind w:firstLine="708"/>
        <w:jc w:val="both"/>
        <w:rPr/>
      </w:pPr>
      <w:bookmarkStart w:id="64" w:name="sub_83"/>
      <w:bookmarkStart w:id="65" w:name="sub_84"/>
      <w:bookmarkEnd w:id="64"/>
      <w:bookmarkEnd w:id="65"/>
      <w:r>
        <w:rPr>
          <w:sz w:val="24"/>
          <w:szCs w:val="24"/>
        </w:rPr>
        <w:t>Текст заявления должен содержать фамилию, имя, отчество заявителя, адрес жилого помещения, дату и подпись заявителя и всех граждан, обладающих правом пользования жилым помещением на условиях социального найм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6" w:name="sub_84"/>
      <w:bookmarkStart w:id="67" w:name="sub_85"/>
      <w:bookmarkEnd w:id="66"/>
      <w:bookmarkEnd w:id="67"/>
      <w:r>
        <w:rPr>
          <w:sz w:val="24"/>
          <w:szCs w:val="24"/>
        </w:rPr>
        <w:t>Специалист устанавливает личность заявителя, в том числе проверяет документ, удостоверяющий личность, правоспособность заявителя, а также правомочность заявителя, в том числе полномочия представителя действовать от имени заявителя при получении документов.</w:t>
      </w:r>
    </w:p>
    <w:p>
      <w:pPr>
        <w:pStyle w:val="Normal"/>
        <w:ind w:firstLine="708"/>
        <w:jc w:val="both"/>
        <w:rPr/>
      </w:pPr>
      <w:bookmarkStart w:id="68" w:name="sub_85"/>
      <w:bookmarkEnd w:id="68"/>
      <w:r>
        <w:rPr>
          <w:sz w:val="24"/>
          <w:szCs w:val="24"/>
        </w:rPr>
        <w:t>Максимальный срок выполнения действия составляет 1 минуту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9" w:name="sub_86"/>
      <w:bookmarkEnd w:id="69"/>
      <w:r>
        <w:rPr>
          <w:sz w:val="24"/>
          <w:szCs w:val="24"/>
        </w:rPr>
        <w:t>Специалист знакомит заявителя с перечнем выдаваемых документов (оглашает названия выдаваемых документов). Заявитель расписывается в получении документов в расписке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0" w:name="sub_86"/>
      <w:bookmarkEnd w:id="70"/>
      <w:r>
        <w:rPr>
          <w:sz w:val="24"/>
          <w:szCs w:val="24"/>
        </w:rPr>
        <w:t>Максимальный срок выполнения действия составляет 5 минут.</w:t>
      </w:r>
    </w:p>
    <w:p>
      <w:pPr>
        <w:pStyle w:val="Normal"/>
        <w:ind w:firstLine="708"/>
        <w:jc w:val="both"/>
        <w:rPr/>
      </w:pPr>
      <w:bookmarkStart w:id="71" w:name="sub_87"/>
      <w:bookmarkEnd w:id="71"/>
      <w:r>
        <w:rPr>
          <w:sz w:val="24"/>
          <w:szCs w:val="24"/>
        </w:rPr>
        <w:t>Специалист выдает документы заявителю. Оставшиеся документы хранятся в порядке делопроизводства в отделе по учету и распределению жилья для помещения в дело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2" w:name="sub_87"/>
      <w:bookmarkEnd w:id="72"/>
      <w:r>
        <w:rPr>
          <w:sz w:val="24"/>
          <w:szCs w:val="24"/>
        </w:rPr>
        <w:t>Максимальный срок выполнения действия составляет 5 минут.</w:t>
      </w:r>
      <w:bookmarkStart w:id="73" w:name="sub_89"/>
    </w:p>
    <w:p>
      <w:pPr>
        <w:pStyle w:val="Normal"/>
        <w:ind w:firstLine="708"/>
        <w:jc w:val="both"/>
        <w:rPr/>
      </w:pPr>
      <w:bookmarkStart w:id="74" w:name="sub_99"/>
      <w:bookmarkEnd w:id="73"/>
      <w:bookmarkEnd w:id="74"/>
      <w:r>
        <w:rPr>
          <w:sz w:val="24"/>
          <w:szCs w:val="24"/>
        </w:rPr>
        <w:t>Результатом административной процедуры является возврат документов, предоставляемых гражданами для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ача договора социального найма жилого помещени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бо дополнительного соглашения к нему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выдачи договора социального найма жилого помещения либо дополнительного соглашения к договору является обращение заявителя с документом, удостоверяющим личность, распиской и поступление специалисту, ответственному за прием и выдачу документов, документов для выдачи заявител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5" w:name="sub_99"/>
      <w:bookmarkStart w:id="76" w:name="sub_100"/>
      <w:bookmarkEnd w:id="75"/>
      <w:bookmarkEnd w:id="76"/>
      <w:r>
        <w:rPr>
          <w:sz w:val="24"/>
          <w:szCs w:val="24"/>
        </w:rPr>
        <w:t>Специалист, ответственный за прием и выдачу документов, выполняет следующие оп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7" w:name="sub_100"/>
      <w:bookmarkEnd w:id="77"/>
      <w:r>
        <w:rPr>
          <w:sz w:val="24"/>
          <w:szCs w:val="24"/>
        </w:rPr>
        <w:t>1) проверяет документ, удостоверяющий личность гражданина либо документ, подтверждающий полномочия представителя нанимателя жилого помещения, и документ, удостоверяющий личность предста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едлагает гражданам ознакомиться с текстом договора социального найма жилого помещения либо с дополнительного соглашения к догово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зъясняет об условиях договора в случае возникновения вопрос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едлагает подписать договор либо дополнительное соглашение к договору (2 экземпляр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выдает 1 экземпляр договора социального найма жилого помещения либо дополнительного соглашения к догово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8" w:name="sub_101"/>
      <w:r>
        <w:rPr>
          <w:sz w:val="24"/>
          <w:szCs w:val="24"/>
        </w:rPr>
        <w:t>После заключения договора социального найма жилого помещения либо дополнительного соглашения к договору, специалист, ответственный за прием и выдачу документов, вносит в систему электронного учета записи о выданных документах. Оставшиеся документы находятся в порядке делопроизводства в отделе по учету и распределению жилья для помещения в дело.</w:t>
      </w:r>
      <w:bookmarkStart w:id="79" w:name="sub_103"/>
      <w:bookmarkEnd w:id="78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является выдача договора социального найма жилого помещения, либо дополнительного соглашения к не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отказа в оформлении договора социального найма жилого помещения либо дополнительного соглашения к договору является принятие соответствующего решения специалистом, ответственным за правовую экспертизу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0" w:name="sub_104"/>
      <w:bookmarkEnd w:id="79"/>
      <w:bookmarkEnd w:id="80"/>
      <w:r>
        <w:rPr>
          <w:sz w:val="24"/>
          <w:szCs w:val="24"/>
        </w:rPr>
        <w:t>При наличии следующих оснований гражданам может быть отказано в оформлении договора социального найма жилого помещения либо дополнительного соглашения к договору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1" w:name="sub_104"/>
      <w:bookmarkEnd w:id="81"/>
      <w:r>
        <w:rPr>
          <w:sz w:val="24"/>
          <w:szCs w:val="24"/>
        </w:rPr>
        <w:t>1) жилое помещение не является муниципальной собственно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 не предоставлены документы, предусмотренные настоящим административным регламентом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2" w:name="sub_105"/>
      <w:bookmarkEnd w:id="82"/>
      <w:r>
        <w:rPr>
          <w:sz w:val="24"/>
          <w:szCs w:val="24"/>
        </w:rPr>
        <w:t>Специалист, ответственный за правовую экспертизу документов, формирует на официальном бланке письменное сообщение об отказе в оформлении договора социального найма жилого помещения либо дополнительного соглашения к договору. В сообщении указыва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3" w:name="sub_105"/>
      <w:bookmarkEnd w:id="83"/>
      <w:r>
        <w:rPr>
          <w:sz w:val="24"/>
          <w:szCs w:val="24"/>
        </w:rPr>
        <w:t>1) адрес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фамилия, имя, отчество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ричины, послужившие основанием для решения об отказе в оформлении договора социального найма жилого помещения либо дополнительного соглашения к догово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разъяснения о возможности обжалования решения об отказе в оформлении договора социального найма жилого помещения либо дополнительного соглашения к догово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20 минут.</w:t>
      </w:r>
    </w:p>
    <w:p>
      <w:pPr>
        <w:pStyle w:val="Normal"/>
        <w:ind w:firstLine="708"/>
        <w:jc w:val="both"/>
        <w:rPr/>
      </w:pPr>
      <w:bookmarkStart w:id="84" w:name="sub_106"/>
      <w:bookmarkEnd w:id="84"/>
      <w:r>
        <w:rPr>
          <w:sz w:val="24"/>
          <w:szCs w:val="24"/>
        </w:rPr>
        <w:t>Специалист, ответственный за правовую экспертизу документов, готовит в трех экземплярах сообщение об отказе в оформлении договора социального найма жилого помещения либо дополнительного соглашения к договору и передает его в порядке делопроизводства в отдел по учету и распределению жиль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5" w:name="sub_106"/>
      <w:bookmarkEnd w:id="85"/>
      <w:r>
        <w:rPr>
          <w:sz w:val="24"/>
          <w:szCs w:val="24"/>
        </w:rPr>
        <w:t>Максимальный срок выполнения действия 1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является отказ в предоставлени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6" w:name="sub_116"/>
      <w:bookmarkEnd w:id="86"/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87" w:name="sub_116"/>
      <w:bookmarkStart w:id="88" w:name="sub_116"/>
      <w:bookmarkEnd w:id="88"/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ся начальником отдела по учету и распределению жилья, курирующим деятельность специалистов отдела по учету и распределению жилья администрации городского окр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текущего контроля устанавливается также начальником отдела по учету и распределению жиль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ок начальник отдела по учету и распределению жилья дае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не реже, чем раз в год в ходе осуществления мероприятий по ревизии очеред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рамках рассмотрения обращений заявителей о нарушении их прав, а также - обращений иных лиц о нарушении прав заявителей (депутатов, органов прокуратуры и пр.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й прав заявителей осуществляется привлечение виновных лиц к ответ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рассматриваются вопросы, связанные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ответственные за выполнение каждого административного действия, входящего в состав административной процедуры, указанные в настоящем Административном регламенте, несут ответственность за несоблюдение и неисполнение положе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указанных должностных лиц определяются их должностными инстру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ушение указанными должностными лицами порядка предоставления муниципальной услуги влечет за собой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существления контроля за предоставлением муниципальной услуги граждане, их объединения и организации имеют право направлять в администрацию Осинниковского городского округа индивидуальные и коллективные обращения с предложениями, рекомендациями по совершенствованию порядка предоставления муниципальной услуги, а также обращения и заявления на действия (бездействие) администрации Осинниковского городского округа, а также должностных лиц, муниципальных служащих и принятие ими решений, связанных с исполнение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 вправе получать информацию о порядке предоставления муниципальной услуги, направлять замечания и предложения по улучшению качества предоставления муниципальной услуги, а также оценивать качество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9" w:name="sub_139"/>
      <w:bookmarkEnd w:id="89"/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окр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90" w:name="sub_139"/>
      <w:bookmarkStart w:id="91" w:name="sub_139"/>
      <w:bookmarkEnd w:id="91"/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подать обращение на решение и (или) действие (бездействие) администрации Осинниковского городского округа и (или) ее должностных лиц, муниципальных служащих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ом обращения являются доводы, на основании которых заявитель не согласен с решением и (или) действием (бездействием) администрации Осинниковского городского округа, ее должностного лица либо муниципального служащего, в том чис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представления заявителем документов, не предусмотренных муниципальными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ставление которых предусмотрено муниципальными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ние внесения заявителем при предоставлении муниципальной услуги платы, не предусмотренной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администрации Осинниковского городского округа, должностного лица администрации Осинниковского городского округа,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е рассматривается администрацией Осинниковского городского округа. </w:t>
      </w:r>
      <w:bookmarkStart w:id="92" w:name="Par302"/>
      <w:bookmarkEnd w:id="92"/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е подается в администрацию Осинниковского городского округа в письменной форме, в том числе при личном приеме заявителя, или в электронном вид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ращение подано заявителем в орган, в компетенцию которого не входит принятие решения по нему, в течение 3 рабочих дней со дня ее регистрации указанный орган направляет обращение в администрацию Осинниковского городского округа и в письменной форме информирует заявителя о перенаправлении обращ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обращения исчисляется со дня регистрации обращения в администрации Осинниковского городского окр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обращения в МАУ «МФЦ» лицо, получившее обращение, обеспечивает ее передачу в администрацию Осинниковского городского округа в порядке и сроки, которые установлены соглашением о взаимодействии между МАУ «МФЦ» и администрацией Осинниковского городского округа, но не позднее следующего рабочего дня со дня поступления обращ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обращений в письменной форме осуществляется в мес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е в письменной форме может быть также направлено по почт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обращения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ращение подается через представителя заявителя, также представляется документ, подтверждающий полномочия на осуществление действий от его имени. В качестве документа, подтверждающего полномочия на осуществление действий от имени заявителя, представляется оформленная в соответствии с законодательством Российской Федерации довереннос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обращение может быть подано заявителем посредство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фициального сайта администрации Осинниковского городского округа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Единого порта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иостановления рассмотрения обращения законодательством Российской Федерации и законодательством Кемеровской области не предусмотре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обращения администрация Осинниковского городского округа принимает исчерпывающие меры по устранению выявленных наруш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синниковского городского округа отказывает в удовлетворении обращения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дача обращения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личие решения по обращению, принятого ранее в соответствии с требованиями настоящего Административного регламента в отношении того же заявителя и по тому же предмету обращ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обращение признано необоснованно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синниковского городского округа вправе оставить обращение без ответа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личи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возможности прочитать какую-либо часть текста обращения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по результатам рассмотрения обращения направляется заявителю не позднее дня, следующего за днем принятия решения, в письменной форме или по желанию заявителя в электронном вид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решение по жалобе на решение и (или) действие (бездействие) администрации Осинниковского городского округа, а также должностных лиц, муниципальных служащих при предоставлении муниципальной услуги в порядке, установленном настоящим разделом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bookmarkStart w:id="93" w:name="Par210"/>
      <w:bookmarkEnd w:id="93"/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 xml:space="preserve">Л.А. Скряби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bookmarkStart w:id="94" w:name="Par213"/>
      <w:bookmarkEnd w:id="94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е Осинниковского городского округ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 Романову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__ № 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__________________________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ие по адресу: г. 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рошу заключить договор социального найма на ___ комнатную  квартиру № ________ в доме № ____ по ул.__________________________ в г. Осинники  и внести в договор социального найма жилого помещения членов моей семь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727"/>
        <w:gridCol w:w="2390"/>
        <w:gridCol w:w="238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                            _________________________</w:t>
      </w:r>
    </w:p>
    <w:p>
      <w:pPr>
        <w:pStyle w:val="Style23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</w:t>
        <w:tab/>
        <w:tab/>
        <w:tab/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5" w:name="Par242"/>
      <w:bookmarkEnd w:id="95"/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bookmarkStart w:id="96" w:name="Par245"/>
      <w:bookmarkEnd w:id="96"/>
      <w:r>
        <w:rPr>
          <w:rFonts w:cs="Times New Roman" w:ascii="Times New Roman" w:hAnsi="Times New Roman"/>
          <w:sz w:val="24"/>
          <w:szCs w:val="24"/>
        </w:rPr>
        <w:t>Главе Осинниковского городского округ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 Романову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__ № 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__________________________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. по адресу: г. 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рошу в договор социального найма № _______ от  ______  на  квартиру № ____ в доме № _____ по ул. ______________________________ в г. Осинники внести следующие изменени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_____»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</w:t>
        <w:tab/>
        <w:tab/>
        <w:tab/>
        <w:tab/>
        <w:t xml:space="preserve"> _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</w:t>
        <w:tab/>
        <w:t xml:space="preserve">   </w:t>
        <w:tab/>
        <w:tab/>
        <w:tab/>
        <w:tab/>
        <w:tab/>
        <w:t>(расшифровка подписи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7" w:name="Par365"/>
      <w:bookmarkEnd w:id="97"/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bookmarkStart w:id="98" w:name="Par368"/>
      <w:bookmarkEnd w:id="98"/>
      <w:r>
        <w:rPr>
          <w:rFonts w:cs="Times New Roman" w:ascii="Times New Roman" w:hAnsi="Times New Roman"/>
          <w:sz w:val="24"/>
          <w:szCs w:val="24"/>
        </w:rPr>
        <w:t>Главе Осинниковского городского округ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 Романову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__ № 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__________________________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. по адресу: г. 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рошу расторгнуть  договор социального найма  № _______ от _________________ на жилое помещение, расположенное по адресу: _______________________________ в связи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___»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</w:t>
        <w:tab/>
        <w:tab/>
        <w:tab/>
        <w:tab/>
        <w:t>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подпись)                                  </w:t>
        <w:tab/>
        <w:tab/>
        <w:tab/>
        <w:tab/>
        <w:tab/>
        <w:t xml:space="preserve"> </w:t>
        <w:tab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9" w:name="Par406"/>
      <w:bookmarkEnd w:id="99"/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Осинниковского городского округ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 Романову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__ № 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__________________________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. по адресу: г. 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23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признать  меня  нанимателем  по  договору  социального  найма № ______ от ________________ на жилое помещение, расположенное по адресу: _________________________________________ дом № ______ квартира № ______, вместо первоначального нанимателя ___________________________________________________________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___»____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</w:t>
        <w:tab/>
        <w:tab/>
        <w:tab/>
        <w:tab/>
        <w:t>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</w:t>
        <w:tab/>
        <w:tab/>
        <w:tab/>
        <w:tab/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ИО полностью)                  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ИО полностью)                  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ИО полностью)                  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ИО полностью)                              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00" w:name="Par545"/>
      <w:bookmarkEnd w:id="100"/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</w:t>
        <w:br/>
        <w:t>общей структуры последовательности действий при предоставлении муниципальной услуги «Заключение, изменение, расторжение договора социального найм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го помещ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98920" cy="5010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0" cy="5010840"/>
                          <a:chOff x="0" y="0"/>
                          <a:chExt cx="6598800" cy="501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98800" cy="50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85960" y="4246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1320" y="348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90120" y="2717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90120" y="2717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70960" y="1953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71680" y="1190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2840" y="46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87480" cy="46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исполнения муниципальной услуги: заявитель обращается с комплектом документ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723960"/>
                            <a:ext cx="125532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ем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2840" y="1445400"/>
                            <a:ext cx="876960" cy="50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равовая экспертиза документов и установление</w:t>
                              </w: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сутствия оснований для отказа в заключении и изменении, расторжении договоров социального най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1280" y="2207880"/>
                            <a:ext cx="876960" cy="50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ятствия для предоставления муниципальной услуги отсутству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9360" y="2972520"/>
                            <a:ext cx="876960" cy="50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Отказ в предоставлении муниципальной услу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200" y="2972520"/>
                            <a:ext cx="876960" cy="50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Оформление договора социального найма, либо оформление дополнительного соглашения к договор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7840" y="3737520"/>
                            <a:ext cx="876960" cy="50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Выдача договора социального найма, либо выдача дополнительных соглашений к договору социального найм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7840" y="4502160"/>
                            <a:ext cx="876960" cy="50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6pt;height:394.55pt" coordorigin="0,0" coordsize="10392,7891">
                <v:rect id="shape_0" stroked="f" o:allowincell="f" style="position:absolute;left:0;top:0;width:10391;height:7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4" stroked="t" o:allowincell="f" style="position:absolute;left:8482;top:6687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85" stroked="t" o:allowincell="f" style="position:absolute;left:7561;top:5484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86" stroked="t" o:allowincell="f" style="position:absolute;left:6756;top:4279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87" stroked="t" o:allowincell="f" style="position:absolute;left:6756;top:4279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88" stroked="t" o:allowincell="f" style="position:absolute;left:9403;top:3076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89" stroked="t" o:allowincell="f" style="position:absolute;left:9404;top:1874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90" stroked="t" o:allowincell="f" style="position:absolute;left:5028;top:739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roundrect id="shape_0" ID="_s1091" fillcolor="#bbe0e3" stroked="t" o:allowincell="f" style="position:absolute;left:0;top:0;width:10058;height:7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исполнения муниципальной услуги: заявитель обращается с комплектом документ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8415;top:1140;width:1976;height: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ем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8713;top:2276;width:1380;height: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равовая экспертиза документов и установление</w:t>
                        </w: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сутствия оснований для отказа в заключении и изменении, расторжении договоров социального най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6065;top:3477;width:1380;height:8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ятствия для предоставления муниципальной услуги отсутствую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5259;top:4681;width:1380;height:8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6871;top:4681;width:1380;height:8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Оформление договора социального найма, либо оформление дополнительного соглашения к договор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7792;top:5886;width:1380;height:8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 Выдача договора социального найма, либо выдача дополнительных соглашений к договору социального найм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7792;top:7090;width:1380;height:8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Осинниковского городского округ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Об утверждении административного регламента предоставления муниципальной 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508"/>
        <w:gridCol w:w="1311"/>
        <w:gridCol w:w="1180"/>
        <w:gridCol w:w="1909"/>
      </w:tblGrid>
      <w:tr>
        <w:trPr>
          <w:trHeight w:val="3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ис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– руководитель аппара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крябин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по экономике и коммер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А. Самарск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по учету и распределению жиль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.В. Баланд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4"/>
      <w:szCs w:val="24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43:00Z</dcterms:created>
  <dc:creator>USER</dc:creator>
  <dc:description/>
  <cp:keywords/>
  <dc:language>en-US</dc:language>
  <cp:lastModifiedBy>Admin</cp:lastModifiedBy>
  <cp:lastPrinted>2016-01-19T10:00:00Z</cp:lastPrinted>
  <dcterms:modified xsi:type="dcterms:W3CDTF">2016-02-25T04:35:00Z</dcterms:modified>
  <cp:revision>110</cp:revision>
  <dc:subject/>
  <dc:title/>
</cp:coreProperties>
</file>